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N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Ufficio Stamp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585374816"/>
            <w:bookmarkStart w:id="1" w:name="__Fieldmark__0_358537481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585374816"/>
            <w:bookmarkStart w:id="3" w:name="__Fieldmark__1_358537481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4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È iscritto all’Ordine dei Giornalisti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585374816"/>
            <w:bookmarkStart w:id="5" w:name="__Fieldmark__2_358537481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585374816"/>
            <w:bookmarkStart w:id="7" w:name="__Fieldmark__3_3585374816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585374816"/>
            <w:bookmarkStart w:id="9" w:name="__Fieldmark__4_358537481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585374816"/>
            <w:bookmarkStart w:id="11" w:name="__Fieldmark__5_3585374816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03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585374816"/>
            <w:bookmarkStart w:id="13" w:name="__Fieldmark__6_358537481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585374816"/>
            <w:bookmarkStart w:id="15" w:name="__Fieldmark__7_358537481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585374816"/>
            <w:bookmarkStart w:id="17" w:name="__Fieldmark__8_358537481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585374816"/>
            <w:bookmarkStart w:id="19" w:name="__Fieldmark__9_358537481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585374816"/>
            <w:bookmarkStart w:id="21" w:name="__Fieldmark__10_358537481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585374816"/>
            <w:bookmarkStart w:id="23" w:name="__Fieldmark__11_358537481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585374816"/>
            <w:bookmarkStart w:id="25" w:name="__Fieldmark__12_358537481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585374816"/>
            <w:bookmarkStart w:id="27" w:name="__Fieldmark__13_3585374816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3585374816"/>
            <w:bookmarkStart w:id="29" w:name="__Fieldmark__14_3585374816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4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È iscritto all’Ordine dei Giornali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3585374816"/>
            <w:bookmarkStart w:id="31" w:name="__Fieldmark__15_3585374816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3585374816"/>
            <w:bookmarkStart w:id="33" w:name="__Fieldmark__16_3585374816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3585374816"/>
            <w:bookmarkStart w:id="35" w:name="__Fieldmark__17_3585374816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3585374816"/>
            <w:bookmarkStart w:id="37" w:name="__Fieldmark__18_3585374816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  <w:gridCol w:w="35"/>
      </w:tblGrid>
      <w:tr>
        <w:trPr>
          <w:trHeight w:val="2462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g.casamassima</cp:lastModifiedBy>
  <cp:lastPrinted>2012-04-18T11:50:00Z</cp:lastPrinted>
  <dcterms:modified xsi:type="dcterms:W3CDTF">2013-05-02T16:36:00Z</dcterms:modified>
  <cp:revision>25</cp:revision>
  <dc:subject/>
  <dc:title/>
</cp:coreProperties>
</file>