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L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Segretario Generale/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4338166"/>
            <w:bookmarkStart w:id="1" w:name="__Fieldmark__0_1433816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4338166"/>
            <w:bookmarkStart w:id="3" w:name="__Fieldmark__1_1433816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4223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4338166"/>
            <w:bookmarkStart w:id="5" w:name="__Fieldmark__2_1433816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4338166"/>
            <w:bookmarkStart w:id="7" w:name="__Fieldmark__3_1433816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4338166"/>
            <w:bookmarkStart w:id="9" w:name="__Fieldmark__4_1433816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4338166"/>
            <w:bookmarkStart w:id="11" w:name="__Fieldmark__5_1433816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4338166"/>
            <w:bookmarkStart w:id="13" w:name="__Fieldmark__6_1433816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4338166"/>
            <w:bookmarkStart w:id="15" w:name="__Fieldmark__7_1433816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4338166"/>
            <w:bookmarkStart w:id="17" w:name="__Fieldmark__8_1433816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4338166"/>
            <w:bookmarkStart w:id="19" w:name="__Fieldmark__9_1433816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35:00Z</dcterms:modified>
  <cp:revision>24</cp:revision>
  <dc:subject/>
  <dc:title/>
</cp:coreProperties>
</file>