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R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Direttore Sportivo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0"/>
          <w:szCs w:val="22"/>
        </w:rPr>
      </w:pPr>
      <w:r>
        <w:rPr>
          <w:rFonts w:cs="Arial"/>
          <w:b/>
          <w:color w:val="FF0000"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4055678901"/>
            <w:bookmarkStart w:id="1" w:name="__Fieldmark__0_4055678901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306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675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4055678901"/>
            <w:bookmarkStart w:id="3" w:name="__Fieldmark__1_4055678901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055678901"/>
            <w:bookmarkStart w:id="5" w:name="__Fieldmark__2_405567890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055678901"/>
            <w:bookmarkStart w:id="7" w:name="__Fieldmark__3_405567890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055678901"/>
            <w:bookmarkStart w:id="9" w:name="__Fieldmark__4_405567890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4055678901"/>
            <w:bookmarkStart w:id="11" w:name="__Fieldmark__5_405567890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4055678901"/>
            <w:bookmarkStart w:id="13" w:name="__Fieldmark__6_405567890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4055678901"/>
            <w:bookmarkStart w:id="15" w:name="__Fieldmark__7_4055678901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4055678901"/>
            <w:bookmarkStart w:id="17" w:name="__Fieldmark__8_4055678901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57:00Z</dcterms:created>
  <dc:creator>Ufficio Covisoc</dc:creator>
  <dc:description/>
  <cp:keywords/>
  <dc:language>en-US</dc:language>
  <cp:lastModifiedBy>g.casamassima</cp:lastModifiedBy>
  <cp:lastPrinted>2012-04-18T11:56:00Z</cp:lastPrinted>
  <dcterms:modified xsi:type="dcterms:W3CDTF">2013-05-02T16:37:00Z</dcterms:modified>
  <cp:revision>34</cp:revision>
  <dc:subject/>
  <dc:title/>
</cp:coreProperties>
</file>