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o E2 - Vice delegato per la sicurezza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4353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730795050"/>
      <w:bookmarkStart w:id="1" w:name="__Fieldmark__0_173079505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730795050"/>
      <w:bookmarkStart w:id="3" w:name="__Fieldmark__1_173079505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g.casamassima</cp:lastModifiedBy>
  <cp:lastPrinted>2012-04-19T09:52:00Z</cp:lastPrinted>
  <dcterms:modified xsi:type="dcterms:W3CDTF">2013-05-02T16:04:00Z</dcterms:modified>
  <cp:revision>23</cp:revision>
  <dc:subject/>
  <dc:title/>
</cp:coreProperties>
</file>