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spacing w:before="0" w:after="60"/>
        <w:ind w:left="1416" w:firstLine="708"/>
        <w:rPr>
          <w:rFonts w:cs="Arial"/>
          <w:b w:val="false"/>
          <w:b w:val="false"/>
          <w:bCs/>
          <w:kern w:val="0"/>
          <w:sz w:val="18"/>
          <w:szCs w:val="18"/>
          <w:lang w:val="en-US" w:eastAsia="en-US"/>
        </w:rPr>
      </w:pPr>
      <w:r>
        <w:rPr>
          <w:rFonts w:cs="Arial"/>
          <w:b w:val="false"/>
          <w:bCs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89535</wp:posOffset>
            </wp:positionV>
            <wp:extent cx="1228725" cy="12192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245</wp:posOffset>
                </wp:positionH>
                <wp:positionV relativeFrom="paragraph">
                  <wp:posOffset>-41973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5pt;margin-top:-33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18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6.55pt;mso-position-vertical-relative:text;margin-left:294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LICENZE NAZIONALI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 – </w:t>
      </w:r>
      <w:r>
        <w:rPr>
          <w:sz w:val="22"/>
          <w:szCs w:val="22"/>
        </w:rPr>
        <w:t>Criteri Infrastruttural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ario Dati Stadio – Serie B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693"/>
        <w:gridCol w:w="425"/>
        <w:gridCol w:w="567"/>
        <w:gridCol w:w="5702"/>
      </w:tblGrid>
      <w:tr>
        <w:trPr/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Scheda sintetica dei recenti interventi di trasform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4178719072"/>
            <w:bookmarkStart w:id="1" w:name="__Fieldmark__0_417871907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4178719072"/>
            <w:bookmarkStart w:id="3" w:name="__Fieldmark__1_4178719072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3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36"/>
        <w:gridCol w:w="1835"/>
        <w:gridCol w:w="1414"/>
        <w:gridCol w:w="444"/>
        <w:gridCol w:w="426"/>
        <w:gridCol w:w="6"/>
        <w:gridCol w:w="711"/>
        <w:gridCol w:w="1127"/>
        <w:gridCol w:w="573"/>
        <w:gridCol w:w="1849"/>
        <w:gridCol w:w="1524"/>
      </w:tblGrid>
      <w:tr>
        <w:trPr/>
        <w:tc>
          <w:tcPr>
            <w:tcW w:w="6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4178719072"/>
            <w:bookmarkStart w:id="5" w:name="__Fieldmark__2_4178719072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4178719072"/>
            <w:bookmarkStart w:id="7" w:name="__Fieldmark__3_4178719072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4178719072"/>
            <w:bookmarkStart w:id="9" w:name="__Fieldmark__4_4178719072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4178719072"/>
            <w:bookmarkStart w:id="11" w:name="__Fieldmark__5_4178719072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4178719072"/>
            <w:bookmarkStart w:id="13" w:name="__Fieldmark__6_4178719072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in parte naturale in parte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4178719072"/>
            <w:bookmarkStart w:id="15" w:name="__Fieldmark__7_4178719072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4178719072"/>
            <w:bookmarkStart w:id="17" w:name="__Fieldmark__8_4178719072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4178719072"/>
            <w:bookmarkStart w:id="19" w:name="__Fieldmark__9_4178719072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4178719072"/>
            <w:bookmarkStart w:id="21" w:name="__Fieldmark__10_4178719072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4178719072"/>
            <w:bookmarkStart w:id="23" w:name="__Fieldmark__11_4178719072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4178719072"/>
            <w:bookmarkStart w:id="25" w:name="__Fieldmark__12_4178719072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 caso di utilizzo di manto erboso artificiale - Certificato di Approvazione FIF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4178719072"/>
            <w:bookmarkStart w:id="27" w:name="__Fieldmark__13_4178719072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4178719072"/>
            <w:bookmarkStart w:id="29" w:name="__Fieldmark__14_4178719072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4178719072"/>
            <w:bookmarkStart w:id="31" w:name="__Fieldmark__15_4178719072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4178719072"/>
            <w:bookmarkStart w:id="33" w:name="__Fieldmark__16_4178719072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4178719072"/>
            <w:bookmarkStart w:id="35" w:name="__Fieldmark__17_4178719072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4178719072"/>
            <w:bookmarkStart w:id="37" w:name="__Fieldmark__18_4178719072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4178719072"/>
            <w:bookmarkStart w:id="39" w:name="__Fieldmark__19_4178719072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4178719072"/>
            <w:bookmarkStart w:id="41" w:name="__Fieldmark__20_4178719072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4178719072"/>
            <w:bookmarkStart w:id="43" w:name="__Fieldmark__21_4178719072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4178719072"/>
            <w:bookmarkStart w:id="45" w:name="__Fieldmark__22_4178719072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4178719072"/>
            <w:bookmarkStart w:id="47" w:name="__Fieldmark__23_4178719072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4178719072"/>
            <w:bookmarkStart w:id="49" w:name="__Fieldmark__24_4178719072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4178719072"/>
            <w:bookmarkStart w:id="51" w:name="__Fieldmark__25_4178719072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4178719072"/>
            <w:bookmarkStart w:id="53" w:name="__Fieldmark__26_4178719072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4178719072"/>
            <w:bookmarkStart w:id="55" w:name="__Fieldmark__27_4178719072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4178719072"/>
            <w:bookmarkStart w:id="57" w:name="__Fieldmark__28_4178719072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4178719072"/>
            <w:bookmarkStart w:id="59" w:name="__Fieldmark__29_4178719072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4178719072"/>
            <w:bookmarkStart w:id="61" w:name="__Fieldmark__30_4178719072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4178719072"/>
            <w:bookmarkStart w:id="63" w:name="__Fieldmark__31_4178719072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4178719072"/>
            <w:bookmarkStart w:id="65" w:name="__Fieldmark__32_4178719072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1745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5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4178719072"/>
            <w:bookmarkStart w:id="67" w:name="__Fieldmark__33_4178719072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4178719072"/>
            <w:bookmarkStart w:id="69" w:name="__Fieldmark__34_4178719072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4178719072"/>
            <w:bookmarkStart w:id="71" w:name="__Fieldmark__35_4178719072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4178719072"/>
            <w:bookmarkStart w:id="73" w:name="__Fieldmark__36_4178719072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4178719072"/>
            <w:bookmarkStart w:id="75" w:name="__Fieldmark__37_4178719072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4178719072"/>
            <w:bookmarkStart w:id="77" w:name="__Fieldmark__38_4178719072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4178719072"/>
            <w:bookmarkStart w:id="79" w:name="__Fieldmark__39_4178719072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4178719072"/>
            <w:bookmarkStart w:id="81" w:name="__Fieldmark__40_4178719072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4178719072"/>
            <w:bookmarkStart w:id="83" w:name="__Fieldmark__41_4178719072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4178719072"/>
            <w:bookmarkStart w:id="85" w:name="__Fieldmark__42_4178719072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4178719072"/>
            <w:bookmarkStart w:id="87" w:name="__Fieldmark__43_4178719072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4178719072"/>
            <w:bookmarkStart w:id="89" w:name="__Fieldmark__44_4178719072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4178719072"/>
            <w:bookmarkStart w:id="91" w:name="__Fieldmark__45_4178719072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4178719072"/>
            <w:bookmarkStart w:id="93" w:name="__Fieldmark__46_4178719072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4178719072"/>
            <w:bookmarkStart w:id="95" w:name="__Fieldmark__47_4178719072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4178719072"/>
            <w:bookmarkStart w:id="97" w:name="__Fieldmark__48_4178719072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4178719072"/>
            <w:bookmarkStart w:id="99" w:name="__Fieldmark__49_4178719072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4178719072"/>
            <w:bookmarkStart w:id="101" w:name="__Fieldmark__50_4178719072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4178719072"/>
            <w:bookmarkStart w:id="103" w:name="__Fieldmark__51_4178719072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4178719072"/>
            <w:bookmarkStart w:id="105" w:name="__Fieldmark__52_4178719072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4178719072"/>
            <w:bookmarkStart w:id="107" w:name="__Fieldmark__53_4178719072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4178719072"/>
            <w:bookmarkStart w:id="109" w:name="__Fieldmark__54_4178719072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2"/>
        <w:gridCol w:w="443"/>
        <w:gridCol w:w="547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4178719072"/>
            <w:bookmarkStart w:id="111" w:name="__Fieldmark__55_4178719072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4178719072"/>
            <w:bookmarkStart w:id="113" w:name="__Fieldmark__56_4178719072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4178719072"/>
            <w:bookmarkStart w:id="115" w:name="__Fieldmark__57_4178719072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4178719072"/>
            <w:bookmarkStart w:id="117" w:name="__Fieldmark__58_4178719072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4178719072"/>
            <w:bookmarkStart w:id="119" w:name="__Fieldmark__59_4178719072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4178719072"/>
            <w:bookmarkStart w:id="121" w:name="__Fieldmark__60_4178719072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4178719072"/>
            <w:bookmarkStart w:id="123" w:name="__Fieldmark__61_4178719072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4178719072"/>
            <w:bookmarkStart w:id="125" w:name="__Fieldmark__62_4178719072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4178719072"/>
            <w:bookmarkStart w:id="127" w:name="__Fieldmark__63_4178719072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4178719072"/>
            <w:bookmarkStart w:id="129" w:name="__Fieldmark__64_4178719072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4178719072"/>
            <w:bookmarkStart w:id="131" w:name="__Fieldmark__65_4178719072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4178719072"/>
            <w:bookmarkStart w:id="133" w:name="__Fieldmark__66_4178719072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ON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cartellon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4178719072"/>
            <w:bookmarkStart w:id="135" w:name="__Fieldmark__67_4178719072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4178719072"/>
            <w:bookmarkStart w:id="137" w:name="__Fieldmark__68_4178719072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4178719072"/>
            <w:bookmarkStart w:id="139" w:name="__Fieldmark__69_4178719072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4178719072"/>
            <w:bookmarkStart w:id="141" w:name="__Fieldmark__70_4178719072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4178719072"/>
            <w:bookmarkStart w:id="143" w:name="__Fieldmark__71_4178719072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4178719072"/>
            <w:bookmarkStart w:id="145" w:name="__Fieldmark__72_4178719072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4178719072"/>
            <w:bookmarkStart w:id="147" w:name="__Fieldmark__73_4178719072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4178719072"/>
            <w:bookmarkStart w:id="149" w:name="__Fieldmark__74_4178719072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4178719072"/>
            <w:bookmarkStart w:id="151" w:name="__Fieldmark__75_4178719072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4178719072"/>
            <w:bookmarkStart w:id="153" w:name="__Fieldmark__76_4178719072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4178719072"/>
            <w:bookmarkStart w:id="155" w:name="__Fieldmark__77_4178719072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4178719072"/>
            <w:bookmarkStart w:id="157" w:name="__Fieldmark__78_4178719072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4178719072"/>
            <w:bookmarkStart w:id="159" w:name="__Fieldmark__79_4178719072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4178719072"/>
            <w:bookmarkStart w:id="161" w:name="__Fieldmark__80_4178719072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4178719072"/>
            <w:bookmarkStart w:id="163" w:name="__Fieldmark__81_4178719072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4178719072"/>
            <w:bookmarkStart w:id="165" w:name="__Fieldmark__82_4178719072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4178719072"/>
            <w:bookmarkStart w:id="167" w:name="__Fieldmark__83_4178719072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4178719072"/>
            <w:bookmarkStart w:id="169" w:name="__Fieldmark__84_4178719072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4178719072"/>
            <w:bookmarkStart w:id="171" w:name="__Fieldmark__85_4178719072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4178719072"/>
            <w:bookmarkStart w:id="173" w:name="__Fieldmark__86_4178719072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4178719072"/>
            <w:bookmarkStart w:id="175" w:name="__Fieldmark__87_4178719072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4178719072"/>
            <w:bookmarkStart w:id="177" w:name="__Fieldmark__88_4178719072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4178719072"/>
            <w:bookmarkStart w:id="179" w:name="__Fieldmark__89_4178719072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4178719072"/>
            <w:bookmarkStart w:id="181" w:name="__Fieldmark__90_4178719072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4178719072"/>
            <w:bookmarkStart w:id="183" w:name="__Fieldmark__91_4178719072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4178719072"/>
            <w:bookmarkStart w:id="185" w:name="__Fieldmark__92_4178719072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4178719072"/>
            <w:bookmarkStart w:id="187" w:name="__Fieldmark__93_4178719072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4178719072"/>
            <w:bookmarkStart w:id="189" w:name="__Fieldmark__94_4178719072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4178719072"/>
            <w:bookmarkStart w:id="191" w:name="__Fieldmark__95_417871907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4178719072"/>
            <w:bookmarkStart w:id="193" w:name="__Fieldmark__96_417871907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4178719072"/>
            <w:bookmarkStart w:id="195" w:name="__Fieldmark__97_417871907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4178719072"/>
            <w:bookmarkStart w:id="197" w:name="__Fieldmark__98_417871907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4178719072"/>
            <w:bookmarkStart w:id="199" w:name="__Fieldmark__99_4178719072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4178719072"/>
            <w:bookmarkStart w:id="201" w:name="__Fieldmark__100_4178719072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4178719072"/>
            <w:bookmarkStart w:id="203" w:name="__Fieldmark__101_4178719072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4178719072"/>
            <w:bookmarkStart w:id="205" w:name="__Fieldmark__102_4178719072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4178719072"/>
            <w:bookmarkStart w:id="207" w:name="__Fieldmark__103_4178719072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4178719072"/>
            <w:bookmarkStart w:id="209" w:name="__Fieldmark__104_4178719072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4178719072"/>
            <w:bookmarkStart w:id="211" w:name="__Fieldmark__105_4178719072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4178719072"/>
            <w:bookmarkStart w:id="213" w:name="__Fieldmark__106_4178719072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4178719072"/>
            <w:bookmarkStart w:id="215" w:name="__Fieldmark__107_4178719072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4178719072"/>
            <w:bookmarkStart w:id="217" w:name="__Fieldmark__108_417871907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4178719072"/>
            <w:bookmarkStart w:id="219" w:name="__Fieldmark__109_417871907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4178719072"/>
            <w:bookmarkStart w:id="221" w:name="__Fieldmark__110_4178719072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4178719072"/>
            <w:bookmarkStart w:id="223" w:name="__Fieldmark__111_4178719072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4178719072"/>
            <w:bookmarkStart w:id="225" w:name="__Fieldmark__112_4178719072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4178719072"/>
            <w:bookmarkStart w:id="227" w:name="__Fieldmark__113_4178719072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4178719072"/>
            <w:bookmarkStart w:id="229" w:name="__Fieldmark__114_4178719072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4178719072"/>
            <w:bookmarkStart w:id="231" w:name="__Fieldmark__115_4178719072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4178719072"/>
            <w:bookmarkStart w:id="233" w:name="__Fieldmark__116_4178719072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4178719072"/>
            <w:bookmarkStart w:id="235" w:name="__Fieldmark__117_4178719072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4178719072"/>
            <w:bookmarkStart w:id="237" w:name="__Fieldmark__118_4178719072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4178719072"/>
            <w:bookmarkStart w:id="239" w:name="__Fieldmark__119_417871907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4178719072"/>
            <w:bookmarkStart w:id="241" w:name="__Fieldmark__120_417871907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4178719072"/>
            <w:bookmarkStart w:id="243" w:name="__Fieldmark__121_4178719072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4178719072"/>
            <w:bookmarkStart w:id="245" w:name="__Fieldmark__122_4178719072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4178719072"/>
            <w:bookmarkStart w:id="247" w:name="__Fieldmark__123_4178719072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4178719072"/>
            <w:bookmarkStart w:id="249" w:name="__Fieldmark__124_4178719072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4178719072"/>
            <w:bookmarkStart w:id="251" w:name="__Fieldmark__125_4178719072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4178719072"/>
            <w:bookmarkStart w:id="253" w:name="__Fieldmark__126_4178719072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4178719072"/>
            <w:bookmarkStart w:id="255" w:name="__Fieldmark__127_4178719072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4178719072"/>
            <w:bookmarkStart w:id="257" w:name="__Fieldmark__128_4178719072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4178719072"/>
            <w:bookmarkStart w:id="259" w:name="__Fieldmark__129_4178719072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4178719072"/>
            <w:bookmarkStart w:id="261" w:name="__Fieldmark__130_417871907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4178719072"/>
            <w:bookmarkStart w:id="263" w:name="__Fieldmark__131_417871907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4178719072"/>
            <w:bookmarkStart w:id="265" w:name="__Fieldmark__132_417871907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4178719072"/>
            <w:bookmarkStart w:id="267" w:name="__Fieldmark__133_4178719072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4178719072"/>
            <w:bookmarkStart w:id="269" w:name="__Fieldmark__134_4178719072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4178719072"/>
            <w:bookmarkStart w:id="271" w:name="__Fieldmark__135_4178719072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4178719072"/>
            <w:bookmarkStart w:id="273" w:name="__Fieldmark__136_4178719072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4178719072"/>
            <w:bookmarkStart w:id="275" w:name="__Fieldmark__137_4178719072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4178719072"/>
            <w:bookmarkStart w:id="277" w:name="__Fieldmark__138_4178719072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4178719072"/>
            <w:bookmarkStart w:id="279" w:name="__Fieldmark__139_4178719072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4178719072"/>
            <w:bookmarkStart w:id="281" w:name="__Fieldmark__140_4178719072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4178719072"/>
            <w:bookmarkStart w:id="283" w:name="__Fieldmark__141_4178719072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4178719072"/>
            <w:bookmarkStart w:id="285" w:name="__Fieldmark__142_417871907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4178719072"/>
            <w:bookmarkStart w:id="287" w:name="__Fieldmark__143_417871907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4178719072"/>
            <w:bookmarkStart w:id="289" w:name="__Fieldmark__144_4178719072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4178719072"/>
            <w:bookmarkStart w:id="291" w:name="__Fieldmark__145_4178719072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4178719072"/>
            <w:bookmarkStart w:id="293" w:name="__Fieldmark__146_4178719072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4178719072"/>
            <w:bookmarkStart w:id="295" w:name="__Fieldmark__147_4178719072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4178719072"/>
            <w:bookmarkStart w:id="297" w:name="__Fieldmark__148_4178719072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4178719072"/>
            <w:bookmarkStart w:id="299" w:name="__Fieldmark__149_4178719072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4178719072"/>
            <w:bookmarkStart w:id="301" w:name="__Fieldmark__150_4178719072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4178719072"/>
            <w:bookmarkStart w:id="303" w:name="__Fieldmark__151_4178719072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4178719072"/>
            <w:bookmarkStart w:id="305" w:name="__Fieldmark__152_4178719072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4178719072"/>
            <w:bookmarkStart w:id="307" w:name="__Fieldmark__153_417871907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4178719072"/>
            <w:bookmarkStart w:id="309" w:name="__Fieldmark__154_417871907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4178719072"/>
            <w:bookmarkStart w:id="311" w:name="__Fieldmark__155_4178719072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4178719072"/>
            <w:bookmarkStart w:id="313" w:name="__Fieldmark__156_4178719072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4178719072"/>
            <w:bookmarkStart w:id="315" w:name="__Fieldmark__157_4178719072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4178719072"/>
            <w:bookmarkStart w:id="317" w:name="__Fieldmark__158_4178719072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4178719072"/>
            <w:bookmarkStart w:id="319" w:name="__Fieldmark__159_4178719072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4178719072"/>
            <w:bookmarkStart w:id="321" w:name="__Fieldmark__160_4178719072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4178719072"/>
            <w:bookmarkStart w:id="323" w:name="__Fieldmark__161_4178719072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4178719072"/>
            <w:bookmarkStart w:id="325" w:name="__Fieldmark__162_4178719072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4178719072"/>
            <w:bookmarkStart w:id="327" w:name="__Fieldmark__163_4178719072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4178719072"/>
            <w:bookmarkStart w:id="329" w:name="__Fieldmark__164_417871907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4178719072"/>
            <w:bookmarkStart w:id="331" w:name="__Fieldmark__165_417871907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4178719072"/>
            <w:bookmarkStart w:id="333" w:name="__Fieldmark__166_417871907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4178719072"/>
            <w:bookmarkStart w:id="335" w:name="__Fieldmark__167_4178719072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4178719072"/>
            <w:bookmarkStart w:id="337" w:name="__Fieldmark__168_4178719072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4178719072"/>
            <w:bookmarkStart w:id="339" w:name="__Fieldmark__169_4178719072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4178719072"/>
            <w:bookmarkStart w:id="341" w:name="__Fieldmark__170_4178719072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4178719072"/>
            <w:bookmarkStart w:id="343" w:name="__Fieldmark__171_4178719072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4178719072"/>
            <w:bookmarkStart w:id="345" w:name="__Fieldmark__172_4178719072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4178719072"/>
            <w:bookmarkStart w:id="347" w:name="__Fieldmark__173_4178719072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4178719072"/>
            <w:bookmarkStart w:id="349" w:name="__Fieldmark__174_4178719072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4178719072"/>
            <w:bookmarkStart w:id="351" w:name="__Fieldmark__175_4178719072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4178719072"/>
            <w:bookmarkStart w:id="353" w:name="__Fieldmark__176_417871907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4178719072"/>
            <w:bookmarkStart w:id="355" w:name="__Fieldmark__177_417871907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4178719072"/>
            <w:bookmarkStart w:id="357" w:name="__Fieldmark__178_417871907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4178719072"/>
            <w:bookmarkStart w:id="359" w:name="__Fieldmark__179_4178719072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4178719072"/>
            <w:bookmarkStart w:id="361" w:name="__Fieldmark__180_4178719072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4178719072"/>
            <w:bookmarkStart w:id="363" w:name="__Fieldmark__181_4178719072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4178719072"/>
            <w:bookmarkStart w:id="365" w:name="__Fieldmark__182_4178719072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4178719072"/>
            <w:bookmarkStart w:id="367" w:name="__Fieldmark__183_4178719072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4178719072"/>
            <w:bookmarkStart w:id="369" w:name="__Fieldmark__184_4178719072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4178719072"/>
            <w:bookmarkStart w:id="371" w:name="__Fieldmark__185_4178719072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4178719072"/>
            <w:bookmarkStart w:id="373" w:name="__Fieldmark__186_4178719072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4178719072"/>
            <w:bookmarkStart w:id="375" w:name="__Fieldmark__187_4178719072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4178719072"/>
            <w:bookmarkStart w:id="377" w:name="__Fieldmark__188_4178719072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4178719072"/>
            <w:bookmarkStart w:id="379" w:name="__Fieldmark__189_4178719072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4178719072"/>
            <w:bookmarkStart w:id="381" w:name="__Fieldmark__190_4178719072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4178719072"/>
            <w:bookmarkStart w:id="383" w:name="__Fieldmark__191_4178719072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4178719072"/>
            <w:bookmarkStart w:id="385" w:name="__Fieldmark__192_4178719072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4178719072"/>
            <w:bookmarkStart w:id="387" w:name="__Fieldmark__193_4178719072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4178719072"/>
            <w:bookmarkStart w:id="389" w:name="__Fieldmark__194_4178719072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4178719072"/>
            <w:bookmarkStart w:id="391" w:name="__Fieldmark__195_4178719072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4178719072"/>
            <w:bookmarkStart w:id="393" w:name="__Fieldmark__196_4178719072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4178719072"/>
            <w:bookmarkStart w:id="395" w:name="__Fieldmark__197_4178719072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4178719072"/>
            <w:bookmarkStart w:id="397" w:name="__Fieldmark__198_4178719072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4178719072"/>
            <w:bookmarkStart w:id="399" w:name="__Fieldmark__199_4178719072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4178719072"/>
            <w:bookmarkStart w:id="401" w:name="__Fieldmark__200_4178719072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4178719072"/>
            <w:bookmarkStart w:id="403" w:name="__Fieldmark__201_4178719072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4178719072"/>
            <w:bookmarkStart w:id="405" w:name="__Fieldmark__202_4178719072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4178719072"/>
            <w:bookmarkStart w:id="407" w:name="__Fieldmark__203_4178719072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4178719072"/>
            <w:bookmarkStart w:id="409" w:name="__Fieldmark__204_4178719072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4178719072"/>
            <w:bookmarkStart w:id="411" w:name="__Fieldmark__205_4178719072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4178719072"/>
            <w:bookmarkStart w:id="413" w:name="__Fieldmark__206_4178719072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4178719072"/>
            <w:bookmarkStart w:id="415" w:name="__Fieldmark__207_4178719072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4178719072"/>
            <w:bookmarkStart w:id="417" w:name="__Fieldmark__208_4178719072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4178719072"/>
            <w:bookmarkStart w:id="419" w:name="__Fieldmark__209_4178719072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4178719072"/>
            <w:bookmarkStart w:id="421" w:name="__Fieldmark__210_4178719072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4178719072"/>
            <w:bookmarkStart w:id="423" w:name="__Fieldmark__211_4178719072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4178719072"/>
            <w:bookmarkStart w:id="425" w:name="__Fieldmark__212_4178719072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4178719072"/>
            <w:bookmarkStart w:id="427" w:name="__Fieldmark__213_4178719072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4178719072"/>
            <w:bookmarkStart w:id="429" w:name="__Fieldmark__214_4178719072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4178719072"/>
            <w:bookmarkStart w:id="431" w:name="__Fieldmark__215_4178719072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4178719072"/>
            <w:bookmarkStart w:id="433" w:name="__Fieldmark__216_4178719072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4178719072"/>
            <w:bookmarkStart w:id="435" w:name="__Fieldmark__217_4178719072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4178719072"/>
            <w:bookmarkStart w:id="437" w:name="__Fieldmark__218_4178719072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4178719072"/>
            <w:bookmarkStart w:id="439" w:name="__Fieldmark__219_4178719072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4178719072"/>
            <w:bookmarkStart w:id="441" w:name="__Fieldmark__220_4178719072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4178719072"/>
            <w:bookmarkStart w:id="443" w:name="__Fieldmark__221_4178719072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4178719072"/>
            <w:bookmarkStart w:id="445" w:name="__Fieldmark__222_4178719072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4178719072"/>
            <w:bookmarkStart w:id="447" w:name="__Fieldmark__223_4178719072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4178719072"/>
            <w:bookmarkStart w:id="449" w:name="__Fieldmark__224_4178719072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4178719072"/>
            <w:bookmarkStart w:id="451" w:name="__Fieldmark__225_4178719072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4178719072"/>
            <w:bookmarkStart w:id="453" w:name="__Fieldmark__226_4178719072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4178719072"/>
            <w:bookmarkStart w:id="455" w:name="__Fieldmark__227_4178719072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4178719072"/>
            <w:bookmarkStart w:id="457" w:name="__Fieldmark__228_4178719072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4178719072"/>
            <w:bookmarkStart w:id="459" w:name="__Fieldmark__229_4178719072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4178719072"/>
            <w:bookmarkStart w:id="461" w:name="__Fieldmark__230_4178719072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4178719072"/>
            <w:bookmarkStart w:id="463" w:name="__Fieldmark__231_4178719072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4178719072"/>
            <w:bookmarkStart w:id="465" w:name="__Fieldmark__232_4178719072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4178719072"/>
            <w:bookmarkStart w:id="467" w:name="__Fieldmark__233_4178719072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4178719072"/>
            <w:bookmarkStart w:id="469" w:name="__Fieldmark__234_4178719072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4178719072"/>
            <w:bookmarkStart w:id="471" w:name="__Fieldmark__235_4178719072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4178719072"/>
            <w:bookmarkStart w:id="473" w:name="__Fieldmark__236_4178719072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4178719072"/>
            <w:bookmarkStart w:id="475" w:name="__Fieldmark__237_4178719072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4178719072"/>
            <w:bookmarkStart w:id="477" w:name="__Fieldmark__238_4178719072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4178719072"/>
            <w:bookmarkStart w:id="479" w:name="__Fieldmark__239_4178719072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4178719072"/>
            <w:bookmarkStart w:id="481" w:name="__Fieldmark__240_4178719072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4178719072"/>
            <w:bookmarkStart w:id="483" w:name="__Fieldmark__241_4178719072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4178719072"/>
            <w:bookmarkStart w:id="485" w:name="__Fieldmark__242_4178719072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4178719072"/>
            <w:bookmarkStart w:id="487" w:name="__Fieldmark__243_4178719072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4178719072"/>
            <w:bookmarkStart w:id="489" w:name="__Fieldmark__244_4178719072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4178719072"/>
            <w:bookmarkStart w:id="491" w:name="__Fieldmark__245_4178719072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4178719072"/>
            <w:bookmarkStart w:id="493" w:name="__Fieldmark__246_4178719072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4178719072"/>
            <w:bookmarkStart w:id="495" w:name="__Fieldmark__247_4178719072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4178719072"/>
            <w:bookmarkStart w:id="497" w:name="__Fieldmark__248_4178719072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4178719072"/>
            <w:bookmarkStart w:id="499" w:name="__Fieldmark__249_4178719072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4178719072"/>
            <w:bookmarkStart w:id="501" w:name="__Fieldmark__250_4178719072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4178719072"/>
            <w:bookmarkStart w:id="503" w:name="__Fieldmark__251_4178719072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4178719072"/>
            <w:bookmarkStart w:id="505" w:name="__Fieldmark__252_4178719072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4178719072"/>
            <w:bookmarkStart w:id="507" w:name="__Fieldmark__253_4178719072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4178719072"/>
            <w:bookmarkStart w:id="509" w:name="__Fieldmark__254_4178719072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4178719072"/>
            <w:bookmarkStart w:id="511" w:name="__Fieldmark__255_4178719072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4178719072"/>
            <w:bookmarkStart w:id="513" w:name="__Fieldmark__256_4178719072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4178719072"/>
            <w:bookmarkStart w:id="515" w:name="__Fieldmark__257_4178719072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4178719072"/>
            <w:bookmarkStart w:id="517" w:name="__Fieldmark__258_4178719072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4178719072"/>
            <w:bookmarkStart w:id="519" w:name="__Fieldmark__259_4178719072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4178719072"/>
            <w:bookmarkStart w:id="521" w:name="__Fieldmark__260_4178719072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4178719072"/>
            <w:bookmarkStart w:id="523" w:name="__Fieldmark__261_4178719072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4178719072"/>
            <w:bookmarkStart w:id="525" w:name="__Fieldmark__262_4178719072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4178719072"/>
            <w:bookmarkStart w:id="527" w:name="__Fieldmark__263_4178719072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4178719072"/>
            <w:bookmarkStart w:id="529" w:name="__Fieldmark__264_4178719072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4178719072"/>
            <w:bookmarkStart w:id="531" w:name="__Fieldmark__265_4178719072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4178719072"/>
            <w:bookmarkStart w:id="533" w:name="__Fieldmark__266_4178719072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4178719072"/>
            <w:bookmarkStart w:id="535" w:name="__Fieldmark__267_4178719072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4178719072"/>
            <w:bookmarkStart w:id="537" w:name="__Fieldmark__268_4178719072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4178719072"/>
            <w:bookmarkStart w:id="539" w:name="__Fieldmark__269_4178719072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4178719072"/>
            <w:bookmarkStart w:id="541" w:name="__Fieldmark__270_4178719072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4178719072"/>
            <w:bookmarkStart w:id="543" w:name="__Fieldmark__271_4178719072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4178719072"/>
            <w:bookmarkStart w:id="545" w:name="__Fieldmark__272_4178719072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4178719072"/>
            <w:bookmarkStart w:id="547" w:name="__Fieldmark__273_4178719072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4178719072"/>
            <w:bookmarkStart w:id="549" w:name="__Fieldmark__274_4178719072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4178719072"/>
            <w:bookmarkStart w:id="551" w:name="__Fieldmark__275_4178719072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4178719072"/>
            <w:bookmarkStart w:id="553" w:name="__Fieldmark__276_4178719072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4178719072"/>
            <w:bookmarkStart w:id="555" w:name="__Fieldmark__277_4178719072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4178719072"/>
            <w:bookmarkStart w:id="557" w:name="__Fieldmark__278_4178719072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4178719072"/>
            <w:bookmarkStart w:id="559" w:name="__Fieldmark__279_4178719072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4178719072"/>
            <w:bookmarkStart w:id="561" w:name="__Fieldmark__280_4178719072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(all’interno dell’area riservat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(all’interno dell’area riserv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4178719072"/>
            <w:bookmarkStart w:id="563" w:name="__Fieldmark__281_4178719072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4178719072"/>
            <w:bookmarkStart w:id="565" w:name="__Fieldmark__282_4178719072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4178719072"/>
            <w:bookmarkStart w:id="567" w:name="__Fieldmark__283_4178719072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4178719072"/>
            <w:bookmarkStart w:id="569" w:name="__Fieldmark__284_4178719072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4178719072"/>
            <w:bookmarkStart w:id="571" w:name="__Fieldmark__285_4178719072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4178719072"/>
            <w:bookmarkStart w:id="573" w:name="__Fieldmark__286_4178719072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4178719072"/>
            <w:bookmarkStart w:id="575" w:name="__Fieldmark__287_4178719072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4178719072"/>
            <w:bookmarkStart w:id="577" w:name="__Fieldmark__288_4178719072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4178719072"/>
            <w:bookmarkStart w:id="579" w:name="__Fieldmark__289_4178719072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4178719072"/>
            <w:bookmarkStart w:id="581" w:name="__Fieldmark__290_4178719072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4178719072"/>
            <w:bookmarkStart w:id="583" w:name="__Fieldmark__291_4178719072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4178719072"/>
            <w:bookmarkStart w:id="585" w:name="__Fieldmark__292_4178719072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4178719072"/>
            <w:bookmarkStart w:id="587" w:name="__Fieldmark__293_4178719072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4178719072"/>
            <w:bookmarkStart w:id="589" w:name="__Fieldmark__294_4178719072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4178719072"/>
            <w:bookmarkStart w:id="591" w:name="__Fieldmark__295_4178719072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4178719072"/>
            <w:bookmarkStart w:id="593" w:name="__Fieldmark__296_4178719072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4178719072"/>
            <w:bookmarkStart w:id="595" w:name="__Fieldmark__297_4178719072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4178719072"/>
            <w:bookmarkStart w:id="597" w:name="__Fieldmark__298_4178719072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4178719072"/>
            <w:bookmarkStart w:id="599" w:name="__Fieldmark__299_4178719072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4178719072"/>
            <w:bookmarkStart w:id="601" w:name="__Fieldmark__300_4178719072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4178719072"/>
            <w:bookmarkStart w:id="603" w:name="__Fieldmark__301_4178719072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4178719072"/>
            <w:bookmarkStart w:id="605" w:name="__Fieldmark__302_4178719072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4178719072"/>
            <w:bookmarkStart w:id="607" w:name="__Fieldmark__303_4178719072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4178719072"/>
            <w:bookmarkStart w:id="609" w:name="__Fieldmark__304_4178719072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4178719072"/>
            <w:bookmarkStart w:id="611" w:name="__Fieldmark__305_4178719072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4178719072"/>
            <w:bookmarkStart w:id="613" w:name="__Fieldmark__306_4178719072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4178719072"/>
            <w:bookmarkStart w:id="615" w:name="__Fieldmark__307_4178719072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4178719072"/>
            <w:bookmarkStart w:id="617" w:name="__Fieldmark__308_4178719072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4178719072"/>
            <w:bookmarkStart w:id="619" w:name="__Fieldmark__309_4178719072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4178719072"/>
            <w:bookmarkStart w:id="621" w:name="__Fieldmark__310_4178719072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4178719072"/>
            <w:bookmarkStart w:id="623" w:name="__Fieldmark__311_4178719072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4178719072"/>
            <w:bookmarkStart w:id="625" w:name="__Fieldmark__312_4178719072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4178719072"/>
            <w:bookmarkStart w:id="627" w:name="__Fieldmark__313_4178719072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4178719072"/>
            <w:bookmarkStart w:id="629" w:name="__Fieldmark__314_4178719072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4178719072"/>
            <w:bookmarkStart w:id="631" w:name="__Fieldmark__315_4178719072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4178719072"/>
            <w:bookmarkStart w:id="633" w:name="__Fieldmark__316_4178719072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4178719072"/>
            <w:bookmarkStart w:id="635" w:name="__Fieldmark__317_4178719072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4178719072"/>
            <w:bookmarkStart w:id="637" w:name="__Fieldmark__318_4178719072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4178719072"/>
            <w:bookmarkStart w:id="639" w:name="__Fieldmark__319_4178719072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4178719072"/>
            <w:bookmarkStart w:id="641" w:name="__Fieldmark__320_4178719072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45"/>
        <w:gridCol w:w="709"/>
        <w:gridCol w:w="2403"/>
        <w:gridCol w:w="7"/>
        <w:gridCol w:w="1701"/>
        <w:gridCol w:w="1984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ornelli presenti al filtraggio divisi per set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36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lmari presenti al filtraggio divisi per settori (in sostituzione/aggiunta dei tornelli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almar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4178719072"/>
            <w:bookmarkStart w:id="643" w:name="__Fieldmark__321_4178719072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4178719072"/>
            <w:bookmarkStart w:id="645" w:name="__Fieldmark__322_4178719072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4178719072"/>
            <w:bookmarkStart w:id="647" w:name="__Fieldmark__323_4178719072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4178719072"/>
            <w:bookmarkStart w:id="649" w:name="__Fieldmark__324_4178719072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4178719072"/>
            <w:bookmarkStart w:id="651" w:name="__Fieldmark__325_4178719072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4178719072"/>
            <w:bookmarkStart w:id="653" w:name="__Fieldmark__326_4178719072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4178719072"/>
            <w:bookmarkStart w:id="655" w:name="__Fieldmark__327_4178719072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4178719072"/>
            <w:bookmarkStart w:id="657" w:name="__Fieldmark__328_4178719072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4178719072"/>
            <w:bookmarkStart w:id="659" w:name="__Fieldmark__329_4178719072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4178719072"/>
            <w:bookmarkStart w:id="661" w:name="__Fieldmark__330_4178719072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4178719072"/>
            <w:bookmarkStart w:id="663" w:name="__Fieldmark__331_4178719072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4178719072"/>
            <w:bookmarkStart w:id="665" w:name="__Fieldmark__332_4178719072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4178719072"/>
            <w:bookmarkStart w:id="667" w:name="__Fieldmark__333_4178719072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4178719072"/>
            <w:bookmarkStart w:id="669" w:name="__Fieldmark__334_4178719072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4178719072"/>
            <w:bookmarkStart w:id="671" w:name="__Fieldmark__335_4178719072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4178719072"/>
            <w:bookmarkStart w:id="673" w:name="__Fieldmark__336_4178719072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4178719072"/>
            <w:bookmarkStart w:id="675" w:name="__Fieldmark__337_4178719072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4178719072"/>
            <w:bookmarkStart w:id="677" w:name="__Fieldmark__338_4178719072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4178719072"/>
            <w:bookmarkStart w:id="679" w:name="__Fieldmark__339_4178719072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4178719072"/>
            <w:bookmarkStart w:id="681" w:name="__Fieldmark__340_4178719072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4178719072"/>
            <w:bookmarkStart w:id="683" w:name="__Fieldmark__341_4178719072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4178719072"/>
            <w:bookmarkStart w:id="685" w:name="__Fieldmark__342_4178719072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4178719072"/>
            <w:bookmarkStart w:id="687" w:name="__Fieldmark__343_4178719072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4178719072"/>
            <w:bookmarkStart w:id="689" w:name="__Fieldmark__344_4178719072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4178719072"/>
            <w:bookmarkStart w:id="691" w:name="__Fieldmark__345_4178719072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4178719072"/>
            <w:bookmarkStart w:id="693" w:name="__Fieldmark__346_4178719072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4178719072"/>
            <w:bookmarkStart w:id="695" w:name="__Fieldmark__347_4178719072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4178719072"/>
            <w:bookmarkStart w:id="697" w:name="__Fieldmark__348_4178719072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4178719072"/>
            <w:bookmarkStart w:id="699" w:name="__Fieldmark__349_4178719072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4178719072"/>
            <w:bookmarkStart w:id="701" w:name="__Fieldmark__350_4178719072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4178719072"/>
            <w:bookmarkStart w:id="703" w:name="__Fieldmark__351_4178719072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4178719072"/>
            <w:bookmarkStart w:id="705" w:name="__Fieldmark__352_4178719072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4178719072"/>
            <w:bookmarkStart w:id="707" w:name="__Fieldmark__353_4178719072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4178719072"/>
            <w:bookmarkStart w:id="709" w:name="__Fieldmark__354_4178719072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7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e numero di linee di trasporto pubblico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linee present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0" w:name="__Fieldmark__355_4178719072"/>
                  <w:bookmarkStart w:id="711" w:name="__Fieldmark__355_4178719072"/>
                  <w:bookmarkEnd w:id="71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2" w:name="__Fieldmark__356_4178719072"/>
                  <w:bookmarkStart w:id="713" w:name="__Fieldmark__356_4178719072"/>
                  <w:bookmarkEnd w:id="71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4" w:name="__Fieldmark__357_4178719072"/>
                  <w:bookmarkStart w:id="715" w:name="__Fieldmark__357_4178719072"/>
                  <w:bookmarkEnd w:id="71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zione rif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n/an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e di rifiuti prodo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tegor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4178719072"/>
            <w:bookmarkStart w:id="717" w:name="__Fieldmark__358_4178719072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4178719072"/>
            <w:bookmarkStart w:id="719" w:name="__Fieldmark__359_4178719072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za installata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4178719072"/>
            <w:bookmarkStart w:id="721" w:name="__Fieldmark__360_4178719072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4178719072"/>
            <w:bookmarkStart w:id="723" w:name="__Fieldmark__361_4178719072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in notturna (o con accensione impianti di illuminazione) sul totale (dato riferito all’ultima stagione spor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4178719072"/>
            <w:bookmarkStart w:id="725" w:name="__Fieldmark__362_4178719072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4178719072"/>
            <w:bookmarkStart w:id="727" w:name="__Fieldmark__363_4178719072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ospiti/anno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4178719072"/>
            <w:bookmarkStart w:id="729" w:name="__Fieldmark__364_4178719072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4178719072"/>
            <w:bookmarkStart w:id="731" w:name="__Fieldmark__365_4178719072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4178719072"/>
            <w:bookmarkStart w:id="733" w:name="__Fieldmark__366_4178719072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4178719072"/>
            <w:bookmarkStart w:id="735" w:name="__Fieldmark__367_4178719072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4178719072"/>
            <w:bookmarkStart w:id="737" w:name="__Fieldmark__368_4178719072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4178719072"/>
            <w:bookmarkStart w:id="739" w:name="__Fieldmark__369_4178719072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4178719072"/>
            <w:bookmarkStart w:id="741" w:name="__Fieldmark__370_4178719072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4178719072"/>
            <w:bookmarkStart w:id="743" w:name="__Fieldmark__371_4178719072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4178719072"/>
            <w:bookmarkStart w:id="745" w:name="__Fieldmark__372_4178719072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4178719072"/>
            <w:bookmarkStart w:id="747" w:name="__Fieldmark__373_4178719072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4178719072"/>
            <w:bookmarkStart w:id="749" w:name="__Fieldmark__374_4178719072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4178719072"/>
            <w:bookmarkStart w:id="751" w:name="__Fieldmark__375_4178719072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4178719072"/>
            <w:bookmarkStart w:id="753" w:name="__Fieldmark__376_4178719072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4178719072"/>
            <w:bookmarkStart w:id="755" w:name="__Fieldmark__377_4178719072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51:00Z</dcterms:created>
  <dc:creator>Tatjana Haenni</dc:creator>
  <dc:description/>
  <dc:language>en-US</dc:language>
  <cp:lastModifiedBy>g.casamassima</cp:lastModifiedBy>
  <cp:lastPrinted>2011-12-14T12:06:00Z</cp:lastPrinted>
  <dcterms:modified xsi:type="dcterms:W3CDTF">2013-05-03T11:51:00Z</dcterms:modified>
  <cp:revision>2</cp:revision>
  <dc:subject/>
  <dc:title>Stadium</dc:title>
</cp:coreProperties>
</file>