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ab/>
        <w:tab/>
        <w:tab/>
        <w:tab/>
        <w:tab/>
        <w:tab/>
        <w:tab/>
        <w:tab/>
        <w:tab/>
        <w:tab/>
        <w:tab/>
        <w:t>Allegato A)</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Sistema Licenze Nazionali 2013/2014</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riteri Infrastrutturali </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Lega Nazionale Professionisti Serie B</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650"/>
        <w:gridCol w:w="869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 xml:space="preserve">Il terreno di gioco deve essere rettangolare e deve avere le misure, al lordo delle linee di segnatura, di m 105 x m 68. Solo in casi di limitazioni strutturali non eliminabili, è tollerata la riduzione della larghezza sino ad un minimo di m 65. </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t xml:space="preserve">La distanza minima degli ostacoli fissi (es. muretti, ringhiere, cartelloni pubblicitari, etc.) dal terreno di gioco deve essere di m 2,5 dalle linee laterali e di m 3,5 dalle linee di porta. Solo in caso di limitazioni strutturali non eliminabili, è tollerata la riduzione della distanza dalle linee di porta sino ad un minimo di m 2,5. </w:t>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r>
          </w:p>
          <w:p>
            <w:pPr>
              <w:pStyle w:val="Normal"/>
              <w:jc w:val="both"/>
              <w:rPr>
                <w:rFonts w:ascii="Arial Narrow" w:hAnsi="Arial Narrow" w:cs="Arial"/>
              </w:rPr>
            </w:pPr>
            <w:r>
              <w:rPr>
                <w:rFonts w:cs="Arial" w:ascii="Arial Narrow" w:hAnsi="Arial Narrow"/>
              </w:rPr>
              <w:t>Deve essere prevista un’area per il riscaldamento dei calciatori durante la partita, lungo le linee laterali o dietro i cartelloni pubblicitari situati alle spalle delle por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pPr>
            <w:r>
              <w:rPr>
                <w:rFonts w:cs="Arial" w:ascii="Arial Narrow" w:hAnsi="Arial Narrow"/>
              </w:rPr>
              <w:t>in erba naturale ovvero in manto erboso artificiale approvato da un laboratorio accreditato dalla FIFA tramite il rilascio di apposita licenza: il terreno di gioco, se in manto erboso artificiale, deve essere di ultima generazione secondo la classificazione FIFA; il solo campo per destinazione, se artificiale, deve comunque essere tale da non comportare rischi per gli atle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in buone condizion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un idoneo sistema di drenaggi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irrigazione che garantisca la maggiore uniformità possibile nella distribuzione dell’acqu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pPr>
            <w:r>
              <w:rPr>
                <w:rFonts w:cs="Arial" w:ascii="Arial Narrow" w:hAnsi="Arial Narrow"/>
                <w:b/>
                <w:smallCaps/>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terreni di gioco in erba naturale devono essere dotati di idonei sistemi di riscaldamento del prato o analoghi sistemi di protezione dal gelo, che consentano di mantenere i terreni praticabili per tutta la durata della stagione sportiva. La Lega competente può, eccezionalmente, concedere deroghe ai terreni di gioco delle città nelle quali, anche in base allo studio dei principali dati statistici meteorologici degli ultimi cinque anni, si può ragionevolmente escludere che ricorrano i presupposti per l’adozione dei sistemi di riscaldamento del terreno di cui al paragrafo precedente.</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La Società si impegna - con separata dichiarazione - a conservare in efficienza il campo di gioco, ed in particolare a mantenere condizioni di uniforme inerbimento e complanarità del terreno, per tutta la durata della stagione sportiv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w:ascii="Arial Narrow" w:hAnsi="Arial Narrow"/>
              </w:rPr>
              <w:t>I terreni di gioco in erba naturale devono, in ogni caso, essere dotati di adeguati sistemi di protezione antipioggia (es. telon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Porte e porta di riserva</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2"/>
                <w:lang w:val="it-IT"/>
              </w:rPr>
            </w:pPr>
            <w:r>
              <w:rPr>
                <w:rFonts w:cs="Arial Narrow" w:ascii="Arial Narrow" w:hAnsi="Arial Narrow"/>
                <w:b/>
                <w:smallCaps/>
                <w:sz w:val="24"/>
                <w:szCs w:val="22"/>
                <w:lang w:val="it-IT"/>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pali e la traversa di ciascuna porta devono essere in alluminio, accia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 xml:space="preserve">la distanza in linea verticale tra il terreno ed il bordo inferiore della traversa deve essere di m 2,44; </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pPr>
            <w:r>
              <w:rPr>
                <w:rFonts w:cs="Arial" w:ascii="Arial Narrow" w:hAnsi="Arial Narrow"/>
              </w:rPr>
              <w:t>il sostegno della rete deve essere ottenuto tendendo la rete medesima tramite cordini collegati a paletti ubicati ad almeno 2 m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 xml:space="preserve">Deve essere, inoltre, sempre disponibile una porta di riserva di uguali caratteristiche.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5. Bandierine d’angol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fisse nel terreno in modo da abbattersi in caso d’urto fortuito da parte dei partecipanti al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6. Panchine e quarto uom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jc w:val="both"/>
              <w:rPr/>
            </w:pPr>
            <w:r>
              <w:rPr>
                <w:rFonts w:cs="Arial" w:ascii="Arial Narrow" w:hAnsi="Arial Narrow"/>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adeguatamente copert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in grado di ospitare ciascuna 13 person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38" w:leader="none"/>
                <w:tab w:val="left" w:pos="5656" w:leader="none"/>
              </w:tabs>
              <w:suppressAutoHyphens w:val="true"/>
              <w:ind w:left="38" w:hanging="0"/>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rFonts w:ascii="Arial Narrow" w:hAnsi="Arial Narrow" w:cs="Arial"/>
              </w:rPr>
            </w:pPr>
            <w:r>
              <w:rPr>
                <w:rFonts w:cs="Arial" w:ascii="Arial Narrow" w:hAnsi="Arial Narrow"/>
              </w:rPr>
              <w:t>Le caratteristiche delle panchine debbono essere tali da non pregiudicare la visibilità del campo da gioco agli spettatori retrostanti.</w:t>
            </w:r>
          </w:p>
          <w:p>
            <w:pPr>
              <w:pStyle w:val="Normal"/>
              <w:tabs>
                <w:tab w:val="clear" w:pos="708"/>
                <w:tab w:val="left" w:pos="5656" w:leader="none"/>
              </w:tabs>
              <w:ind w:left="49" w:hanging="0"/>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Narrow"/>
              </w:rPr>
            </w:pPr>
            <w:r>
              <w:rPr>
                <w:rFonts w:cs="Arial" w:ascii="Arial Narrow" w:hAnsi="Arial Narrow"/>
              </w:rPr>
              <w:t>La panchina per il quarto ufficiale di gara deve essere posizionata in prossimità della linea mediana ad una distanza di m 2,5 dalla linea laterale del campo da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7. Cartelloni pubblicitari</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 cartellon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i cartellon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Narrow"/>
              </w:rPr>
            </w:pPr>
            <w:r>
              <w:rPr>
                <w:rFonts w:cs="Arial" w:ascii="Arial Narrow" w:hAnsi="Arial Narrow"/>
              </w:rPr>
              <w:t>i tabelloni con meccanismo rotativo munito di impianto elettrico devono essere alimentati in bassa tensione nel rispetto delle vigenti norme in materi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8. Impianto di illuminazione</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800 Lux in direzione delle telecamere fisse; </w:t>
            </w:r>
          </w:p>
          <w:p>
            <w:pPr>
              <w:pStyle w:val="Normal"/>
              <w:numPr>
                <w:ilvl w:val="0"/>
                <w:numId w:val="5"/>
              </w:numPr>
              <w:tabs>
                <w:tab w:val="clear" w:pos="708"/>
                <w:tab w:val="left" w:pos="463" w:leader="none"/>
              </w:tabs>
              <w:suppressAutoHyphens w:val="true"/>
              <w:ind w:left="317" w:hanging="283"/>
              <w:jc w:val="both"/>
              <w:rPr>
                <w:rFonts w:ascii="Arial Narrow" w:hAnsi="Arial Narrow" w:cs="Arial"/>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altre direzioni.</w:t>
            </w:r>
          </w:p>
          <w:p>
            <w:pPr>
              <w:pStyle w:val="Normal"/>
              <w:tabs>
                <w:tab w:val="clear" w:pos="708"/>
                <w:tab w:val="left" w:pos="463" w:leader="none"/>
              </w:tabs>
              <w:suppressAutoHyphens w:val="true"/>
              <w:ind w:left="317" w:hanging="0"/>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Narrow" w:ascii="Arial Narrow" w:hAnsi="Arial Narrow"/>
              </w:rPr>
              <w:t xml:space="preserve">Al fine dell'adeguamento agli standard definiti </w:t>
            </w:r>
            <w:r>
              <w:rPr>
                <w:rFonts w:cs="Arial" w:ascii="Arial Narrow" w:hAnsi="Arial Narrow"/>
              </w:rPr>
              <w:t>dal Regolamento Produzioni Audiovisive della Lega Nazionale Professionisti Serie B, è tuttavia raccomandata la dotazione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1200 Lux in direzione delle telecamere fisse; </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800 Lux in tutte le altre direzioni.</w:t>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w:ascii="Arial Narrow" w:hAnsi="Arial Narrow"/>
              </w:rPr>
              <w:t>Inoltre, per l’uniformità dell’illuminamento verticale dovranno essere garantiti i seguenti rapporti:</w:t>
            </w:r>
          </w:p>
          <w:p>
            <w:pPr>
              <w:pStyle w:val="TableBullet1"/>
              <w:numPr>
                <w:ilvl w:val="0"/>
                <w:numId w:val="4"/>
              </w:numPr>
              <w:tabs>
                <w:tab w:val="clear" w:pos="1304"/>
                <w:tab w:val="left" w:pos="463" w:leader="none"/>
              </w:tabs>
              <w:spacing w:before="0" w:after="0"/>
              <w:ind w:left="317" w:hanging="283"/>
              <w:rPr/>
            </w:pPr>
            <w:r>
              <w:rPr>
                <w:rFonts w:cs="Arial" w:ascii="Arial Narrow" w:hAnsi="Arial Narrow"/>
                <w:sz w:val="24"/>
                <w:szCs w:val="24"/>
                <w:lang w:val="it-IT"/>
              </w:rPr>
              <w:t>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ax ≥ 0,4 e 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ed ≥ 0,6</w:t>
            </w:r>
          </w:p>
          <w:p>
            <w:pPr>
              <w:pStyle w:val="TableBullet1"/>
              <w:numPr>
                <w:ilvl w:val="0"/>
                <w:numId w:val="0"/>
              </w:numPr>
              <w:tabs>
                <w:tab w:val="clear" w:pos="1304"/>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Deve essere disponibile un idoneo generatore di emergenza in grado di garantire immediatamente e senza interruzione almeno i 2/3 dei valori di illuminamento sopra indicat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9. Accesso al terreno di gioco</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b/>
                <w:b/>
              </w:rPr>
            </w:pPr>
            <w:r>
              <w:rPr>
                <w:rFonts w:cs="Arial" w:ascii="Arial Narrow" w:hAnsi="Arial Narrow"/>
              </w:rPr>
              <w:t>Il pubblico e la stampa non devono avere alcuna possibilità di accesso a tale percors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0.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63" w:leader="none"/>
              </w:tabs>
              <w:ind w:left="317" w:hanging="283"/>
              <w:jc w:val="both"/>
              <w:rPr/>
            </w:pPr>
            <w:r>
              <w:rPr>
                <w:rFonts w:cs="Arial" w:ascii="Arial Narrow" w:hAnsi="Arial Narrow"/>
              </w:rPr>
              <w:t>posti a sedere, appendiabiti o armadietti per un minimo di 20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6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2 WC;</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un adeguato sistema di ricambio d’aria.</w:t>
            </w:r>
          </w:p>
          <w:p>
            <w:pPr>
              <w:pStyle w:val="Normal"/>
              <w:tabs>
                <w:tab w:val="clear" w:pos="708"/>
                <w:tab w:val="left" w:pos="463" w:leader="none"/>
              </w:tabs>
              <w:ind w:left="317" w:hanging="0"/>
              <w:jc w:val="both"/>
              <w:rPr>
                <w:rFonts w:ascii="Arial Narrow" w:hAnsi="Arial Narrow" w:cs="Arial"/>
              </w:rPr>
            </w:pPr>
            <w:r>
              <w:rPr>
                <w:rFonts w:cs="Arial" w:ascii="Arial Narrow" w:hAnsi="Arial Narrow"/>
              </w:rPr>
            </w:r>
          </w:p>
          <w:p>
            <w:pPr>
              <w:pStyle w:val="Normal"/>
              <w:tabs>
                <w:tab w:val="clear" w:pos="708"/>
                <w:tab w:val="left" w:pos="317" w:leader="none"/>
              </w:tabs>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uperficie minima di mq 15;</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un minimo di 4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un minimo di 4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ettino per i massaggi.</w:t>
            </w:r>
          </w:p>
          <w:p>
            <w:pPr>
              <w:pStyle w:val="Normal"/>
              <w:tabs>
                <w:tab w:val="clear" w:pos="708"/>
                <w:tab w:val="left" w:pos="317" w:leader="none"/>
              </w:tabs>
              <w:ind w:left="34" w:hanging="0"/>
              <w:jc w:val="both"/>
              <w:rPr>
                <w:rFonts w:ascii="Arial Narrow" w:hAnsi="Arial Narrow" w:cs="Arial"/>
              </w:rPr>
            </w:pPr>
            <w:r>
              <w:rPr>
                <w:rFonts w:cs="Arial" w:ascii="Arial Narrow" w:hAnsi="Arial Narrow"/>
              </w:rPr>
            </w:r>
          </w:p>
          <w:p>
            <w:pPr>
              <w:pStyle w:val="Normal"/>
              <w:tabs>
                <w:tab w:val="clear" w:pos="708"/>
                <w:tab w:val="left" w:pos="317" w:leader="none"/>
              </w:tabs>
              <w:ind w:left="34" w:hanging="0"/>
              <w:jc w:val="both"/>
              <w:rPr>
                <w:rFonts w:ascii="Arial Narrow" w:hAnsi="Arial Narrow" w:cs="Arial"/>
              </w:rPr>
            </w:pPr>
            <w:r>
              <w:rPr>
                <w:rFonts w:cs="Arial" w:ascii="Arial Narrow" w:hAnsi="Arial Narrow"/>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docci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u w:val="single"/>
              </w:rPr>
            </w:pPr>
            <w:r>
              <w:rPr>
                <w:rFonts w:cs="Arial" w:ascii="Arial Narrow" w:hAnsi="Arial Narrow"/>
              </w:rPr>
              <w:t>1 WC.</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2. Infermeria per giocatori e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defibrillatore trasportabile a bordo campo;</w:t>
            </w:r>
          </w:p>
          <w:p>
            <w:pPr>
              <w:pStyle w:val="Normal"/>
              <w:numPr>
                <w:ilvl w:val="0"/>
                <w:numId w:val="3"/>
              </w:numPr>
              <w:tabs>
                <w:tab w:val="clear" w:pos="708"/>
                <w:tab w:val="left" w:pos="463" w:leader="none"/>
              </w:tabs>
              <w:ind w:left="317" w:hanging="317"/>
              <w:jc w:val="both"/>
              <w:rPr/>
            </w:pPr>
            <w:r>
              <w:rPr>
                <w:rFonts w:cs="Arial" w:ascii="Arial Narrow" w:hAnsi="Arial Narrow"/>
              </w:rPr>
              <w:t>1 telefono (linea interna ed estern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3. Locale per il controllo antidoping</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l locale deve avere una grandezza minima di mq 20 e comprendere una zona di attesa, una zona prelievi ed un bagno.</w:t>
            </w:r>
          </w:p>
          <w:p>
            <w:pPr>
              <w:pStyle w:val="Normal"/>
              <w:tabs>
                <w:tab w:val="clear" w:pos="708"/>
                <w:tab w:val="left" w:pos="5656" w:leader="none"/>
              </w:tabs>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oltre, assicurate le seguenti dotazion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lavandino;</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tabs>
                <w:tab w:val="clear" w:pos="708"/>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tabs>
                <w:tab w:val="clear" w:pos="708"/>
                <w:tab w:val="left" w:pos="463" w:leader="none"/>
              </w:tabs>
              <w:ind w:left="463" w:hanging="0"/>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4.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4 posti di stazionamento per le vetture.</w:t>
            </w:r>
          </w:p>
          <w:p>
            <w:pPr>
              <w:pStyle w:val="Normal"/>
              <w:tabs>
                <w:tab w:val="clear" w:pos="708"/>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Tali parcheggi ed il relativo percorso di accesso agli spogliatoi devono essere interdetti al pubbli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5. Capienza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capienza minima dello stadio deve essere di 10.000 posti (*), tutti dotati di sedute individuali conformi a quanto previsto dall’articolo 16.</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Salvo deroghe, anche condizionate, concesse dalla Lega competen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6.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 xml:space="preserve">Tutti i posti di cui all’articolo precedente devono essere posti a sedere numerati.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È raccomandato, in vista di un prossimo adeguamento del Manuale delle Licenze Nazionali alle normative UEFA, l’utilizzo di seggiolin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eparati gli uni dagli altr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muniti di schienale di un’altezza minima di cm 30 misurata a partire dal sed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7. Tribune riservate agli spettato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xml:space="preserve">Tra questi, almeno un settore deve essere destinato ai sostenitori della squadra ospite.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La suddivisione dei settori deve essere effettuata tramite separatori interni che abbiano caratteristiche tali da non consentire l’azione di scavalcament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8. Impianto di diffusione sonor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Narrow" w:ascii="Arial Narrow" w:hAnsi="Arial Narrow"/>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19. Tribuna stamp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a tribuna stampa deve essere coperta e avere una capienza minima di 30 postazioni, equipaggiate con presa elettrica, linea telefonica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Tali postazioni devono garantire una visuale senza ostacoli del terreno di gioco ed un accesso agevole alle altre aree riservate ai medi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pPr>
            <w:r>
              <w:rPr>
                <w:rFonts w:cs="Arial Narrow" w:ascii="Arial Narrow" w:hAnsi="Arial Narrow"/>
                <w:b/>
                <w:smallCaps/>
              </w:rPr>
              <w:t>20.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almeno 2 postazioni coperte per radiocronisti e telecronisti, situate all’interno della tribuna principale. 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u w:val="single"/>
              </w:rPr>
            </w:pPr>
            <w:r>
              <w:rPr>
                <w:rFonts w:cs="Arial" w:ascii="Arial Narrow" w:hAnsi="Arial Narrow"/>
              </w:rPr>
              <w:t>Ciascuna postazione deve essere dotata di una presa elettrica, una superficie di lavoro ed almeno 3 posti a sede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1. Sala lavoro giornalisti e fotograf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rea interna di almeno 60 mq, attrezzata con postazioni di lavoro per giornalisti e fotografi, dotate di presa elettrica e linea telefonica/accesso a interne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2. Spazi e servizi per la produzione audiovisiva degli event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a Società, con separata dichiarazione, si impegna a mettere a disposizione all’interno del proprio impianto gli spazi e i servizi previsti dal Regolamento Produzioni Audiovisive della Lega Nazionale Professionisti Serie B.</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3. “OB Van Are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 Van Area</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w:t>
            </w:r>
            <w:r>
              <w:rPr>
                <w:rFonts w:cs="Arial" w:ascii="Arial Narrow" w:hAnsi="Arial Narrow"/>
                <w:i/>
              </w:rPr>
              <w:t>OB Van Area</w:t>
            </w:r>
            <w:r>
              <w:rPr>
                <w:rFonts w:cs="Arial" w:ascii="Arial Narrow" w:hAnsi="Arial Narrow"/>
              </w:rPr>
              <w:t xml:space="preserve"> deve essere situata il più vicino possibile allo stadio, possibilmente sullo stesso lato della piattaforma della telecamera principale, su una superficie piana e solida, dotata di alimentazione elettrica.</w:t>
            </w:r>
          </w:p>
          <w:p>
            <w:pPr>
              <w:pStyle w:val="Normal"/>
              <w:tabs>
                <w:tab w:val="clear" w:pos="708"/>
                <w:tab w:val="left" w:pos="5656" w:leader="none"/>
              </w:tabs>
              <w:jc w:val="both"/>
              <w:rPr>
                <w:rFonts w:ascii="Arial Narrow" w:hAnsi="Arial Narrow" w:cs="Arial"/>
              </w:rPr>
            </w:pPr>
            <w:r>
              <w:rPr>
                <w:rFonts w:cs="Arial" w:ascii="Arial Narrow" w:hAnsi="Arial Narrow"/>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4 “Mixed zon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 specifica area dedicata alle interviste detta “</w:t>
            </w:r>
            <w:r>
              <w:rPr>
                <w:rFonts w:cs="Arial" w:ascii="Arial Narrow" w:hAnsi="Arial Narrow"/>
                <w:i/>
              </w:rPr>
              <w:t>mixed zone</w:t>
            </w:r>
            <w:r>
              <w:rPr>
                <w:rFonts w:cs="Arial" w:ascii="Arial Narrow" w:hAnsi="Arial Narrow"/>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pPr>
            <w:r>
              <w:rPr>
                <w:rFonts w:cs="Arial Narrow" w:ascii="Arial Narrow" w:hAnsi="Arial Narrow"/>
                <w:b/>
                <w:smallCaps/>
              </w:rPr>
              <w:t>25. Sala conferenze stamp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ala conferenze stampa deve ave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un minimo di 20 posti a sed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tavolo da conferenza situato su un podi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istema di diffusione sonora.</w:t>
            </w:r>
          </w:p>
        </w:tc>
      </w:tr>
    </w:tbl>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20"/>
    </w:rPr>
  </w:style>
  <w:style w:type="character" w:styleId="WW8Num15z1">
    <w:name w:val="WW8Num15z1"/>
    <w:qFormat/>
    <w:rPr>
      <w:rFonts w:ascii="Symbol" w:hAnsi="Symbol" w:cs="Symbol"/>
      <w:b w:val="false"/>
      <w:i w:val="false"/>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Wingdings" w:hAnsi="Wingdings" w:cs="Wingdings"/>
      <w:b w:val="false"/>
      <w:i w:val="false"/>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b/>
      <w:i/>
      <w:sz w:val="28"/>
      <w:lang w:val="it-IT" w:bidi="ar-SA"/>
    </w:rPr>
  </w:style>
  <w:style w:type="character" w:styleId="Corpodeltesto2Carattere">
    <w:name w:val="Corpo del testo 2 Carattere"/>
    <w:basedOn w:val="Carpredefinitoparagrafo"/>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8:22:00Z</dcterms:created>
  <dc:creator>Manuela Bertona</dc:creator>
  <dc:description/>
  <cp:keywords/>
  <dc:language>en-US</dc:language>
  <cp:lastModifiedBy>g.casamassima</cp:lastModifiedBy>
  <cp:lastPrinted>2013-05-02T10:22:00Z</cp:lastPrinted>
  <dcterms:modified xsi:type="dcterms:W3CDTF">2013-05-02T08:22:00Z</dcterms:modified>
  <cp:revision>2</cp:revision>
  <dc:subject/>
  <dc:title>LICENZE NAZIONALI / REGOLAMENTO STADI</dc:title>
</cp:coreProperties>
</file>