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M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Responsabile Amministrazione </w:t>
      </w:r>
    </w:p>
    <w:p>
      <w:pPr>
        <w:pStyle w:val="Normal"/>
        <w:ind w:left="3539" w:hanging="278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Finanza e Controll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89272539"/>
            <w:bookmarkStart w:id="1" w:name="__Fieldmark__0_318927253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89272539"/>
            <w:bookmarkStart w:id="3" w:name="__Fieldmark__1_318927253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239"/>
        <w:gridCol w:w="841"/>
        <w:gridCol w:w="1800"/>
        <w:gridCol w:w="1440"/>
        <w:gridCol w:w="2340"/>
        <w:gridCol w:w="720"/>
        <w:gridCol w:w="1497"/>
        <w:gridCol w:w="1463"/>
        <w:gridCol w:w="35"/>
      </w:tblGrid>
      <w:tr>
        <w:trPr>
          <w:trHeight w:val="340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89272539"/>
            <w:bookmarkStart w:id="5" w:name="__Fieldmark__2_318927253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89272539"/>
            <w:bookmarkStart w:id="7" w:name="__Fieldmark__3_318927253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89272539"/>
            <w:bookmarkStart w:id="9" w:name="__Fieldmark__4_3189272539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89272539"/>
            <w:bookmarkStart w:id="11" w:name="__Fieldmark__5_318927253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89272539"/>
            <w:bookmarkStart w:id="13" w:name="__Fieldmark__6_318927253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189272539"/>
            <w:bookmarkStart w:id="15" w:name="__Fieldmark__7_318927253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189272539"/>
            <w:bookmarkStart w:id="17" w:name="__Fieldmark__8_318927253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189272539"/>
            <w:bookmarkStart w:id="19" w:name="__Fieldmark__9_318927253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189272539"/>
            <w:bookmarkStart w:id="21" w:name="__Fieldmark__10_318927253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189272539"/>
            <w:bookmarkStart w:id="23" w:name="__Fieldmark__11_318927253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189272539"/>
            <w:bookmarkStart w:id="25" w:name="__Fieldmark__12_3189272539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189272539"/>
            <w:bookmarkStart w:id="27" w:name="__Fieldmark__13_3189272539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189272539"/>
            <w:bookmarkStart w:id="29" w:name="__Fieldmark__14_3189272539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189272539"/>
            <w:bookmarkStart w:id="31" w:name="__Fieldmark__15_3189272539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189272539"/>
            <w:bookmarkStart w:id="33" w:name="__Fieldmark__16_3189272539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g.casamassima</cp:lastModifiedBy>
  <cp:lastPrinted>2011-03-08T08:53:00Z</cp:lastPrinted>
  <dcterms:modified xsi:type="dcterms:W3CDTF">2013-05-02T16:14:00Z</dcterms:modified>
  <cp:revision>27</cp:revision>
  <dc:subject/>
  <dc:title/>
</cp:coreProperties>
</file>