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708"/>
        <w:rPr>
          <w:rFonts w:cs="Arial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I – </w:t>
      </w:r>
      <w:r>
        <w:rPr>
          <w:sz w:val="22"/>
          <w:szCs w:val="22"/>
        </w:rPr>
        <w:t>Criteri Sportivi e Organizzativi</w:t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sz w:val="22"/>
          <w:szCs w:val="22"/>
        </w:rPr>
        <w:t>Modulo L -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kern w:val="2"/>
          <w:sz w:val="22"/>
          <w:szCs w:val="22"/>
        </w:rPr>
        <w:t>Segretario Generale/Sportivo</w:t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kern w:val="2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1 ottobre 2013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Segretario Generale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50105399"/>
            <w:bookmarkStart w:id="1" w:name="__Fieldmark__0_150105399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                                                     </w:t>
            </w:r>
            <w:r>
              <w:rPr>
                <w:i/>
                <w:sz w:val="20"/>
              </w:rPr>
              <w:t>(barrare la posizione che interessa)</w:t>
            </w:r>
          </w:p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egretario Sportivo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50105399"/>
            <w:bookmarkStart w:id="3" w:name="__Fieldmark__1_150105399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Segretari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 xml:space="preserve">: 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65"/>
      </w:tblGrid>
      <w:tr>
        <w:trPr>
          <w:trHeight w:val="4223" w:hRule="atLeast"/>
        </w:trPr>
        <w:tc>
          <w:tcPr>
            <w:tcW w:w="1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150105399"/>
            <w:bookmarkStart w:id="5" w:name="__Fieldmark__2_150105399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150105399"/>
            <w:bookmarkStart w:id="7" w:name="__Fieldmark__3_150105399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150105399"/>
            <w:bookmarkStart w:id="9" w:name="__Fieldmark__4_150105399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50105399"/>
            <w:bookmarkStart w:id="11" w:name="__Fieldmark__5_150105399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50105399"/>
            <w:bookmarkStart w:id="13" w:name="__Fieldmark__6_150105399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150105399"/>
            <w:bookmarkStart w:id="15" w:name="__Fieldmark__7_150105399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150105399"/>
            <w:bookmarkStart w:id="17" w:name="__Fieldmark__8_150105399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150105399"/>
            <w:bookmarkStart w:id="19" w:name="__Fieldmark__9_150105399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  <w:tab/>
        <w:tab/>
        <w:tab/>
        <w:tab/>
        <w:t xml:space="preserve">  ______________________________________</w:t>
      </w:r>
    </w:p>
    <w:p>
      <w:pPr>
        <w:pStyle w:val="Normal"/>
        <w:rPr/>
      </w:pPr>
      <w:r>
        <w:rPr>
          <w:sz w:val="20"/>
        </w:rPr>
        <w:t>Firma del Segretario Generale/Sportivo</w:t>
        <w:tab/>
        <w:tab/>
        <w:tab/>
        <w:tab/>
        <w:tab/>
        <w:t xml:space="preserve">  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L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6:00Z</dcterms:created>
  <dc:creator>Ufficio Covisoc</dc:creator>
  <dc:description/>
  <cp:keywords/>
  <dc:language>en-US</dc:language>
  <cp:lastModifiedBy>g.casamassima</cp:lastModifiedBy>
  <cp:lastPrinted>2011-02-11T19:30:00Z</cp:lastPrinted>
  <dcterms:modified xsi:type="dcterms:W3CDTF">2013-05-02T16:20:00Z</dcterms:modified>
  <cp:revision>26</cp:revision>
  <dc:subject/>
  <dc:title/>
</cp:coreProperties>
</file>