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569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1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O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Marketing/Commerciale</w:t>
      </w:r>
    </w:p>
    <w:p>
      <w:pPr>
        <w:pStyle w:val="Normal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729490137"/>
            <w:bookmarkStart w:id="1" w:name="__Fieldmark__0_172949013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729490137"/>
            <w:bookmarkStart w:id="3" w:name="__Fieldmark__1_172949013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729490137"/>
            <w:bookmarkStart w:id="5" w:name="__Fieldmark__2_172949013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729490137"/>
            <w:bookmarkStart w:id="7" w:name="__Fieldmark__3_172949013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729490137"/>
            <w:bookmarkStart w:id="9" w:name="__Fieldmark__4_172949013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729490137"/>
            <w:bookmarkStart w:id="11" w:name="__Fieldmark__5_172949013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729490137"/>
            <w:bookmarkStart w:id="13" w:name="__Fieldmark__6_172949013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729490137"/>
            <w:bookmarkStart w:id="15" w:name="__Fieldmark__7_172949013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729490137"/>
            <w:bookmarkStart w:id="17" w:name="__Fieldmark__8_1729490137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1729490137"/>
            <w:bookmarkStart w:id="19" w:name="__Fieldmark__9_1729490137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1729490137"/>
            <w:bookmarkStart w:id="21" w:name="__Fieldmark__10_1729490137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g.casamassima</cp:lastModifiedBy>
  <cp:lastPrinted>2012-04-18T11:51:00Z</cp:lastPrinted>
  <dcterms:modified xsi:type="dcterms:W3CDTF">2013-05-02T16:15:00Z</dcterms:modified>
  <cp:revision>24</cp:revision>
  <dc:subject/>
  <dc:title/>
</cp:coreProperties>
</file>