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U2 – Dichiarazione conferma figure UEF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3/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542005202"/>
      <w:bookmarkStart w:id="1" w:name="__Fieldmark__0_542005202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Amministrazione Finanza e Controll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542005202"/>
      <w:bookmarkStart w:id="3" w:name="__Fieldmark__1_542005202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542005202"/>
      <w:bookmarkStart w:id="5" w:name="__Fieldmark__2_542005202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542005202"/>
      <w:bookmarkStart w:id="7" w:name="__Fieldmark__3_542005202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542005202"/>
      <w:bookmarkStart w:id="9" w:name="__Fieldmark__4_542005202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3/2014.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2-04-24T17:34:00Z</cp:lastPrinted>
  <dcterms:modified xsi:type="dcterms:W3CDTF">2013-05-02T16:18:00Z</dcterms:modified>
  <cp:revision>30</cp:revision>
  <dc:subject/>
  <dc:title/>
</cp:coreProperties>
</file>