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Q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Team Manager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55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  <w:tr>
        <w:trPr>
          <w:trHeight w:val="4614" w:hRule="atLeast"/>
        </w:trPr>
        <w:tc>
          <w:tcPr>
            <w:tcW w:w="1106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669397588"/>
            <w:bookmarkStart w:id="1" w:name="__Fieldmark__0_366939758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669397588"/>
            <w:bookmarkStart w:id="3" w:name="__Fieldmark__1_366939758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669397588"/>
            <w:bookmarkStart w:id="5" w:name="__Fieldmark__2_366939758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669397588"/>
            <w:bookmarkStart w:id="7" w:name="__Fieldmark__3_366939758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669397588"/>
            <w:bookmarkStart w:id="9" w:name="__Fieldmark__4_366939758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669397588"/>
            <w:bookmarkStart w:id="11" w:name="__Fieldmark__5_366939758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669397588"/>
            <w:bookmarkStart w:id="13" w:name="__Fieldmark__6_366939758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669397588"/>
            <w:bookmarkStart w:id="15" w:name="__Fieldmark__7_3669397588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g.casamassima</cp:lastModifiedBy>
  <cp:lastPrinted>2012-04-18T11:53:00Z</cp:lastPrinted>
  <dcterms:modified xsi:type="dcterms:W3CDTF">2013-05-02T16:25:00Z</dcterms:modified>
  <cp:revision>31</cp:revision>
  <dc:subject/>
  <dc:title/>
</cp:coreProperties>
</file>