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2 - Vice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4353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88983402"/>
      <w:bookmarkStart w:id="1" w:name="__Fieldmark__0_28898340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88983402"/>
      <w:bookmarkStart w:id="3" w:name="__Fieldmark__1_28898340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g.casamassima</cp:lastModifiedBy>
  <cp:lastPrinted>2012-04-19T09:52:00Z</cp:lastPrinted>
  <dcterms:modified xsi:type="dcterms:W3CDTF">2013-05-02T15:31:00Z</dcterms:modified>
  <cp:revision>22</cp:revision>
  <dc:subject/>
  <dc:title/>
</cp:coreProperties>
</file>