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1416" w:firstLine="708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107315</wp:posOffset>
            </wp:positionV>
            <wp:extent cx="1228090" cy="1223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60"/>
        <w:ind w:left="1416" w:firstLine="708"/>
        <w:rPr>
          <w:rFonts w:cs="Arial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kern w:val="0"/>
          <w:sz w:val="22"/>
          <w:szCs w:val="22"/>
        </w:rPr>
        <w:t>LICENZE NAZION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itolo III – </w:t>
      </w:r>
      <w:r>
        <w:rPr>
          <w:sz w:val="22"/>
          <w:szCs w:val="22"/>
        </w:rPr>
        <w:t>Criteri Sportivi e Organizzativi</w:t>
      </w:r>
    </w:p>
    <w:p>
      <w:pPr>
        <w:pStyle w:val="Heading4"/>
        <w:spacing w:before="60" w:after="60"/>
        <w:ind w:left="21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Modulo R -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kern w:val="2"/>
          <w:sz w:val="22"/>
          <w:szCs w:val="22"/>
        </w:rPr>
        <w:t>Direttore Sportivo</w:t>
      </w:r>
    </w:p>
    <w:p>
      <w:pPr>
        <w:pStyle w:val="Normal"/>
        <w:ind w:left="1418" w:firstLine="709"/>
        <w:jc w:val="both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Normal"/>
        <w:ind w:left="1418" w:firstLine="709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Termine deposito: 1 ottobre 2013</w:t>
      </w:r>
    </w:p>
    <w:p>
      <w:pPr>
        <w:pStyle w:val="Normal"/>
        <w:rPr>
          <w:rFonts w:cs="Arial"/>
          <w:b/>
          <w:b/>
          <w:color w:val="FF0000"/>
          <w:sz w:val="20"/>
          <w:szCs w:val="22"/>
        </w:rPr>
      </w:pPr>
      <w:r>
        <w:rPr>
          <w:rFonts w:cs="Arial"/>
          <w:b/>
          <w:color w:val="FF0000"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3/201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358432534"/>
            <w:bookmarkStart w:id="1" w:name="__Fieldmark__0_235843253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306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675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358432534"/>
            <w:bookmarkStart w:id="3" w:name="__Fieldmark__1_235843253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358432534"/>
            <w:bookmarkStart w:id="5" w:name="__Fieldmark__2_235843253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358432534"/>
            <w:bookmarkStart w:id="7" w:name="__Fieldmark__3_235843253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358432534"/>
            <w:bookmarkStart w:id="9" w:name="__Fieldmark__4_235843253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358432534"/>
            <w:bookmarkStart w:id="11" w:name="__Fieldmark__5_235843253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358432534"/>
            <w:bookmarkStart w:id="13" w:name="__Fieldmark__6_235843253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358432534"/>
            <w:bookmarkStart w:id="15" w:name="__Fieldmark__7_235843253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358432534"/>
            <w:bookmarkStart w:id="17" w:name="__Fieldmark__8_2358432534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g.casamassima</cp:lastModifiedBy>
  <cp:lastPrinted>2012-04-18T11:56:00Z</cp:lastPrinted>
  <dcterms:modified xsi:type="dcterms:W3CDTF">2013-05-02T15:34:00Z</dcterms:modified>
  <cp:revision>35</cp:revision>
  <dc:subject/>
  <dc:title/>
</cp:coreProperties>
</file>