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o E1 - Delegato per la sicurezza</w:t>
      </w:r>
    </w:p>
    <w:p>
      <w:pPr>
        <w:pStyle w:val="Normal"/>
        <w:ind w:left="1418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31 luglio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4543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209241918"/>
      <w:bookmarkStart w:id="1" w:name="__Fieldmark__0_3209241918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209241918"/>
      <w:bookmarkStart w:id="3" w:name="__Fieldmark__1_3209241918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g.casamassima</cp:lastModifiedBy>
  <cp:lastPrinted>2012-04-19T17:51:00Z</cp:lastPrinted>
  <dcterms:modified xsi:type="dcterms:W3CDTF">2013-05-02T15:42:00Z</dcterms:modified>
  <cp:revision>25</cp:revision>
  <dc:subject/>
  <dc:title/>
</cp:coreProperties>
</file>