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569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1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O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Marketing/Commerciale</w:t>
      </w:r>
    </w:p>
    <w:p>
      <w:pPr>
        <w:pStyle w:val="Normal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567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873737851"/>
            <w:bookmarkStart w:id="1" w:name="__Fieldmark__0_387373785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873737851"/>
            <w:bookmarkStart w:id="3" w:name="__Fieldmark__1_3873737851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73737851"/>
            <w:bookmarkStart w:id="5" w:name="__Fieldmark__2_387373785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873737851"/>
            <w:bookmarkStart w:id="7" w:name="__Fieldmark__3_387373785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873737851"/>
            <w:bookmarkStart w:id="9" w:name="__Fieldmark__4_387373785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873737851"/>
            <w:bookmarkStart w:id="11" w:name="__Fieldmark__5_387373785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873737851"/>
            <w:bookmarkStart w:id="13" w:name="__Fieldmark__6_387373785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873737851"/>
            <w:bookmarkStart w:id="15" w:name="__Fieldmark__7_387373785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873737851"/>
            <w:bookmarkStart w:id="17" w:name="__Fieldmark__8_3873737851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873737851"/>
            <w:bookmarkStart w:id="19" w:name="__Fieldmark__9_3873737851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3873737851"/>
            <w:bookmarkStart w:id="21" w:name="__Fieldmark__10_3873737851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8T11:51:00Z</cp:lastPrinted>
  <dcterms:modified xsi:type="dcterms:W3CDTF">2013-05-02T15:33:00Z</dcterms:modified>
  <cp:revision>24</cp:revision>
  <dc:subject/>
  <dc:title/>
</cp:coreProperties>
</file>