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B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1 - Delegato per la gestione dell’evento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0 settembre 2020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Delegato per la gestione dell’event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ce fiscale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Delegato per la gestione dell’even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8"/>
      </w:tblGrid>
      <w:tr>
        <w:trPr>
          <w:trHeight w:val="3102" w:hRule="atLeast"/>
        </w:trPr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gestione dell’evento ai sensi del D.M. 13 agosto 2019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1030890668"/>
      <w:bookmarkStart w:id="1" w:name="__Fieldmark__0_1030890668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1030890668"/>
      <w:bookmarkStart w:id="3" w:name="__Fieldmark__1_1030890668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>Data</w:t>
        <w:tab/>
      </w:r>
      <w:r>
        <w:rPr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_______________________________________                                   _______________________________________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16"/>
        </w:rPr>
        <w:t>Firma del Delegato per la gestione dell’evento</w:t>
        <w:tab/>
        <w:tab/>
        <w:tab/>
        <w:tab/>
        <w:t xml:space="preserve">         </w:t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1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17:00Z</dcterms:created>
  <dc:creator>Ufficio Covisoc</dc:creator>
  <dc:description/>
  <cp:keywords/>
  <dc:language>en-US</dc:language>
  <cp:lastModifiedBy>p.ciavolino</cp:lastModifiedBy>
  <cp:lastPrinted>2012-04-19T17:51:00Z</cp:lastPrinted>
  <dcterms:modified xsi:type="dcterms:W3CDTF">2020-06-24T13:33:00Z</dcterms:modified>
  <cp:revision>48</cp:revision>
  <dc:subject/>
  <dc:title/>
</cp:coreProperties>
</file>