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15411671"/>
            <w:bookmarkStart w:id="1" w:name="__Fieldmark__0_115411671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15411671"/>
            <w:bookmarkStart w:id="3" w:name="__Fieldmark__1_115411671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253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115411671"/>
            <w:bookmarkStart w:id="5" w:name="__Fieldmark__2_115411671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15411671"/>
            <w:bookmarkStart w:id="7" w:name="__Fieldmark__3_115411671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15411671"/>
            <w:bookmarkStart w:id="9" w:name="__Fieldmark__4_115411671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15411671"/>
            <w:bookmarkStart w:id="11" w:name="__Fieldmark__5_115411671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15411671"/>
            <w:bookmarkStart w:id="13" w:name="__Fieldmark__6_115411671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15411671"/>
            <w:bookmarkStart w:id="15" w:name="__Fieldmark__7_115411671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15411671"/>
            <w:bookmarkStart w:id="17" w:name="__Fieldmark__8_115411671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20-06-10T08:17:00Z</dcterms:modified>
  <cp:revision>46</cp:revision>
  <dc:subject/>
  <dc:title/>
</cp:coreProperties>
</file>