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it-IT" w:eastAsia="en-US"/>
        </w:rPr>
      </w:pPr>
      <w:r>
        <w:rPr>
          <w:b w:val="false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B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2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20/202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3087010774"/>
            <w:bookmarkStart w:id="1" w:name="__Fieldmark__0_3087010774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3087010774"/>
            <w:bookmarkStart w:id="3" w:name="__Fieldmark__1_3087010774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3087010774"/>
            <w:bookmarkStart w:id="5" w:name="__Fieldmark__2_3087010774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3087010774"/>
            <w:bookmarkStart w:id="7" w:name="__Fieldmark__3_3087010774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3087010774"/>
            <w:bookmarkStart w:id="9" w:name="__Fieldmark__4_3087010774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3087010774"/>
            <w:bookmarkStart w:id="11" w:name="__Fieldmark__5_3087010774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3087010774"/>
            <w:bookmarkStart w:id="13" w:name="__Fieldmark__6_3087010774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3087010774"/>
            <w:bookmarkStart w:id="15" w:name="__Fieldmark__7_3087010774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3087010774"/>
            <w:bookmarkStart w:id="17" w:name="__Fieldmark__8_3087010774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3087010774"/>
            <w:bookmarkStart w:id="19" w:name="__Fieldmark__9_3087010774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3087010774"/>
            <w:bookmarkStart w:id="21" w:name="__Fieldmark__10_3087010774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3087010774"/>
            <w:bookmarkStart w:id="23" w:name="__Fieldmark__11_3087010774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3087010774"/>
            <w:bookmarkStart w:id="25" w:name="__Fieldmark__12_3087010774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3087010774"/>
            <w:bookmarkStart w:id="27" w:name="__Fieldmark__13_3087010774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licenza rilasciata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3087010774"/>
            <w:bookmarkStart w:id="29" w:name="__Fieldmark__14_3087010774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3087010774"/>
            <w:bookmarkStart w:id="31" w:name="__Fieldmark__15_3087010774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3087010774"/>
            <w:bookmarkStart w:id="33" w:name="__Fieldmark__16_3087010774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3087010774"/>
            <w:bookmarkStart w:id="35" w:name="__Fieldmark__17_3087010774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3087010774"/>
            <w:bookmarkStart w:id="37" w:name="__Fieldmark__18_3087010774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3087010774"/>
            <w:bookmarkStart w:id="39" w:name="__Fieldmark__19_3087010774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3087010774"/>
            <w:bookmarkStart w:id="41" w:name="__Fieldmark__20_3087010774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3087010774"/>
            <w:bookmarkStart w:id="43" w:name="__Fieldmark__21_3087010774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3087010774"/>
            <w:bookmarkStart w:id="45" w:name="__Fieldmark__22_3087010774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3087010774"/>
            <w:bookmarkStart w:id="47" w:name="__Fieldmark__23_3087010774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3087010774"/>
            <w:bookmarkStart w:id="49" w:name="__Fieldmark__24_3087010774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3087010774"/>
            <w:bookmarkStart w:id="51" w:name="__Fieldmark__25_3087010774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3087010774"/>
            <w:bookmarkStart w:id="53" w:name="__Fieldmark__26_3087010774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3087010774"/>
            <w:bookmarkStart w:id="55" w:name="__Fieldmark__27_3087010774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3087010774"/>
            <w:bookmarkStart w:id="57" w:name="__Fieldmark__28_3087010774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3087010774"/>
            <w:bookmarkStart w:id="59" w:name="__Fieldmark__29_3087010774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3087010774"/>
            <w:bookmarkStart w:id="61" w:name="__Fieldmark__30_3087010774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3087010774"/>
            <w:bookmarkStart w:id="63" w:name="__Fieldmark__31_3087010774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3087010774"/>
            <w:bookmarkStart w:id="65" w:name="__Fieldmark__32_3087010774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3087010774"/>
            <w:bookmarkStart w:id="67" w:name="__Fieldmark__33_3087010774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3087010774"/>
            <w:bookmarkStart w:id="69" w:name="__Fieldmark__34_3087010774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3087010774"/>
            <w:bookmarkStart w:id="71" w:name="__Fieldmark__35_3087010774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3087010774"/>
            <w:bookmarkStart w:id="73" w:name="__Fieldmark__36_3087010774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3087010774"/>
            <w:bookmarkStart w:id="75" w:name="__Fieldmark__37_3087010774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3087010774"/>
            <w:bookmarkStart w:id="77" w:name="__Fieldmark__38_3087010774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3087010774"/>
            <w:bookmarkStart w:id="79" w:name="__Fieldmark__39_3087010774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3087010774"/>
            <w:bookmarkStart w:id="81" w:name="__Fieldmark__40_3087010774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3087010774"/>
            <w:bookmarkStart w:id="83" w:name="__Fieldmark__41_3087010774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3087010774"/>
            <w:bookmarkStart w:id="85" w:name="__Fieldmark__42_3087010774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3087010774"/>
            <w:bookmarkStart w:id="87" w:name="__Fieldmark__43_3087010774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3087010774"/>
            <w:bookmarkStart w:id="89" w:name="__Fieldmark__44_3087010774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3087010774"/>
            <w:bookmarkStart w:id="91" w:name="__Fieldmark__45_3087010774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3087010774"/>
            <w:bookmarkStart w:id="93" w:name="__Fieldmark__46_3087010774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3087010774"/>
            <w:bookmarkStart w:id="95" w:name="__Fieldmark__47_3087010774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3087010774"/>
            <w:bookmarkStart w:id="97" w:name="__Fieldmark__48_3087010774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3087010774"/>
            <w:bookmarkStart w:id="99" w:name="__Fieldmark__49_3087010774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3087010774"/>
            <w:bookmarkStart w:id="101" w:name="__Fieldmark__50_3087010774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3087010774"/>
            <w:bookmarkStart w:id="103" w:name="__Fieldmark__51_3087010774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3087010774"/>
            <w:bookmarkStart w:id="105" w:name="__Fieldmark__52_3087010774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3087010774"/>
            <w:bookmarkStart w:id="107" w:name="__Fieldmark__53_3087010774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3087010774"/>
            <w:bookmarkStart w:id="109" w:name="__Fieldmark__54_3087010774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3087010774"/>
            <w:bookmarkStart w:id="111" w:name="__Fieldmark__55_3087010774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3087010774"/>
            <w:bookmarkStart w:id="113" w:name="__Fieldmark__56_3087010774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3087010774"/>
            <w:bookmarkStart w:id="115" w:name="__Fieldmark__57_3087010774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3087010774"/>
            <w:bookmarkStart w:id="117" w:name="__Fieldmark__58_3087010774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3087010774"/>
            <w:bookmarkStart w:id="119" w:name="__Fieldmark__59_3087010774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3087010774"/>
            <w:bookmarkStart w:id="121" w:name="__Fieldmark__60_3087010774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3087010774"/>
            <w:bookmarkStart w:id="123" w:name="__Fieldmark__61_3087010774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3087010774"/>
            <w:bookmarkStart w:id="125" w:name="__Fieldmark__62_3087010774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3087010774"/>
            <w:bookmarkStart w:id="127" w:name="__Fieldmark__63_3087010774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3087010774"/>
            <w:bookmarkStart w:id="129" w:name="__Fieldmark__64_3087010774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3087010774"/>
            <w:bookmarkStart w:id="131" w:name="__Fieldmark__65_3087010774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3087010774"/>
            <w:bookmarkStart w:id="133" w:name="__Fieldmark__66_3087010774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3087010774"/>
            <w:bookmarkStart w:id="135" w:name="__Fieldmark__67_3087010774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3087010774"/>
            <w:bookmarkStart w:id="137" w:name="__Fieldmark__68_3087010774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3087010774"/>
            <w:bookmarkStart w:id="139" w:name="__Fieldmark__69_3087010774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3087010774"/>
            <w:bookmarkStart w:id="141" w:name="__Fieldmark__70_3087010774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3087010774"/>
            <w:bookmarkStart w:id="143" w:name="__Fieldmark__71_3087010774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3087010774"/>
            <w:bookmarkStart w:id="145" w:name="__Fieldmark__72_3087010774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3087010774"/>
            <w:bookmarkStart w:id="147" w:name="__Fieldmark__73_3087010774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3087010774"/>
            <w:bookmarkStart w:id="149" w:name="__Fieldmark__74_3087010774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3087010774"/>
            <w:bookmarkStart w:id="151" w:name="__Fieldmark__75_3087010774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3087010774"/>
            <w:bookmarkStart w:id="153" w:name="__Fieldmark__76_3087010774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3087010774"/>
            <w:bookmarkStart w:id="155" w:name="__Fieldmark__77_3087010774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3087010774"/>
            <w:bookmarkStart w:id="157" w:name="__Fieldmark__78_3087010774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3087010774"/>
            <w:bookmarkStart w:id="159" w:name="__Fieldmark__79_3087010774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3087010774"/>
            <w:bookmarkStart w:id="161" w:name="__Fieldmark__80_3087010774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3087010774"/>
            <w:bookmarkStart w:id="163" w:name="__Fieldmark__81_3087010774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3087010774"/>
            <w:bookmarkStart w:id="165" w:name="__Fieldmark__82_3087010774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3087010774"/>
            <w:bookmarkStart w:id="167" w:name="__Fieldmark__83_3087010774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3087010774"/>
            <w:bookmarkStart w:id="169" w:name="__Fieldmark__84_3087010774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3087010774"/>
            <w:bookmarkStart w:id="171" w:name="__Fieldmark__85_3087010774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3087010774"/>
            <w:bookmarkStart w:id="173" w:name="__Fieldmark__86_3087010774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3087010774"/>
            <w:bookmarkStart w:id="175" w:name="__Fieldmark__87_3087010774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3087010774"/>
            <w:bookmarkStart w:id="177" w:name="__Fieldmark__88_3087010774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3087010774"/>
            <w:bookmarkStart w:id="179" w:name="__Fieldmark__89_3087010774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3087010774"/>
            <w:bookmarkStart w:id="181" w:name="__Fieldmark__90_3087010774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3087010774"/>
            <w:bookmarkStart w:id="183" w:name="__Fieldmark__91_3087010774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3087010774"/>
            <w:bookmarkStart w:id="185" w:name="__Fieldmark__92_3087010774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3087010774"/>
            <w:bookmarkStart w:id="187" w:name="__Fieldmark__93_3087010774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3087010774"/>
            <w:bookmarkStart w:id="189" w:name="__Fieldmark__94_3087010774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3087010774"/>
            <w:bookmarkStart w:id="191" w:name="__Fieldmark__95_3087010774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3087010774"/>
            <w:bookmarkStart w:id="193" w:name="__Fieldmark__96_3087010774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3087010774"/>
            <w:bookmarkStart w:id="195" w:name="__Fieldmark__97_3087010774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3087010774"/>
            <w:bookmarkStart w:id="197" w:name="__Fieldmark__98_3087010774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3087010774"/>
            <w:bookmarkStart w:id="199" w:name="__Fieldmark__99_3087010774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3087010774"/>
            <w:bookmarkStart w:id="201" w:name="__Fieldmark__100_3087010774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3087010774"/>
            <w:bookmarkStart w:id="203" w:name="__Fieldmark__101_3087010774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3087010774"/>
            <w:bookmarkStart w:id="205" w:name="__Fieldmark__102_3087010774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3087010774"/>
            <w:bookmarkStart w:id="207" w:name="__Fieldmark__103_3087010774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3087010774"/>
            <w:bookmarkStart w:id="209" w:name="__Fieldmark__104_3087010774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3087010774"/>
            <w:bookmarkStart w:id="211" w:name="__Fieldmark__105_3087010774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3087010774"/>
            <w:bookmarkStart w:id="213" w:name="__Fieldmark__106_3087010774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3087010774"/>
            <w:bookmarkStart w:id="215" w:name="__Fieldmark__107_3087010774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3087010774"/>
            <w:bookmarkStart w:id="217" w:name="__Fieldmark__108_3087010774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3087010774"/>
            <w:bookmarkStart w:id="219" w:name="__Fieldmark__109_3087010774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3087010774"/>
            <w:bookmarkStart w:id="221" w:name="__Fieldmark__110_3087010774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3087010774"/>
            <w:bookmarkStart w:id="223" w:name="__Fieldmark__111_3087010774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3087010774"/>
            <w:bookmarkStart w:id="225" w:name="__Fieldmark__112_3087010774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3087010774"/>
            <w:bookmarkStart w:id="227" w:name="__Fieldmark__113_3087010774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3087010774"/>
            <w:bookmarkStart w:id="229" w:name="__Fieldmark__114_3087010774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3087010774"/>
            <w:bookmarkStart w:id="231" w:name="__Fieldmark__115_3087010774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3087010774"/>
            <w:bookmarkStart w:id="233" w:name="__Fieldmark__116_3087010774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3087010774"/>
            <w:bookmarkStart w:id="235" w:name="__Fieldmark__117_3087010774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3087010774"/>
            <w:bookmarkStart w:id="237" w:name="__Fieldmark__118_3087010774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3087010774"/>
            <w:bookmarkStart w:id="239" w:name="__Fieldmark__119_3087010774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3087010774"/>
            <w:bookmarkStart w:id="241" w:name="__Fieldmark__120_3087010774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3087010774"/>
            <w:bookmarkStart w:id="243" w:name="__Fieldmark__121_3087010774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3087010774"/>
            <w:bookmarkStart w:id="245" w:name="__Fieldmark__122_3087010774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3087010774"/>
            <w:bookmarkStart w:id="247" w:name="__Fieldmark__123_3087010774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3087010774"/>
            <w:bookmarkStart w:id="249" w:name="__Fieldmark__124_3087010774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3087010774"/>
            <w:bookmarkStart w:id="251" w:name="__Fieldmark__125_3087010774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3087010774"/>
            <w:bookmarkStart w:id="253" w:name="__Fieldmark__126_3087010774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3087010774"/>
            <w:bookmarkStart w:id="255" w:name="__Fieldmark__127_3087010774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3087010774"/>
            <w:bookmarkStart w:id="257" w:name="__Fieldmark__128_3087010774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3087010774"/>
            <w:bookmarkStart w:id="259" w:name="__Fieldmark__129_3087010774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3087010774"/>
            <w:bookmarkStart w:id="261" w:name="__Fieldmark__130_3087010774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3087010774"/>
            <w:bookmarkStart w:id="263" w:name="__Fieldmark__131_3087010774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3087010774"/>
            <w:bookmarkStart w:id="265" w:name="__Fieldmark__132_3087010774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3087010774"/>
            <w:bookmarkStart w:id="267" w:name="__Fieldmark__133_3087010774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3087010774"/>
            <w:bookmarkStart w:id="269" w:name="__Fieldmark__134_3087010774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3087010774"/>
            <w:bookmarkStart w:id="271" w:name="__Fieldmark__135_3087010774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3087010774"/>
            <w:bookmarkStart w:id="273" w:name="__Fieldmark__136_3087010774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3087010774"/>
            <w:bookmarkStart w:id="275" w:name="__Fieldmark__137_3087010774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3087010774"/>
            <w:bookmarkStart w:id="277" w:name="__Fieldmark__138_3087010774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3087010774"/>
            <w:bookmarkStart w:id="279" w:name="__Fieldmark__139_3087010774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3087010774"/>
            <w:bookmarkStart w:id="281" w:name="__Fieldmark__140_3087010774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3087010774"/>
            <w:bookmarkStart w:id="283" w:name="__Fieldmark__141_3087010774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3087010774"/>
            <w:bookmarkStart w:id="285" w:name="__Fieldmark__142_3087010774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3087010774"/>
            <w:bookmarkStart w:id="287" w:name="__Fieldmark__143_3087010774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3087010774"/>
            <w:bookmarkStart w:id="289" w:name="__Fieldmark__144_3087010774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3087010774"/>
            <w:bookmarkStart w:id="291" w:name="__Fieldmark__145_3087010774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3087010774"/>
            <w:bookmarkStart w:id="293" w:name="__Fieldmark__146_3087010774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3087010774"/>
            <w:bookmarkStart w:id="295" w:name="__Fieldmark__147_3087010774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3087010774"/>
            <w:bookmarkStart w:id="297" w:name="__Fieldmark__148_3087010774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3087010774"/>
            <w:bookmarkStart w:id="299" w:name="__Fieldmark__149_3087010774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3087010774"/>
            <w:bookmarkStart w:id="301" w:name="__Fieldmark__150_3087010774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3087010774"/>
            <w:bookmarkStart w:id="303" w:name="__Fieldmark__151_3087010774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3087010774"/>
            <w:bookmarkStart w:id="305" w:name="__Fieldmark__152_3087010774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3087010774"/>
            <w:bookmarkStart w:id="307" w:name="__Fieldmark__153_3087010774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3087010774"/>
            <w:bookmarkStart w:id="309" w:name="__Fieldmark__154_3087010774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3087010774"/>
            <w:bookmarkStart w:id="311" w:name="__Fieldmark__155_3087010774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3087010774"/>
            <w:bookmarkStart w:id="313" w:name="__Fieldmark__156_3087010774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3087010774"/>
            <w:bookmarkStart w:id="315" w:name="__Fieldmark__157_3087010774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3087010774"/>
            <w:bookmarkStart w:id="317" w:name="__Fieldmark__158_3087010774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3087010774"/>
            <w:bookmarkStart w:id="319" w:name="__Fieldmark__159_3087010774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3087010774"/>
            <w:bookmarkStart w:id="321" w:name="__Fieldmark__160_3087010774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3087010774"/>
            <w:bookmarkStart w:id="323" w:name="__Fieldmark__161_3087010774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3087010774"/>
            <w:bookmarkStart w:id="325" w:name="__Fieldmark__162_3087010774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3087010774"/>
            <w:bookmarkStart w:id="327" w:name="__Fieldmark__163_3087010774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3087010774"/>
            <w:bookmarkStart w:id="329" w:name="__Fieldmark__164_3087010774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3087010774"/>
            <w:bookmarkStart w:id="331" w:name="__Fieldmark__165_3087010774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3087010774"/>
            <w:bookmarkStart w:id="333" w:name="__Fieldmark__166_3087010774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3087010774"/>
            <w:bookmarkStart w:id="335" w:name="__Fieldmark__167_3087010774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3087010774"/>
            <w:bookmarkStart w:id="337" w:name="__Fieldmark__168_3087010774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3087010774"/>
            <w:bookmarkStart w:id="339" w:name="__Fieldmark__169_3087010774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3087010774"/>
            <w:bookmarkStart w:id="341" w:name="__Fieldmark__170_3087010774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3087010774"/>
            <w:bookmarkStart w:id="343" w:name="__Fieldmark__171_3087010774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3087010774"/>
            <w:bookmarkStart w:id="345" w:name="__Fieldmark__172_3087010774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3087010774"/>
            <w:bookmarkStart w:id="347" w:name="__Fieldmark__173_3087010774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3087010774"/>
            <w:bookmarkStart w:id="349" w:name="__Fieldmark__174_3087010774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3087010774"/>
            <w:bookmarkStart w:id="351" w:name="__Fieldmark__175_3087010774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3087010774"/>
            <w:bookmarkStart w:id="353" w:name="__Fieldmark__176_3087010774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3087010774"/>
            <w:bookmarkStart w:id="355" w:name="__Fieldmark__177_3087010774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3087010774"/>
            <w:bookmarkStart w:id="357" w:name="__Fieldmark__178_3087010774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3087010774"/>
            <w:bookmarkStart w:id="359" w:name="__Fieldmark__179_3087010774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3087010774"/>
            <w:bookmarkStart w:id="361" w:name="__Fieldmark__180_3087010774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3087010774"/>
            <w:bookmarkStart w:id="363" w:name="__Fieldmark__181_3087010774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3087010774"/>
            <w:bookmarkStart w:id="365" w:name="__Fieldmark__182_3087010774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3087010774"/>
            <w:bookmarkStart w:id="367" w:name="__Fieldmark__183_3087010774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3087010774"/>
            <w:bookmarkStart w:id="369" w:name="__Fieldmark__184_3087010774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3087010774"/>
            <w:bookmarkStart w:id="371" w:name="__Fieldmark__185_3087010774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3087010774"/>
            <w:bookmarkStart w:id="373" w:name="__Fieldmark__186_3087010774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3087010774"/>
            <w:bookmarkStart w:id="375" w:name="__Fieldmark__187_3087010774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3087010774"/>
            <w:bookmarkStart w:id="377" w:name="__Fieldmark__188_3087010774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3087010774"/>
            <w:bookmarkStart w:id="379" w:name="__Fieldmark__189_3087010774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3087010774"/>
            <w:bookmarkStart w:id="381" w:name="__Fieldmark__190_3087010774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3087010774"/>
            <w:bookmarkStart w:id="383" w:name="__Fieldmark__191_3087010774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3087010774"/>
            <w:bookmarkStart w:id="385" w:name="__Fieldmark__192_3087010774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3087010774"/>
            <w:bookmarkStart w:id="387" w:name="__Fieldmark__193_3087010774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3087010774"/>
            <w:bookmarkStart w:id="389" w:name="__Fieldmark__194_3087010774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3087010774"/>
            <w:bookmarkStart w:id="391" w:name="__Fieldmark__195_3087010774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3087010774"/>
            <w:bookmarkStart w:id="393" w:name="__Fieldmark__196_3087010774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3087010774"/>
            <w:bookmarkStart w:id="395" w:name="__Fieldmark__197_3087010774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3087010774"/>
            <w:bookmarkStart w:id="397" w:name="__Fieldmark__198_3087010774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3087010774"/>
            <w:bookmarkStart w:id="399" w:name="__Fieldmark__199_3087010774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3087010774"/>
            <w:bookmarkStart w:id="401" w:name="__Fieldmark__200_3087010774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3087010774"/>
            <w:bookmarkStart w:id="403" w:name="__Fieldmark__201_3087010774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3087010774"/>
            <w:bookmarkStart w:id="405" w:name="__Fieldmark__202_3087010774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3087010774"/>
            <w:bookmarkStart w:id="407" w:name="__Fieldmark__203_3087010774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3087010774"/>
            <w:bookmarkStart w:id="409" w:name="__Fieldmark__204_3087010774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3087010774"/>
            <w:bookmarkStart w:id="411" w:name="__Fieldmark__205_3087010774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3087010774"/>
            <w:bookmarkStart w:id="413" w:name="__Fieldmark__206_3087010774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3087010774"/>
            <w:bookmarkStart w:id="415" w:name="__Fieldmark__207_3087010774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3087010774"/>
            <w:bookmarkStart w:id="417" w:name="__Fieldmark__208_3087010774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3087010774"/>
            <w:bookmarkStart w:id="419" w:name="__Fieldmark__209_3087010774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3087010774"/>
            <w:bookmarkStart w:id="421" w:name="__Fieldmark__210_3087010774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3087010774"/>
            <w:bookmarkStart w:id="423" w:name="__Fieldmark__211_3087010774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3087010774"/>
            <w:bookmarkStart w:id="425" w:name="__Fieldmark__212_3087010774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3087010774"/>
            <w:bookmarkStart w:id="427" w:name="__Fieldmark__213_3087010774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3087010774"/>
            <w:bookmarkStart w:id="429" w:name="__Fieldmark__214_3087010774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3087010774"/>
            <w:bookmarkStart w:id="431" w:name="__Fieldmark__215_3087010774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3087010774"/>
            <w:bookmarkStart w:id="433" w:name="__Fieldmark__216_3087010774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3087010774"/>
            <w:bookmarkStart w:id="435" w:name="__Fieldmark__217_3087010774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3087010774"/>
            <w:bookmarkStart w:id="437" w:name="__Fieldmark__218_3087010774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3087010774"/>
            <w:bookmarkStart w:id="439" w:name="__Fieldmark__219_3087010774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3087010774"/>
            <w:bookmarkStart w:id="441" w:name="__Fieldmark__220_3087010774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3087010774"/>
            <w:bookmarkStart w:id="443" w:name="__Fieldmark__221_3087010774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3087010774"/>
            <w:bookmarkStart w:id="445" w:name="__Fieldmark__222_3087010774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3087010774"/>
            <w:bookmarkStart w:id="447" w:name="__Fieldmark__223_3087010774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3087010774"/>
            <w:bookmarkStart w:id="449" w:name="__Fieldmark__224_3087010774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3087010774"/>
            <w:bookmarkStart w:id="451" w:name="__Fieldmark__225_3087010774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3087010774"/>
            <w:bookmarkStart w:id="453" w:name="__Fieldmark__226_3087010774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3087010774"/>
            <w:bookmarkStart w:id="455" w:name="__Fieldmark__227_3087010774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3087010774"/>
            <w:bookmarkStart w:id="457" w:name="__Fieldmark__228_3087010774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3087010774"/>
            <w:bookmarkStart w:id="459" w:name="__Fieldmark__229_3087010774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3087010774"/>
            <w:bookmarkStart w:id="461" w:name="__Fieldmark__230_3087010774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3087010774"/>
            <w:bookmarkStart w:id="463" w:name="__Fieldmark__231_3087010774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3087010774"/>
            <w:bookmarkStart w:id="465" w:name="__Fieldmark__232_3087010774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3087010774"/>
            <w:bookmarkStart w:id="467" w:name="__Fieldmark__233_3087010774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3087010774"/>
            <w:bookmarkStart w:id="469" w:name="__Fieldmark__234_3087010774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3087010774"/>
            <w:bookmarkStart w:id="471" w:name="__Fieldmark__235_3087010774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3087010774"/>
            <w:bookmarkStart w:id="473" w:name="__Fieldmark__236_3087010774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3087010774"/>
            <w:bookmarkStart w:id="475" w:name="__Fieldmark__237_3087010774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3087010774"/>
            <w:bookmarkStart w:id="477" w:name="__Fieldmark__238_3087010774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3087010774"/>
            <w:bookmarkStart w:id="479" w:name="__Fieldmark__239_3087010774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3087010774"/>
            <w:bookmarkStart w:id="481" w:name="__Fieldmark__240_3087010774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3087010774"/>
            <w:bookmarkStart w:id="483" w:name="__Fieldmark__241_3087010774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3087010774"/>
            <w:bookmarkStart w:id="485" w:name="__Fieldmark__242_3087010774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3087010774"/>
            <w:bookmarkStart w:id="487" w:name="__Fieldmark__243_3087010774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3087010774"/>
            <w:bookmarkStart w:id="489" w:name="__Fieldmark__244_3087010774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3087010774"/>
            <w:bookmarkStart w:id="491" w:name="__Fieldmark__245_3087010774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3087010774"/>
            <w:bookmarkStart w:id="493" w:name="__Fieldmark__246_3087010774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3087010774"/>
            <w:bookmarkStart w:id="495" w:name="__Fieldmark__247_3087010774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3087010774"/>
            <w:bookmarkStart w:id="497" w:name="__Fieldmark__248_3087010774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3087010774"/>
            <w:bookmarkStart w:id="499" w:name="__Fieldmark__249_3087010774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3087010774"/>
            <w:bookmarkStart w:id="501" w:name="__Fieldmark__250_3087010774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3087010774"/>
            <w:bookmarkStart w:id="503" w:name="__Fieldmark__251_3087010774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3087010774"/>
            <w:bookmarkStart w:id="505" w:name="__Fieldmark__252_3087010774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3087010774"/>
            <w:bookmarkStart w:id="507" w:name="__Fieldmark__253_3087010774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3087010774"/>
            <w:bookmarkStart w:id="509" w:name="__Fieldmark__254_3087010774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3087010774"/>
            <w:bookmarkStart w:id="511" w:name="__Fieldmark__255_3087010774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3087010774"/>
            <w:bookmarkStart w:id="513" w:name="__Fieldmark__256_3087010774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3087010774"/>
            <w:bookmarkStart w:id="515" w:name="__Fieldmark__257_3087010774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3087010774"/>
            <w:bookmarkStart w:id="517" w:name="__Fieldmark__258_3087010774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3087010774"/>
            <w:bookmarkStart w:id="519" w:name="__Fieldmark__259_3087010774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3087010774"/>
            <w:bookmarkStart w:id="521" w:name="__Fieldmark__260_3087010774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3087010774"/>
            <w:bookmarkStart w:id="523" w:name="__Fieldmark__261_3087010774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3087010774"/>
            <w:bookmarkStart w:id="525" w:name="__Fieldmark__262_3087010774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3087010774"/>
            <w:bookmarkStart w:id="527" w:name="__Fieldmark__263_3087010774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3087010774"/>
            <w:bookmarkStart w:id="529" w:name="__Fieldmark__264_3087010774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3087010774"/>
            <w:bookmarkStart w:id="531" w:name="__Fieldmark__265_3087010774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3087010774"/>
            <w:bookmarkStart w:id="533" w:name="__Fieldmark__266_3087010774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3087010774"/>
            <w:bookmarkStart w:id="535" w:name="__Fieldmark__267_3087010774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3087010774"/>
            <w:bookmarkStart w:id="537" w:name="__Fieldmark__268_3087010774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3087010774"/>
            <w:bookmarkStart w:id="539" w:name="__Fieldmark__269_3087010774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3087010774"/>
            <w:bookmarkStart w:id="541" w:name="__Fieldmark__270_3087010774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3087010774"/>
            <w:bookmarkStart w:id="543" w:name="__Fieldmark__271_3087010774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3087010774"/>
            <w:bookmarkStart w:id="545" w:name="__Fieldmark__272_3087010774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3087010774"/>
            <w:bookmarkStart w:id="547" w:name="__Fieldmark__273_3087010774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3087010774"/>
            <w:bookmarkStart w:id="549" w:name="__Fieldmark__274_3087010774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3087010774"/>
            <w:bookmarkStart w:id="551" w:name="__Fieldmark__275_3087010774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3087010774"/>
            <w:bookmarkStart w:id="553" w:name="__Fieldmark__276_3087010774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3087010774"/>
            <w:bookmarkStart w:id="555" w:name="__Fieldmark__277_3087010774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3087010774"/>
            <w:bookmarkStart w:id="557" w:name="__Fieldmark__278_3087010774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3087010774"/>
            <w:bookmarkStart w:id="559" w:name="__Fieldmark__279_3087010774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3087010774"/>
            <w:bookmarkStart w:id="561" w:name="__Fieldmark__280_3087010774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3087010774"/>
            <w:bookmarkStart w:id="563" w:name="__Fieldmark__281_3087010774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3087010774"/>
            <w:bookmarkStart w:id="565" w:name="__Fieldmark__282_3087010774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3087010774"/>
            <w:bookmarkStart w:id="567" w:name="__Fieldmark__283_3087010774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3087010774"/>
            <w:bookmarkStart w:id="569" w:name="__Fieldmark__284_3087010774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3087010774"/>
            <w:bookmarkStart w:id="571" w:name="__Fieldmark__285_3087010774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3087010774"/>
            <w:bookmarkStart w:id="573" w:name="__Fieldmark__286_3087010774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3087010774"/>
            <w:bookmarkStart w:id="575" w:name="__Fieldmark__287_3087010774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3087010774"/>
            <w:bookmarkStart w:id="577" w:name="__Fieldmark__288_3087010774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3087010774"/>
            <w:bookmarkStart w:id="579" w:name="__Fieldmark__289_3087010774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3087010774"/>
            <w:bookmarkStart w:id="581" w:name="__Fieldmark__290_3087010774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3087010774"/>
            <w:bookmarkStart w:id="583" w:name="__Fieldmark__291_3087010774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3087010774"/>
            <w:bookmarkStart w:id="585" w:name="__Fieldmark__292_3087010774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3087010774"/>
            <w:bookmarkStart w:id="587" w:name="__Fieldmark__293_3087010774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3087010774"/>
            <w:bookmarkStart w:id="589" w:name="__Fieldmark__294_3087010774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3087010774"/>
            <w:bookmarkStart w:id="591" w:name="__Fieldmark__295_3087010774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3087010774"/>
            <w:bookmarkStart w:id="593" w:name="__Fieldmark__296_3087010774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3087010774"/>
            <w:bookmarkStart w:id="595" w:name="__Fieldmark__297_3087010774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3087010774"/>
            <w:bookmarkStart w:id="597" w:name="__Fieldmark__298_3087010774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3087010774"/>
            <w:bookmarkStart w:id="599" w:name="__Fieldmark__299_3087010774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3087010774"/>
            <w:bookmarkStart w:id="601" w:name="__Fieldmark__300_3087010774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3087010774"/>
            <w:bookmarkStart w:id="603" w:name="__Fieldmark__301_3087010774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3087010774"/>
            <w:bookmarkStart w:id="605" w:name="__Fieldmark__302_3087010774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3087010774"/>
            <w:bookmarkStart w:id="607" w:name="__Fieldmark__303_3087010774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3087010774"/>
            <w:bookmarkStart w:id="609" w:name="__Fieldmark__304_3087010774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3087010774"/>
            <w:bookmarkStart w:id="611" w:name="__Fieldmark__305_3087010774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3087010774"/>
            <w:bookmarkStart w:id="613" w:name="__Fieldmark__306_3087010774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3087010774"/>
            <w:bookmarkStart w:id="615" w:name="__Fieldmark__307_3087010774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3087010774"/>
            <w:bookmarkStart w:id="617" w:name="__Fieldmark__308_3087010774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3087010774"/>
            <w:bookmarkStart w:id="619" w:name="__Fieldmark__309_3087010774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3087010774"/>
            <w:bookmarkStart w:id="621" w:name="__Fieldmark__310_3087010774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3087010774"/>
            <w:bookmarkStart w:id="623" w:name="__Fieldmark__311_3087010774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3087010774"/>
            <w:bookmarkStart w:id="625" w:name="__Fieldmark__312_3087010774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3087010774"/>
            <w:bookmarkStart w:id="627" w:name="__Fieldmark__313_3087010774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3087010774"/>
            <w:bookmarkStart w:id="629" w:name="__Fieldmark__314_3087010774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3087010774"/>
            <w:bookmarkStart w:id="631" w:name="__Fieldmark__315_3087010774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3087010774"/>
            <w:bookmarkStart w:id="633" w:name="__Fieldmark__316_3087010774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3087010774"/>
            <w:bookmarkStart w:id="635" w:name="__Fieldmark__317_3087010774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3087010774"/>
            <w:bookmarkStart w:id="637" w:name="__Fieldmark__318_3087010774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3087010774"/>
            <w:bookmarkStart w:id="639" w:name="__Fieldmark__319_3087010774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3087010774"/>
            <w:bookmarkStart w:id="641" w:name="__Fieldmark__320_3087010774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3087010774"/>
            <w:bookmarkStart w:id="643" w:name="__Fieldmark__321_3087010774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3087010774"/>
            <w:bookmarkStart w:id="645" w:name="__Fieldmark__322_3087010774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3087010774"/>
            <w:bookmarkStart w:id="647" w:name="__Fieldmark__323_3087010774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3087010774"/>
            <w:bookmarkStart w:id="649" w:name="__Fieldmark__324_3087010774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3087010774"/>
            <w:bookmarkStart w:id="651" w:name="__Fieldmark__325_3087010774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3087010774"/>
            <w:bookmarkStart w:id="653" w:name="__Fieldmark__326_3087010774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3087010774"/>
            <w:bookmarkStart w:id="655" w:name="__Fieldmark__327_3087010774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3087010774"/>
            <w:bookmarkStart w:id="657" w:name="__Fieldmark__328_3087010774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3087010774"/>
            <w:bookmarkStart w:id="659" w:name="__Fieldmark__329_3087010774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3087010774"/>
            <w:bookmarkStart w:id="661" w:name="__Fieldmark__330_3087010774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3087010774"/>
            <w:bookmarkStart w:id="663" w:name="__Fieldmark__331_3087010774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3087010774"/>
            <w:bookmarkStart w:id="665" w:name="__Fieldmark__332_3087010774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3087010774"/>
            <w:bookmarkStart w:id="667" w:name="__Fieldmark__333_3087010774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GESTIONE DELL’EVENT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3087010774"/>
            <w:bookmarkStart w:id="669" w:name="__Fieldmark__334_3087010774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3087010774"/>
            <w:bookmarkStart w:id="671" w:name="__Fieldmark__335_3087010774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3087010774"/>
            <w:bookmarkStart w:id="673" w:name="__Fieldmark__336_3087010774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3087010774"/>
            <w:bookmarkStart w:id="675" w:name="__Fieldmark__337_3087010774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3087010774"/>
            <w:bookmarkStart w:id="677" w:name="__Fieldmark__338_3087010774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3087010774"/>
            <w:bookmarkStart w:id="679" w:name="__Fieldmark__339_3087010774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3087010774"/>
            <w:bookmarkStart w:id="681" w:name="__Fieldmark__340_3087010774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3087010774"/>
            <w:bookmarkStart w:id="683" w:name="__Fieldmark__341_3087010774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3087010774"/>
            <w:bookmarkStart w:id="685" w:name="__Fieldmark__342_3087010774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3087010774"/>
            <w:bookmarkStart w:id="687" w:name="__Fieldmark__343_3087010774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3087010774"/>
            <w:bookmarkStart w:id="689" w:name="__Fieldmark__344_3087010774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3087010774"/>
            <w:bookmarkStart w:id="691" w:name="__Fieldmark__345_3087010774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3087010774"/>
            <w:bookmarkStart w:id="693" w:name="__Fieldmark__346_3087010774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3087010774"/>
            <w:bookmarkStart w:id="695" w:name="__Fieldmark__347_3087010774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3087010774"/>
            <w:bookmarkStart w:id="697" w:name="__Fieldmark__348_3087010774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3087010774"/>
            <w:bookmarkStart w:id="699" w:name="__Fieldmark__349_3087010774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3087010774"/>
            <w:bookmarkStart w:id="701" w:name="__Fieldmark__350_3087010774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3087010774"/>
            <w:bookmarkStart w:id="703" w:name="__Fieldmark__351_3087010774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3087010774"/>
            <w:bookmarkStart w:id="705" w:name="__Fieldmark__352_3087010774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3087010774"/>
            <w:bookmarkStart w:id="707" w:name="__Fieldmark__353_3087010774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3087010774"/>
            <w:bookmarkStart w:id="709" w:name="__Fieldmark__354_3087010774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3087010774"/>
            <w:bookmarkStart w:id="711" w:name="__Fieldmark__355_3087010774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3087010774"/>
            <w:bookmarkStart w:id="713" w:name="__Fieldmark__356_3087010774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3087010774"/>
            <w:bookmarkStart w:id="715" w:name="__Fieldmark__357_3087010774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3087010774"/>
            <w:bookmarkStart w:id="717" w:name="__Fieldmark__358_3087010774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3087010774"/>
            <w:bookmarkStart w:id="719" w:name="__Fieldmark__359_3087010774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3087010774"/>
            <w:bookmarkStart w:id="721" w:name="__Fieldmark__360_3087010774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3087010774"/>
            <w:bookmarkStart w:id="723" w:name="__Fieldmark__361_3087010774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3087010774"/>
            <w:bookmarkStart w:id="725" w:name="__Fieldmark__362_3087010774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3087010774"/>
            <w:bookmarkStart w:id="727" w:name="__Fieldmark__363_3087010774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3087010774"/>
            <w:bookmarkStart w:id="729" w:name="__Fieldmark__364_3087010774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3087010774"/>
            <w:bookmarkStart w:id="731" w:name="__Fieldmark__365_3087010774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3087010774"/>
            <w:bookmarkStart w:id="733" w:name="__Fieldmark__366_3087010774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3087010774"/>
            <w:bookmarkStart w:id="735" w:name="__Fieldmark__367_3087010774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3087010774"/>
            <w:bookmarkStart w:id="737" w:name="__Fieldmark__368_3087010774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3087010774"/>
            <w:bookmarkStart w:id="739" w:name="__Fieldmark__369_3087010774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3087010774"/>
            <w:bookmarkStart w:id="741" w:name="__Fieldmark__370_3087010774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3087010774"/>
            <w:bookmarkStart w:id="743" w:name="__Fieldmark__371_3087010774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3087010774"/>
            <w:bookmarkStart w:id="745" w:name="__Fieldmark__372_3087010774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3087010774"/>
            <w:bookmarkStart w:id="747" w:name="__Fieldmark__373_3087010774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3087010774"/>
            <w:bookmarkStart w:id="749" w:name="__Fieldmark__374_3087010774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3087010774"/>
            <w:bookmarkStart w:id="751" w:name="__Fieldmark__375_3087010774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3087010774"/>
                  <w:bookmarkStart w:id="753" w:name="__Fieldmark__376_3087010774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3087010774"/>
                  <w:bookmarkStart w:id="755" w:name="__Fieldmark__377_3087010774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3087010774"/>
                  <w:bookmarkStart w:id="757" w:name="__Fieldmark__378_3087010774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3087010774"/>
            <w:bookmarkStart w:id="759" w:name="__Fieldmark__379_3087010774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3087010774"/>
            <w:bookmarkStart w:id="761" w:name="__Fieldmark__380_3087010774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3087010774"/>
            <w:bookmarkStart w:id="763" w:name="__Fieldmark__381_3087010774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3087010774"/>
            <w:bookmarkStart w:id="765" w:name="__Fieldmark__382_3087010774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3087010774"/>
            <w:bookmarkStart w:id="767" w:name="__Fieldmark__383_3087010774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3087010774"/>
            <w:bookmarkStart w:id="769" w:name="__Fieldmark__384_3087010774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3087010774"/>
            <w:bookmarkStart w:id="771" w:name="__Fieldmark__385_3087010774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3087010774"/>
            <w:bookmarkStart w:id="773" w:name="__Fieldmark__386_3087010774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3087010774"/>
            <w:bookmarkStart w:id="775" w:name="__Fieldmark__387_3087010774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3087010774"/>
            <w:bookmarkStart w:id="777" w:name="__Fieldmark__388_3087010774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3087010774"/>
            <w:bookmarkStart w:id="779" w:name="__Fieldmark__389_3087010774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3087010774"/>
            <w:bookmarkStart w:id="781" w:name="__Fieldmark__390_3087010774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3087010774"/>
            <w:bookmarkStart w:id="783" w:name="__Fieldmark__391_3087010774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3087010774"/>
            <w:bookmarkStart w:id="785" w:name="__Fieldmark__392_3087010774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3087010774"/>
            <w:bookmarkStart w:id="787" w:name="__Fieldmark__393_3087010774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3087010774"/>
            <w:bookmarkStart w:id="789" w:name="__Fieldmark__394_3087010774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3087010774"/>
            <w:bookmarkStart w:id="791" w:name="__Fieldmark__395_3087010774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3087010774"/>
            <w:bookmarkStart w:id="793" w:name="__Fieldmark__396_3087010774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3087010774"/>
            <w:bookmarkStart w:id="795" w:name="__Fieldmark__397_3087010774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3087010774"/>
            <w:bookmarkStart w:id="797" w:name="__Fieldmark__398_3087010774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5:30:00Z</dcterms:created>
  <dc:creator>Tatjana Haenni</dc:creator>
  <dc:description/>
  <cp:keywords/>
  <dc:language>en-US</dc:language>
  <cp:lastModifiedBy>Alessandra Rotunno</cp:lastModifiedBy>
  <cp:lastPrinted>2014-04-09T10:54:00Z</cp:lastPrinted>
  <dcterms:modified xsi:type="dcterms:W3CDTF">2019-12-13T16:56:00Z</dcterms:modified>
  <cp:revision>24</cp:revision>
  <dc:subject/>
  <dc:title>Stadium</dc:title>
</cp:coreProperties>
</file>