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127003985"/>
            <w:bookmarkStart w:id="1" w:name="__Fieldmark__0_1127003985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127003985"/>
            <w:bookmarkStart w:id="3" w:name="__Fieldmark__1_1127003985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bilitazione del Settore Tecnico a seguito della partecipazione al corso </w:t>
            </w:r>
            <w:r>
              <w:rPr>
                <w:rFonts w:cs="Arial"/>
                <w:i/>
                <w:sz w:val="20"/>
              </w:rPr>
              <w:t xml:space="preserve">Élite </w:t>
            </w:r>
            <w:r>
              <w:rPr>
                <w:rFonts w:cs="Arial"/>
                <w:sz w:val="20"/>
              </w:rPr>
              <w:t>per Responsabili del Settore Giovani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27003985"/>
            <w:bookmarkStart w:id="5" w:name="__Fieldmark__2_1127003985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27003985"/>
            <w:bookmarkStart w:id="7" w:name="__Fieldmark__3_1127003985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due anni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27003985"/>
            <w:bookmarkStart w:id="9" w:name="__Fieldmark__4_1127003985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27003985"/>
            <w:bookmarkStart w:id="11" w:name="__Fieldmark__5_112700398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27003985"/>
            <w:bookmarkStart w:id="13" w:name="__Fieldmark__6_112700398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27003985"/>
            <w:bookmarkStart w:id="15" w:name="__Fieldmark__7_112700398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27003985"/>
            <w:bookmarkStart w:id="17" w:name="__Fieldmark__8_112700398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127003985"/>
            <w:bookmarkStart w:id="19" w:name="__Fieldmark__9_112700398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127003985"/>
            <w:bookmarkStart w:id="21" w:name="__Fieldmark__10_1127003985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127003985"/>
            <w:bookmarkStart w:id="23" w:name="__Fieldmark__11_1127003985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58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20-06-10T08:18:00Z</dcterms:modified>
  <cp:revision>11</cp:revision>
  <dc:subject/>
  <dc:title/>
</cp:coreProperties>
</file>