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058049989"/>
            <w:bookmarkStart w:id="1" w:name="__Fieldmark__0_4058049989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058049989"/>
            <w:bookmarkStart w:id="3" w:name="__Fieldmark__1_4058049989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4058049989"/>
            <w:bookmarkStart w:id="5" w:name="__Fieldmark__2_4058049989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4058049989"/>
            <w:bookmarkStart w:id="7" w:name="__Fieldmark__3_4058049989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4058049989"/>
            <w:bookmarkStart w:id="9" w:name="__Fieldmark__4_4058049989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4058049989"/>
            <w:bookmarkStart w:id="11" w:name="__Fieldmark__5_4058049989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4058049989"/>
            <w:bookmarkStart w:id="13" w:name="__Fieldmark__6_4058049989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4058049989"/>
            <w:bookmarkStart w:id="15" w:name="__Fieldmark__7_4058049989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4058049989"/>
            <w:bookmarkStart w:id="17" w:name="__Fieldmark__8_4058049989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4058049989"/>
            <w:bookmarkStart w:id="19" w:name="__Fieldmark__9_4058049989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4058049989"/>
            <w:bookmarkStart w:id="21" w:name="__Fieldmark__10_4058049989"/>
            <w:bookmarkEnd w:id="2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4058049989"/>
            <w:bookmarkStart w:id="23" w:name="__Fieldmark__11_4058049989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4" w:name="__Fieldmark__12_4058049989"/>
            <w:bookmarkStart w:id="25" w:name="__Fieldmark__12_4058049989"/>
            <w:bookmarkEnd w:id="2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4058049989"/>
            <w:bookmarkStart w:id="27" w:name="__Fieldmark__13_4058049989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20-06-10T08:17:00Z</dcterms:modified>
  <cp:revision>47</cp:revision>
  <dc:subject/>
  <dc:title/>
</cp:coreProperties>
</file>