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662604319"/>
            <w:bookmarkStart w:id="1" w:name="__Fieldmark__0_1662604319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662604319"/>
            <w:bookmarkStart w:id="3" w:name="__Fieldmark__1_1662604319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662604319"/>
            <w:bookmarkStart w:id="5" w:name="__Fieldmark__2_1662604319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662604319"/>
            <w:bookmarkStart w:id="7" w:name="__Fieldmark__3_1662604319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662604319"/>
            <w:bookmarkStart w:id="9" w:name="__Fieldmark__4_1662604319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662604319"/>
            <w:bookmarkStart w:id="11" w:name="__Fieldmark__5_1662604319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662604319"/>
            <w:bookmarkStart w:id="13" w:name="__Fieldmark__6_1662604319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662604319"/>
            <w:bookmarkStart w:id="15" w:name="__Fieldmark__7_1662604319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662604319"/>
            <w:bookmarkStart w:id="17" w:name="__Fieldmark__8_1662604319"/>
            <w:bookmarkEnd w:id="1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1662604319"/>
            <w:bookmarkStart w:id="19" w:name="__Fieldmark__9_1662604319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4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176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67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20-06-10T08:18:00Z</dcterms:modified>
  <cp:revision>50</cp:revision>
  <dc:subject/>
  <dc:title/>
</cp:coreProperties>
</file>