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89161675"/>
            <w:bookmarkStart w:id="1" w:name="__Fieldmark__0_278916167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89161675"/>
            <w:bookmarkStart w:id="3" w:name="__Fieldmark__1_278916167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89161675"/>
            <w:bookmarkStart w:id="5" w:name="__Fieldmark__2_27891616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89161675"/>
            <w:bookmarkStart w:id="7" w:name="__Fieldmark__3_27891616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89161675"/>
            <w:bookmarkStart w:id="9" w:name="__Fieldmark__4_27891616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89161675"/>
            <w:bookmarkStart w:id="11" w:name="__Fieldmark__5_27891616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89161675"/>
            <w:bookmarkStart w:id="13" w:name="__Fieldmark__6_27891616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89161675"/>
            <w:bookmarkStart w:id="15" w:name="__Fieldmark__7_278916167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789161675"/>
            <w:bookmarkStart w:id="17" w:name="__Fieldmark__8_2789161675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789161675"/>
            <w:bookmarkStart w:id="19" w:name="__Fieldmark__9_278916167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7:42:00Z</dcterms:modified>
  <cp:revision>48</cp:revision>
  <dc:subject/>
  <dc:title/>
</cp:coreProperties>
</file>