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33370</wp:posOffset>
            </wp:positionH>
            <wp:positionV relativeFrom="margin">
              <wp:posOffset>0</wp:posOffset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1, un accordo di collaborazione, valido almeno per la stagione sportiva 2020/2021, con una società di calcio femminile di Serie A, di Serie B, di Serie C, di Eccellenza o di Promozione,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234431788"/>
            <w:bookmarkStart w:id="1" w:name="__Fieldmark__0_323443178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4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234431788"/>
            <w:bookmarkStart w:id="3" w:name="__Fieldmark__1_323443178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234431788"/>
            <w:bookmarkStart w:id="5" w:name="__Fieldmark__2_323443178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20-06-24T13:17:00Z</dcterms:modified>
  <cp:revision>32</cp:revision>
  <dc:subject/>
  <dc:title/>
</cp:coreProperties>
</file>