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191114659"/>
            <w:bookmarkStart w:id="1" w:name="__Fieldmark__0_419111465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191114659"/>
            <w:bookmarkStart w:id="3" w:name="__Fieldmark__1_419111465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91114659"/>
            <w:bookmarkStart w:id="5" w:name="__Fieldmark__2_419111465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191114659"/>
            <w:bookmarkStart w:id="7" w:name="__Fieldmark__3_419111465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191114659"/>
            <w:bookmarkStart w:id="9" w:name="__Fieldmark__4_419111465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191114659"/>
            <w:bookmarkStart w:id="11" w:name="__Fieldmark__5_419111465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91114659"/>
            <w:bookmarkStart w:id="13" w:name="__Fieldmark__6_419111465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191114659"/>
            <w:bookmarkStart w:id="15" w:name="__Fieldmark__7_419111465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191114659"/>
            <w:bookmarkStart w:id="17" w:name="__Fieldmark__8_419111465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191114659"/>
            <w:bookmarkStart w:id="19" w:name="__Fieldmark__9_419111465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191114659"/>
            <w:bookmarkStart w:id="21" w:name="__Fieldmark__10_4191114659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191114659"/>
            <w:bookmarkStart w:id="23" w:name="__Fieldmark__11_4191114659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4191114659"/>
            <w:bookmarkStart w:id="25" w:name="__Fieldmark__12_4191114659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4191114659"/>
            <w:bookmarkStart w:id="27" w:name="__Fieldmark__13_419111465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0-06-10T07:42:00Z</dcterms:modified>
  <cp:revision>46</cp:revision>
  <dc:subject/>
  <dc:title/>
</cp:coreProperties>
</file>