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8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U2 – Dichiarazione conferma figure UEF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0"/>
          <w:szCs w:val="22"/>
        </w:rPr>
      </w:pPr>
      <w:r>
        <w:rPr>
          <w:b/>
          <w:color w:val="FF0000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color w:val="FF0000"/>
          <w:sz w:val="20"/>
        </w:rPr>
        <w:t xml:space="preserve">Da compilare solo da parte delle Società </w:t>
      </w:r>
      <w:r>
        <w:rPr>
          <w:b/>
          <w:bCs/>
          <w:color w:val="FF0000"/>
          <w:sz w:val="20"/>
        </w:rPr>
        <w:t>che abbiano ottenuto la Licenza UEFA per la stagione sportiva 2020/2021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/la sottoscritto/a, _________________________________________, nato/a _______________________________ il _________________ e residente a_________________________in ____________________________________, nella sua qualità di Legale Rappresentante della Società____________________________________________, </w:t>
      </w:r>
      <w:r>
        <w:rPr>
          <w:rFonts w:cs="Arial"/>
          <w:sz w:val="20"/>
        </w:rPr>
        <w:t xml:space="preserve">conferma </w:t>
      </w:r>
      <w:r>
        <w:rPr>
          <w:rFonts w:cs="Arial"/>
          <w:bCs/>
          <w:sz w:val="20"/>
        </w:rPr>
        <w:t>che le figure: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3964972996"/>
      <w:bookmarkStart w:id="1" w:name="__Fieldmark__0_3964972996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 xml:space="preserve">Responsabile Amministrazione Finanza e Controllo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3964972996"/>
      <w:bookmarkStart w:id="3" w:name="__Fieldmark__1_3964972996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Ufficio Stamp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3964972996"/>
      <w:bookmarkStart w:id="5" w:name="__Fieldmark__2_3964972996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Marketing/Commercia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3964972996"/>
      <w:bookmarkStart w:id="7" w:name="__Fieldmark__3_3964972996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Settore Giovani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3964972996"/>
      <w:bookmarkStart w:id="9" w:name="__Fieldmark__4_3964972996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Team Manager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permangono nelle cariche dal momento del rilascio della Licenza UEFA per la stagione sportiva 2020/2021.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U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1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Concetta Cavaliere</cp:lastModifiedBy>
  <cp:lastPrinted>2012-04-24T17:34:00Z</cp:lastPrinted>
  <dcterms:modified xsi:type="dcterms:W3CDTF">2020-06-10T07:47:00Z</dcterms:modified>
  <cp:revision>45</cp:revision>
  <dc:subject/>
  <dc:title/>
</cp:coreProperties>
</file>