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10376767"/>
            <w:bookmarkStart w:id="1" w:name="__Fieldmark__0_321037676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10376767"/>
            <w:bookmarkStart w:id="3" w:name="__Fieldmark__1_321037676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10376767"/>
            <w:bookmarkStart w:id="5" w:name="__Fieldmark__2_321037676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10376767"/>
            <w:bookmarkStart w:id="7" w:name="__Fieldmark__3_321037676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10376767"/>
            <w:bookmarkStart w:id="9" w:name="__Fieldmark__4_321037676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10376767"/>
            <w:bookmarkStart w:id="11" w:name="__Fieldmark__5_321037676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10376767"/>
            <w:bookmarkStart w:id="13" w:name="__Fieldmark__6_321037676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10376767"/>
            <w:bookmarkStart w:id="15" w:name="__Fieldmark__7_321037676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10376767"/>
            <w:bookmarkStart w:id="17" w:name="__Fieldmark__8_321037676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210376767"/>
            <w:bookmarkStart w:id="19" w:name="__Fieldmark__9_321037676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210376767"/>
            <w:bookmarkStart w:id="21" w:name="__Fieldmark__10_321037676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210376767"/>
            <w:bookmarkStart w:id="23" w:name="__Fieldmark__11_321037676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0-06-10T07:42:00Z</dcterms:modified>
  <cp:revision>52</cp:revision>
  <dc:subject/>
  <dc:title/>
</cp:coreProperties>
</file>