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644896409"/>
            <w:bookmarkStart w:id="1" w:name="__Fieldmark__0_364489640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644896409"/>
            <w:bookmarkStart w:id="3" w:name="__Fieldmark__1_364489640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644896409"/>
            <w:bookmarkStart w:id="5" w:name="__Fieldmark__2_364489640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644896409"/>
            <w:bookmarkStart w:id="7" w:name="__Fieldmark__3_3644896409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644896409"/>
            <w:bookmarkStart w:id="9" w:name="__Fieldmark__4_3644896409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644896409"/>
            <w:bookmarkStart w:id="11" w:name="__Fieldmark__5_364489640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644896409"/>
            <w:bookmarkStart w:id="13" w:name="__Fieldmark__6_364489640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644896409"/>
            <w:bookmarkStart w:id="15" w:name="__Fieldmark__7_364489640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644896409"/>
            <w:bookmarkStart w:id="17" w:name="__Fieldmark__8_364489640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644896409"/>
            <w:bookmarkStart w:id="19" w:name="__Fieldmark__9_364489640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644896409"/>
            <w:bookmarkStart w:id="21" w:name="__Fieldmark__10_364489640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644896409"/>
            <w:bookmarkStart w:id="23" w:name="__Fieldmark__11_3644896409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644896409"/>
            <w:bookmarkStart w:id="25" w:name="__Fieldmark__12_3644896409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3644896409"/>
            <w:bookmarkStart w:id="27" w:name="__Fieldmark__13_3644896409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644896409"/>
            <w:bookmarkStart w:id="29" w:name="__Fieldmark__14_3644896409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644896409"/>
            <w:bookmarkStart w:id="31" w:name="__Fieldmark__15_3644896409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20-06-10T07:41:00Z</dcterms:modified>
  <cp:revision>50</cp:revision>
  <dc:subject/>
  <dc:title/>
</cp:coreProperties>
</file>