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sz w:val="22"/>
          <w:szCs w:val="22"/>
        </w:rPr>
      </w:pPr>
      <w:r>
        <w:rPr>
          <w:rFonts w:cs="Arial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870090665"/>
            <w:bookmarkStart w:id="1" w:name="__Fieldmark__0_87009066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870090665"/>
            <w:bookmarkStart w:id="3" w:name="__Fieldmark__1_87009066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870090665"/>
            <w:bookmarkStart w:id="5" w:name="__Fieldmark__2_87009066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870090665"/>
            <w:bookmarkStart w:id="7" w:name="__Fieldmark__3_87009066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870090665"/>
            <w:bookmarkStart w:id="9" w:name="__Fieldmark__4_87009066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870090665"/>
            <w:bookmarkStart w:id="11" w:name="__Fieldmark__5_87009066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870090665"/>
            <w:bookmarkStart w:id="13" w:name="__Fieldmark__6_87009066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870090665"/>
            <w:bookmarkStart w:id="15" w:name="__Fieldmark__7_87009066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0-06-10T08:52:00Z</dcterms:modified>
  <cp:revision>56</cp:revision>
  <dc:subject/>
  <dc:title/>
</cp:coreProperties>
</file>