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agost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881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036183779"/>
            <w:bookmarkStart w:id="1" w:name="__Fieldmark__0_1036183779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036183779"/>
            <w:bookmarkStart w:id="3" w:name="__Fieldmark__1_1036183779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036183779"/>
            <w:bookmarkStart w:id="5" w:name="__Fieldmark__2_103618377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036183779"/>
            <w:bookmarkStart w:id="7" w:name="__Fieldmark__3_103618377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036183779"/>
            <w:bookmarkStart w:id="9" w:name="__Fieldmark__4_103618377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036183779"/>
            <w:bookmarkStart w:id="11" w:name="__Fieldmark__5_103618377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036183779"/>
            <w:bookmarkStart w:id="13" w:name="__Fieldmark__6_103618377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0/2021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Supporter Liaison Officer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p.ciavolino</cp:lastModifiedBy>
  <cp:lastPrinted>2015-07-22T09:50:00Z</cp:lastPrinted>
  <dcterms:modified xsi:type="dcterms:W3CDTF">2020-06-24T13:41:00Z</dcterms:modified>
  <cp:revision>28</cp:revision>
  <dc:subject/>
  <dc:title/>
</cp:coreProperties>
</file>