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1 - Delegato per la gestione dell’event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agosto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gestione dell’event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gestione dell’even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2117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gestione dell’evento ai sensi del D.M. 13 agosto 2019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47082813"/>
      <w:bookmarkStart w:id="1" w:name="__Fieldmark__0_47082813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47082813"/>
      <w:bookmarkStart w:id="3" w:name="__Fieldmark__1_47082813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>Data</w:t>
      </w:r>
      <w:r>
        <w:rPr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16"/>
        </w:rPr>
      </w:pPr>
      <w:r>
        <w:rPr>
          <w:rFonts w:eastAsia="Arial"/>
          <w:sz w:val="20"/>
        </w:rPr>
        <w:t xml:space="preserve"> </w:t>
      </w:r>
      <w:r>
        <w:rPr>
          <w:sz w:val="16"/>
        </w:rPr>
        <w:t>Firma del Delegato per la gestione dell’evento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p.ciavolino</cp:lastModifiedBy>
  <cp:lastPrinted>2012-04-19T17:51:00Z</cp:lastPrinted>
  <dcterms:modified xsi:type="dcterms:W3CDTF">2020-06-24T13:39:00Z</dcterms:modified>
  <cp:revision>48</cp:revision>
  <dc:subject/>
  <dc:title/>
</cp:coreProperties>
</file>