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440803664"/>
            <w:bookmarkStart w:id="1" w:name="__Fieldmark__0_144080366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440803664"/>
            <w:bookmarkStart w:id="3" w:name="__Fieldmark__1_144080366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40803664"/>
            <w:bookmarkStart w:id="5" w:name="__Fieldmark__2_144080366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440803664"/>
            <w:bookmarkStart w:id="7" w:name="__Fieldmark__3_144080366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440803664"/>
            <w:bookmarkStart w:id="9" w:name="__Fieldmark__4_144080366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440803664"/>
            <w:bookmarkStart w:id="11" w:name="__Fieldmark__5_144080366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440803664"/>
            <w:bookmarkStart w:id="13" w:name="__Fieldmark__6_14408036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440803664"/>
            <w:bookmarkStart w:id="15" w:name="__Fieldmark__7_144080366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440803664"/>
            <w:bookmarkStart w:id="17" w:name="__Fieldmark__8_144080366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440803664"/>
            <w:bookmarkStart w:id="19" w:name="__Fieldmark__9_144080366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440803664"/>
            <w:bookmarkStart w:id="21" w:name="__Fieldmark__10_144080366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440803664"/>
            <w:bookmarkStart w:id="23" w:name="__Fieldmark__11_144080366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1440803664"/>
            <w:bookmarkStart w:id="25" w:name="__Fieldmark__12_144080366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440803664"/>
            <w:bookmarkStart w:id="27" w:name="__Fieldmark__13_144080366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8:51:00Z</dcterms:modified>
  <cp:revision>49</cp:revision>
  <dc:subject/>
  <dc:title/>
</cp:coreProperties>
</file>