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279329232"/>
            <w:bookmarkStart w:id="1" w:name="__Fieldmark__0_4279329232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279329232"/>
            <w:bookmarkStart w:id="3" w:name="__Fieldmark__1_4279329232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279329232"/>
            <w:bookmarkStart w:id="5" w:name="__Fieldmark__2_4279329232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279329232"/>
            <w:bookmarkStart w:id="7" w:name="__Fieldmark__3_4279329232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279329232"/>
            <w:bookmarkStart w:id="9" w:name="__Fieldmark__4_4279329232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279329232"/>
            <w:bookmarkStart w:id="11" w:name="__Fieldmark__5_427932923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279329232"/>
            <w:bookmarkStart w:id="13" w:name="__Fieldmark__6_427932923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4279329232"/>
            <w:bookmarkStart w:id="15" w:name="__Fieldmark__7_427932923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279329232"/>
            <w:bookmarkStart w:id="17" w:name="__Fieldmark__8_427932923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4279329232"/>
            <w:bookmarkStart w:id="19" w:name="__Fieldmark__9_427932923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4279329232"/>
            <w:bookmarkStart w:id="21" w:name="__Fieldmark__10_427932923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4279329232"/>
            <w:bookmarkStart w:id="23" w:name="__Fieldmark__11_4279329232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4279329232"/>
            <w:bookmarkStart w:id="25" w:name="__Fieldmark__12_4279329232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4279329232"/>
            <w:bookmarkStart w:id="27" w:name="__Fieldmark__13_4279329232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4279329232"/>
            <w:bookmarkStart w:id="29" w:name="__Fieldmark__14_4279329232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4279329232"/>
            <w:bookmarkStart w:id="31" w:name="__Fieldmark__15_4279329232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20-06-10T08:50:00Z</dcterms:modified>
  <cp:revision>54</cp:revision>
  <dc:subject/>
  <dc:title/>
</cp:coreProperties>
</file>