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211013112"/>
            <w:bookmarkStart w:id="1" w:name="__Fieldmark__0_221101311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211013112"/>
            <w:bookmarkStart w:id="3" w:name="__Fieldmark__1_221101311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11013112"/>
            <w:bookmarkStart w:id="5" w:name="__Fieldmark__2_221101311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11013112"/>
            <w:bookmarkStart w:id="7" w:name="__Fieldmark__3_221101311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11013112"/>
            <w:bookmarkStart w:id="9" w:name="__Fieldmark__4_221101311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211013112"/>
            <w:bookmarkStart w:id="11" w:name="__Fieldmark__5_2211013112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e) o f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20/2021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11013112"/>
            <w:bookmarkStart w:id="13" w:name="__Fieldmark__6_221101311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11013112"/>
            <w:bookmarkStart w:id="15" w:name="__Fieldmark__7_221101311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11013112"/>
            <w:bookmarkStart w:id="17" w:name="__Fieldmark__8_221101311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11013112"/>
            <w:bookmarkStart w:id="19" w:name="__Fieldmark__9_221101311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11013112"/>
            <w:bookmarkStart w:id="21" w:name="__Fieldmark__10_221101311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11013112"/>
            <w:bookmarkStart w:id="23" w:name="__Fieldmark__11_221101311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11013112"/>
            <w:bookmarkStart w:id="25" w:name="__Fieldmark__12_221101311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0-06-10T08:51:00Z</dcterms:modified>
  <cp:revision>56</cp:revision>
  <dc:subject/>
  <dc:title/>
</cp:coreProperties>
</file>