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61909858"/>
            <w:bookmarkStart w:id="1" w:name="__Fieldmark__0_126190985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61909858"/>
            <w:bookmarkStart w:id="3" w:name="__Fieldmark__1_126190985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61909858"/>
            <w:bookmarkStart w:id="5" w:name="__Fieldmark__2_126190985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261909858"/>
            <w:bookmarkStart w:id="7" w:name="__Fieldmark__3_126190985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261909858"/>
            <w:bookmarkStart w:id="9" w:name="__Fieldmark__4_126190985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261909858"/>
            <w:bookmarkStart w:id="11" w:name="__Fieldmark__5_126190985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261909858"/>
            <w:bookmarkStart w:id="13" w:name="__Fieldmark__6_126190985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261909858"/>
            <w:bookmarkStart w:id="15" w:name="__Fieldmark__7_126190985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261909858"/>
            <w:bookmarkStart w:id="17" w:name="__Fieldmark__8_126190985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261909858"/>
            <w:bookmarkStart w:id="19" w:name="__Fieldmark__9_126190985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261909858"/>
            <w:bookmarkStart w:id="21" w:name="__Fieldmark__10_1261909858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261909858"/>
            <w:bookmarkStart w:id="23" w:name="__Fieldmark__11_126190985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1261909858"/>
            <w:bookmarkStart w:id="25" w:name="__Fieldmark__12_1261909858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261909858"/>
            <w:bookmarkStart w:id="27" w:name="__Fieldmark__13_126190985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p.ciavolino</cp:lastModifiedBy>
  <cp:lastPrinted>2012-04-18T11:50:00Z</cp:lastPrinted>
  <dcterms:modified xsi:type="dcterms:W3CDTF">2021-04-22T09:30:00Z</dcterms:modified>
  <cp:revision>50</cp:revision>
  <dc:subject/>
  <dc:title/>
</cp:coreProperties>
</file>