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7 giugn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117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761782714"/>
      <w:bookmarkStart w:id="1" w:name="__Fieldmark__0_76178271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761782714"/>
      <w:bookmarkStart w:id="3" w:name="__Fieldmark__1_76178271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16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1-04-22T09:36:00Z</dcterms:modified>
  <cp:revision>49</cp:revision>
  <dc:subject/>
  <dc:title/>
</cp:coreProperties>
</file>