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b w:val="false"/>
          <w:b w:val="false"/>
          <w:sz w:val="22"/>
          <w:szCs w:val="22"/>
        </w:rPr>
      </w:pPr>
      <w:r>
        <w:rPr>
          <w:rFonts w:cs="Arial" w:ascii="Times New Roman" w:hAnsi="Times New Roman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589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243355563"/>
            <w:bookmarkStart w:id="1" w:name="__Fieldmark__0_3243355563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243355563"/>
            <w:bookmarkStart w:id="3" w:name="__Fieldmark__1_3243355563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243355563"/>
            <w:bookmarkStart w:id="5" w:name="__Fieldmark__2_324335556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243355563"/>
            <w:bookmarkStart w:id="7" w:name="__Fieldmark__3_324335556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243355563"/>
            <w:bookmarkStart w:id="9" w:name="__Fieldmark__4_324335556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243355563"/>
            <w:bookmarkStart w:id="11" w:name="__Fieldmark__5_324335556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243355563"/>
            <w:bookmarkStart w:id="13" w:name="__Fieldmark__6_324335556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p.ciavolino</cp:lastModifiedBy>
  <cp:lastPrinted>2012-04-18T11:53:00Z</cp:lastPrinted>
  <dcterms:modified xsi:type="dcterms:W3CDTF">2021-04-22T09:19:00Z</dcterms:modified>
  <cp:revision>54</cp:revision>
  <dc:subject/>
  <dc:title/>
</cp:coreProperties>
</file>