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52878504"/>
            <w:bookmarkStart w:id="1" w:name="__Fieldmark__0_255287850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52878504"/>
            <w:bookmarkStart w:id="3" w:name="__Fieldmark__1_255287850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552878504"/>
            <w:bookmarkStart w:id="5" w:name="__Fieldmark__2_255287850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552878504"/>
            <w:bookmarkStart w:id="7" w:name="__Fieldmark__3_255287850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52878504"/>
            <w:bookmarkStart w:id="9" w:name="__Fieldmark__4_255287850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52878504"/>
            <w:bookmarkStart w:id="11" w:name="__Fieldmark__5_25528785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52878504"/>
            <w:bookmarkStart w:id="13" w:name="__Fieldmark__6_25528785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52878504"/>
            <w:bookmarkStart w:id="15" w:name="__Fieldmark__7_25528785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52878504"/>
            <w:bookmarkStart w:id="17" w:name="__Fieldmark__8_255287850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21-04-22T09:32:00Z</dcterms:modified>
  <cp:revision>48</cp:revision>
  <dc:subject/>
  <dc:title/>
</cp:coreProperties>
</file>