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63258793"/>
            <w:bookmarkStart w:id="1" w:name="__Fieldmark__0_186325879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63258793"/>
            <w:bookmarkStart w:id="3" w:name="__Fieldmark__1_186325879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63258793"/>
            <w:bookmarkStart w:id="5" w:name="__Fieldmark__2_186325879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63258793"/>
            <w:bookmarkStart w:id="7" w:name="__Fieldmark__3_186325879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63258793"/>
            <w:bookmarkStart w:id="9" w:name="__Fieldmark__4_186325879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63258793"/>
            <w:bookmarkStart w:id="11" w:name="__Fieldmark__5_186325879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63258793"/>
            <w:bookmarkStart w:id="13" w:name="__Fieldmark__6_18632587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63258793"/>
            <w:bookmarkStart w:id="15" w:name="__Fieldmark__7_186325879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63258793"/>
            <w:bookmarkStart w:id="17" w:name="__Fieldmark__8_18632587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63258793"/>
            <w:bookmarkStart w:id="19" w:name="__Fieldmark__9_186325879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863258793"/>
            <w:bookmarkStart w:id="21" w:name="__Fieldmark__10_186325879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863258793"/>
            <w:bookmarkStart w:id="23" w:name="__Fieldmark__11_186325879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863258793"/>
            <w:bookmarkStart w:id="25" w:name="__Fieldmark__12_186325879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863258793"/>
            <w:bookmarkStart w:id="27" w:name="__Fieldmark__13_186325879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863258793"/>
            <w:bookmarkStart w:id="29" w:name="__Fieldmark__14_186325879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863258793"/>
            <w:bookmarkStart w:id="31" w:name="__Fieldmark__15_186325879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21-04-22T09:32:00Z</dcterms:modified>
  <cp:revision>55</cp:revision>
  <dc:subject/>
  <dc:title/>
</cp:coreProperties>
</file>