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 xml:space="preserve">che abbiano concluso, entro il termine dell’1 febbraio 2022, un accordo di collaborazione, valido almeno per la stagione sportiva 2021/2022, con una società di calcio femminile di Serie A, di Serie B, di Serie C, </w:t>
            </w:r>
            <w:r>
              <w:rPr>
                <w:b w:val="false"/>
                <w:i/>
                <w:sz w:val="20"/>
                <w:highlight w:val="yellow"/>
              </w:rPr>
              <w:t>di Eccellenza o di Promozione</w:t>
            </w:r>
            <w:r>
              <w:rPr>
                <w:b w:val="false"/>
                <w:i/>
                <w:sz w:val="20"/>
              </w:rPr>
              <w:t xml:space="preserve">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9219313"/>
            <w:bookmarkStart w:id="1" w:name="__Fieldmark__0_8921931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2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9219313"/>
            <w:bookmarkStart w:id="3" w:name="__Fieldmark__1_8921931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9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1-04-22T09:17:00Z</dcterms:modified>
  <cp:revision>9</cp:revision>
  <dc:subject/>
  <dc:title/>
</cp:coreProperties>
</file>