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52626899"/>
            <w:bookmarkStart w:id="1" w:name="__Fieldmark__0_415262689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52626899"/>
            <w:bookmarkStart w:id="3" w:name="__Fieldmark__1_415262689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52626899"/>
            <w:bookmarkStart w:id="5" w:name="__Fieldmark__2_415262689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52626899"/>
            <w:bookmarkStart w:id="7" w:name="__Fieldmark__3_415262689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52626899"/>
            <w:bookmarkStart w:id="9" w:name="__Fieldmark__4_415262689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52626899"/>
            <w:bookmarkStart w:id="11" w:name="__Fieldmark__5_4152626899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1/2022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52626899"/>
            <w:bookmarkStart w:id="13" w:name="__Fieldmark__6_41526268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52626899"/>
            <w:bookmarkStart w:id="15" w:name="__Fieldmark__7_41526268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52626899"/>
            <w:bookmarkStart w:id="17" w:name="__Fieldmark__8_41526268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52626899"/>
            <w:bookmarkStart w:id="19" w:name="__Fieldmark__9_41526268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52626899"/>
            <w:bookmarkStart w:id="21" w:name="__Fieldmark__10_41526268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52626899"/>
            <w:bookmarkStart w:id="23" w:name="__Fieldmark__11_41526268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152626899"/>
            <w:bookmarkStart w:id="25" w:name="__Fieldmark__12_41526268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1-04-26T08:22:00Z</dcterms:modified>
  <cp:revision>58</cp:revision>
  <dc:subject/>
  <dc:title/>
</cp:coreProperties>
</file>