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3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732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1/2022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base – UEFA B, Direttore Sportivo, abilitazione del settore tecnico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1/2022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37560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75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295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1/2022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Berretti e Alliev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p.ciavolino</cp:lastModifiedBy>
  <cp:lastPrinted>2015-04-01T13:57:00Z</cp:lastPrinted>
  <dcterms:modified xsi:type="dcterms:W3CDTF">2021-04-22T09:15:00Z</dcterms:modified>
  <cp:revision>30</cp:revision>
  <dc:subject/>
  <dc:title/>
</cp:coreProperties>
</file>