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927399773"/>
            <w:bookmarkStart w:id="1" w:name="__Fieldmark__0_2927399773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927399773"/>
            <w:bookmarkStart w:id="3" w:name="__Fieldmark__1_2927399773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927399773"/>
            <w:bookmarkStart w:id="5" w:name="__Fieldmark__2_292739977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927399773"/>
            <w:bookmarkStart w:id="7" w:name="__Fieldmark__3_292739977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927399773"/>
            <w:bookmarkStart w:id="9" w:name="__Fieldmark__4_292739977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927399773"/>
            <w:bookmarkStart w:id="11" w:name="__Fieldmark__5_292739977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927399773"/>
            <w:bookmarkStart w:id="13" w:name="__Fieldmark__6_292739977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927399773"/>
            <w:bookmarkStart w:id="15" w:name="__Fieldmark__7_2927399773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927399773"/>
            <w:bookmarkStart w:id="17" w:name="__Fieldmark__8_2927399773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927399773"/>
            <w:bookmarkStart w:id="19" w:name="__Fieldmark__9_2927399773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6"/>
          <w:u w:val="single"/>
        </w:rPr>
      </w:pPr>
      <w:r>
        <w:rPr>
          <w:rFonts w:cs="Arial"/>
          <w:b/>
          <w:sz w:val="6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098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37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1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0988" w:type="dxa"/>
            <w:gridSpan w:val="2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.ciavolino</cp:lastModifiedBy>
  <cp:lastPrinted>2012-04-18T11:51:00Z</cp:lastPrinted>
  <dcterms:modified xsi:type="dcterms:W3CDTF">2021-04-22T09:22:00Z</dcterms:modified>
  <cp:revision>51</cp:revision>
  <dc:subject/>
  <dc:title/>
</cp:coreProperties>
</file>