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881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708602053"/>
            <w:bookmarkStart w:id="1" w:name="__Fieldmark__0_3708602053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708602053"/>
            <w:bookmarkStart w:id="3" w:name="__Fieldmark__1_370860205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708602053"/>
            <w:bookmarkStart w:id="5" w:name="__Fieldmark__2_370860205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708602053"/>
            <w:bookmarkStart w:id="7" w:name="__Fieldmark__3_370860205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708602053"/>
            <w:bookmarkStart w:id="9" w:name="__Fieldmark__4_370860205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708602053"/>
            <w:bookmarkStart w:id="11" w:name="__Fieldmark__5_370860205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708602053"/>
            <w:bookmarkStart w:id="13" w:name="__Fieldmark__6_370860205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1/2022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Supporter Liaison Officer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p.ciavolino</cp:lastModifiedBy>
  <cp:lastPrinted>2015-07-22T09:50:00Z</cp:lastPrinted>
  <dcterms:modified xsi:type="dcterms:W3CDTF">2021-04-22T09:37:00Z</dcterms:modified>
  <cp:revision>29</cp:revision>
  <dc:subject/>
  <dc:title/>
</cp:coreProperties>
</file>