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63281387"/>
            <w:bookmarkStart w:id="1" w:name="__Fieldmark__0_286328138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63281387"/>
            <w:bookmarkStart w:id="3" w:name="__Fieldmark__1_286328138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63281387"/>
            <w:bookmarkStart w:id="5" w:name="__Fieldmark__2_286328138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63281387"/>
            <w:bookmarkStart w:id="7" w:name="__Fieldmark__3_286328138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63281387"/>
            <w:bookmarkStart w:id="9" w:name="__Fieldmark__4_286328138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63281387"/>
            <w:bookmarkStart w:id="11" w:name="__Fieldmark__5_286328138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63281387"/>
            <w:bookmarkStart w:id="13" w:name="__Fieldmark__6_286328138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863281387"/>
            <w:bookmarkStart w:id="15" w:name="__Fieldmark__7_286328138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863281387"/>
            <w:bookmarkStart w:id="17" w:name="__Fieldmark__8_2863281387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04-13T07:40:00Z</dcterms:modified>
  <cp:revision>49</cp:revision>
  <dc:subject/>
  <dc:title/>
</cp:coreProperties>
</file>