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96974969"/>
            <w:bookmarkStart w:id="1" w:name="__Fieldmark__0_3596974969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96974969"/>
            <w:bookmarkStart w:id="3" w:name="__Fieldmark__1_359697496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96974969"/>
            <w:bookmarkStart w:id="5" w:name="__Fieldmark__2_359697496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96974969"/>
            <w:bookmarkStart w:id="7" w:name="__Fieldmark__3_359697496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96974969"/>
            <w:bookmarkStart w:id="9" w:name="__Fieldmark__4_359697496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596974969"/>
            <w:bookmarkStart w:id="11" w:name="__Fieldmark__5_359697496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596974969"/>
            <w:bookmarkStart w:id="13" w:name="__Fieldmark__6_359697496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596974969"/>
            <w:bookmarkStart w:id="15" w:name="__Fieldmark__7_359697496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8/2019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04-13T07:36:00Z</dcterms:modified>
  <cp:revision>20</cp:revision>
  <dc:subject/>
  <dc:title/>
</cp:coreProperties>
</file>