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8/2019</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Italiana Calcio Professionistico</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C stagione sportiva 2018/2019,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ITALIANA CALCIO PROFESSIONISTICO</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8,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7 al 31 dicembre 2017, e degli accordi di dilazione di pagamento concernenti detti contratti, corredati dalla eventuale documentazione bancaria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6 e degli accordi di dilazione di pagamento concernenti detti contratti, per i quali risultano ancora aperte posizioni debitorie, corredati dalla eventuale documentazione bancaria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8, osservare il seguente adempimento:</w:t>
      </w:r>
    </w:p>
    <w:p>
      <w:pPr>
        <w:pStyle w:val="Normal"/>
        <w:spacing w:lineRule="auto" w:line="360"/>
        <w:jc w:val="both"/>
        <w:rPr/>
      </w:pPr>
      <w:r>
        <w:rPr/>
        <w:t>1) depositare presso la Co.Vi.So.C., anche mediante fax o posta elettronica certificata, copia delle comunicazioni dei dati delle liquidazioni periodiche IVA relative ai diversi trimestri dell’anno d’imposta 2017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7, trasmesse entro il 28 febbraio 2018, le società devono depositare copia della medesima comunicazione presso la Co.Vi.So.C., anche mediante fax o posta elettronica certificat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b/>
          <w:bCs/>
          <w:u w:val="single"/>
        </w:rPr>
        <w:t>C) Le società devono, entro il termine del 12 giugno 2018, osservare il seguente adempimento:</w:t>
      </w:r>
    </w:p>
    <w:p>
      <w:pPr>
        <w:pStyle w:val="Normal"/>
        <w:spacing w:lineRule="auto" w:line="360"/>
        <w:jc w:val="both"/>
        <w:rPr/>
      </w:pPr>
      <w:r>
        <w:rPr/>
        <w:t xml:space="preserve">1) depositare presso la Co.Vi.So.C., anche mediante fax o posta elettronica certificata, ove non sia stato depositato in precedenza, il prospetto contenente il rapporto PA, di cui all’art. 85, lett. </w:t>
      </w:r>
      <w:r>
        <w:rPr>
          <w:bCs/>
        </w:rPr>
        <w:t>C)</w:t>
      </w:r>
      <w:r>
        <w:rPr/>
        <w:t>, paragrafo VII,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7, se l’esercizio sociale coincide con la stagione sportiv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n caso di mancato rispetto del parametro PA nella misura minima di</w:t>
      </w:r>
      <w:r>
        <w:rPr>
          <w:b/>
        </w:rPr>
        <w:t xml:space="preserve"> 0,18</w:t>
      </w:r>
      <w:r>
        <w:rPr/>
        <w:t xml:space="preserve"> unità di Patrimonio Netto Contabile per ogni unità di Attivo Patrimoniale, la contestazione da parte della Co.Vi.So.C. verrà effettuata entro il </w:t>
      </w:r>
      <w:r>
        <w:rPr>
          <w:b/>
        </w:rPr>
        <w:t xml:space="preserve">18 </w:t>
      </w:r>
      <w:r>
        <w:rPr>
          <w:b/>
          <w:bCs/>
        </w:rPr>
        <w:t>giugno 2018</w:t>
      </w:r>
      <w:r>
        <w:rPr/>
        <w:t>.</w:t>
      </w:r>
    </w:p>
    <w:p>
      <w:pPr>
        <w:pStyle w:val="Normal"/>
        <w:spacing w:lineRule="auto" w:line="360"/>
        <w:jc w:val="both"/>
        <w:rPr/>
      </w:pPr>
      <w:r>
        <w:rPr/>
        <w:t>Per le società della Serie C il cui esercizio sociale coincide con l’anno solare, il termine del 12</w:t>
      </w:r>
      <w:r>
        <w:rPr>
          <w:bCs/>
        </w:rPr>
        <w:t xml:space="preserve"> giugno 2018</w:t>
      </w:r>
      <w:r>
        <w:rPr/>
        <w:t xml:space="preserve"> sopra indicato è differito al </w:t>
      </w:r>
      <w:r>
        <w:rPr>
          <w:b/>
          <w:bCs/>
        </w:rPr>
        <w:t>26 giugno 2018</w:t>
      </w:r>
      <w:r>
        <w:rPr/>
        <w:t xml:space="preserve">, ove il deposito del prospetto contenente il rapporto PA non sia stato effettuato in precedenza, ed il termine del </w:t>
      </w:r>
      <w:r>
        <w:rPr>
          <w:bCs/>
        </w:rPr>
        <w:t>18 giugno 2018</w:t>
      </w:r>
      <w:r>
        <w:rPr/>
        <w:t xml:space="preserve"> per la contestazione da parte della Co.Vi.So.C. è differito al</w:t>
      </w:r>
      <w:r>
        <w:rPr>
          <w:b/>
          <w:bCs/>
        </w:rPr>
        <w:t xml:space="preserve"> 30 giugno 2018</w:t>
      </w:r>
      <w:r>
        <w:rPr>
          <w:bCs/>
        </w:rPr>
        <w:t>.</w:t>
      </w:r>
    </w:p>
    <w:p>
      <w:pPr>
        <w:pStyle w:val="Normal"/>
        <w:spacing w:lineRule="auto" w:line="360"/>
        <w:jc w:val="both"/>
        <w:rPr/>
      </w:pPr>
      <w:r>
        <w:rPr>
          <w:b/>
          <w:bCs/>
        </w:rPr>
        <w:t>L’inosservanza del termine del 26 giugno 2018, da parte delle suddette società,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l ripianamento della eventuale carenza potrà essere effettuato, entro il termine del</w:t>
      </w:r>
      <w:r>
        <w:rPr>
          <w:b/>
          <w:bCs/>
        </w:rPr>
        <w:t xml:space="preserve"> 6 luglio 2018</w:t>
      </w:r>
      <w:r>
        <w:rPr/>
        <w:t>,</w:t>
      </w:r>
      <w:r>
        <w:rPr>
          <w:b/>
          <w:bCs/>
        </w:rPr>
        <w:t xml:space="preserve"> </w:t>
      </w:r>
      <w:r>
        <w:rPr/>
        <w:t>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 xml:space="preserve">a) versamenti in conto futuro aumento di capitale; </w:t>
      </w:r>
    </w:p>
    <w:p>
      <w:pPr>
        <w:pStyle w:val="ListParagraph1"/>
        <w:tabs>
          <w:tab w:val="clear" w:pos="708"/>
          <w:tab w:val="left" w:pos="540" w:leader="none"/>
        </w:tabs>
        <w:spacing w:lineRule="auto" w:line="360"/>
        <w:ind w:left="0" w:hanging="0"/>
        <w:jc w:val="both"/>
        <w:rPr/>
      </w:pPr>
      <w:r>
        <w:rPr/>
        <w:t>b) aumento di capitale integralmente sottoscritto e versato;</w:t>
      </w:r>
    </w:p>
    <w:p>
      <w:pPr>
        <w:pStyle w:val="ListParagraph1"/>
        <w:tabs>
          <w:tab w:val="clear" w:pos="708"/>
          <w:tab w:val="left" w:pos="540" w:leader="none"/>
        </w:tabs>
        <w:spacing w:lineRule="auto" w:line="360"/>
        <w:ind w:left="0" w:hanging="0"/>
        <w:jc w:val="both"/>
        <w:rPr/>
      </w:pPr>
      <w:r>
        <w:rPr/>
        <w:t>c) finanziamenti postergati ed infruttiferi dei soci.</w:t>
      </w:r>
    </w:p>
    <w:p>
      <w:pPr>
        <w:pStyle w:val="Normal"/>
        <w:spacing w:lineRule="auto" w:line="360"/>
        <w:jc w:val="both"/>
        <w:rPr>
          <w:b/>
          <w:b/>
          <w:bCs/>
        </w:rPr>
      </w:pPr>
      <w:r>
        <w:rPr/>
        <w:t xml:space="preserve">L’importo da versare secondo le modalità previste dalle precedenti lettere a), b), e c) potrà essere ridotto mediante l’utilizzo del saldo attivo finanziario al </w:t>
      </w:r>
      <w:r>
        <w:rPr>
          <w:b/>
          <w:bCs/>
        </w:rPr>
        <w:t>5 luglio 2018</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bCs/>
        </w:rPr>
        <w:t>5 luglio 2018</w:t>
      </w:r>
      <w:r>
        <w:rPr/>
        <w:t xml:space="preserve">. Tali saldi devono essere certificati alla Co.Vi.So.C. dalla Lega di competenza entro il termine del </w:t>
      </w:r>
      <w:r>
        <w:rPr>
          <w:b/>
        </w:rPr>
        <w:t>6</w:t>
      </w:r>
      <w:r>
        <w:rPr>
          <w:b/>
          <w:bCs/>
        </w:rPr>
        <w:t xml:space="preserve"> luglio 2018</w:t>
      </w:r>
      <w:r>
        <w:rPr/>
        <w:t xml:space="preserve">. I suddetti saldi non potranno essere ridotti a seguito di successive operazioni di acquisizione delle prestazioni sportive di calciatori fino al termine della stagione sportiva 2018/2019; i medesimi saldi possono essere utilizzati ai fini del ripianamento del parametro PA una sola volta per l’importo risultante alla data di cui sopra. Potrà essere utilizzato anche il saldo positivo al </w:t>
      </w:r>
      <w:r>
        <w:rPr>
          <w:b/>
        </w:rPr>
        <w:t>5</w:t>
      </w:r>
      <w:r>
        <w:rPr>
          <w:b/>
          <w:bCs/>
        </w:rPr>
        <w:t xml:space="preserve"> luglio 2018</w:t>
      </w:r>
      <w:r>
        <w:rPr/>
        <w:t xml:space="preserve"> derivante da operazioni di trasferimento internazionale di calciatori concluse entro il 31 marzo 2018. Tale saldo sarà rappresentato dalla differenza tra gli importi incassati alla data del 5 luglio 2018 riguardanti le operazioni attive e i debiti scaduti alla medesima data riguardanti le operazioni passive. Ai fini del calcolo del saldo le società dovranno depositare presso la Lega Italiana Calcio Professionistico entro il </w:t>
      </w:r>
      <w:r>
        <w:rPr>
          <w:b/>
        </w:rPr>
        <w:t>5 luglio 2018</w:t>
      </w:r>
      <w:r>
        <w:rPr/>
        <w:t xml:space="preserve"> la documentazione relativa alle suddette operazioni di trasferimento internazionale di calciatori. Tale documentazione dovrà essere trasmessa alla Co.Vi.So.C. dalla suddetta Lega entro il termine del </w:t>
      </w:r>
      <w:r>
        <w:rPr>
          <w:b/>
        </w:rPr>
        <w:t xml:space="preserve">6 </w:t>
      </w:r>
      <w:r>
        <w:rPr>
          <w:b/>
          <w:bCs/>
        </w:rPr>
        <w:t>luglio 2018.</w:t>
      </w:r>
    </w:p>
    <w:p>
      <w:pPr>
        <w:pStyle w:val="Normal"/>
        <w:spacing w:lineRule="auto" w:line="360"/>
        <w:jc w:val="both"/>
        <w:rPr/>
      </w:pPr>
      <w:r>
        <w:rPr/>
        <w:t>2) depositare presso la Co.Vi.So.C., anche mediante fax o posta elettronica certificata, ove non siano stati depositati in precedenza, il prospetto contenente l’indicatore di Liquidità al 31 marzo 2018, l’indicatore di Indebitamento e l’indicatore di Costo del Lavoro Allargato calcolati secondo quanto previsto dall’art. 85, lett. C), paragrafo VI, delle NOIF, sottoscritti dal legale rappresentante della società e dal soggetto responsabile del controllo contabile o dal presidente del collegio sindacale o del consiglio di sorveglianza o dal revisore unico, unitamente alla situazione patrimoniale intermedia al 31 marzo 2018, approvata dall’organo amministrativo e corredata dalla relazione contenente il giudizio della società di revisione (“</w:t>
      </w:r>
      <w:r>
        <w:rPr>
          <w:i/>
        </w:rPr>
        <w:t>limited review</w:t>
      </w:r>
      <w:r>
        <w:rPr/>
        <w:t>”).</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n caso di mancato rispetto dell’indicatore di Liquidità al 31 marzo 2018 nella misura minima di</w:t>
      </w:r>
      <w:r>
        <w:rPr>
          <w:b/>
        </w:rPr>
        <w:t xml:space="preserve"> 0,6</w:t>
      </w:r>
      <w:r>
        <w:rPr/>
        <w:t>, la contestazione da parte della Co.Vi.So.C. verrà effettuata entro il</w:t>
      </w:r>
      <w:r>
        <w:rPr>
          <w:b/>
        </w:rPr>
        <w:t xml:space="preserve"> 18</w:t>
      </w:r>
      <w:r>
        <w:rPr/>
        <w:t xml:space="preserve"> </w:t>
      </w:r>
      <w:r>
        <w:rPr>
          <w:b/>
          <w:bCs/>
        </w:rPr>
        <w:t>giugno 2018</w:t>
      </w:r>
      <w:r>
        <w:rPr>
          <w:bCs/>
        </w:rPr>
        <w:t>.</w:t>
      </w:r>
    </w:p>
    <w:p>
      <w:pPr>
        <w:pStyle w:val="Normal"/>
        <w:spacing w:lineRule="auto" w:line="360"/>
        <w:jc w:val="both"/>
        <w:rPr/>
      </w:pPr>
      <w:r>
        <w:rPr>
          <w:bCs/>
        </w:rPr>
        <w:t xml:space="preserve">L’indicatore di Indebitamento, ove presenti un valore inferiore al livello-soglia stabilito in </w:t>
      </w:r>
      <w:r>
        <w:rPr>
          <w:b/>
          <w:bCs/>
        </w:rPr>
        <w:t>1,5</w:t>
      </w:r>
      <w:r>
        <w:rPr>
          <w:bCs/>
        </w:rPr>
        <w:t xml:space="preserve">, sarà utilizzato come </w:t>
      </w:r>
      <w:r>
        <w:rPr>
          <w:bCs/>
          <w:i/>
          <w:iCs/>
        </w:rPr>
        <w:t xml:space="preserve">indicatore correttivo </w:t>
      </w:r>
      <w:r>
        <w:rPr>
          <w:bCs/>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b/>
          <w:bCs/>
        </w:rPr>
        <w:t>0,8</w:t>
      </w:r>
      <w:r>
        <w:rPr>
          <w:bCs/>
        </w:rPr>
        <w:t xml:space="preserve">, sarà utilizzato come </w:t>
      </w:r>
      <w:r>
        <w:rPr>
          <w:bCs/>
          <w:i/>
          <w:iCs/>
        </w:rPr>
        <w:t xml:space="preserve">indicatore correttivo </w:t>
      </w:r>
      <w:r>
        <w:rPr>
          <w:bCs/>
        </w:rPr>
        <w:t>al fine di ridurre, nella misura di 1/3, l’importo necessario per ripianare l’eventuale carenza finanziaria determinata dall’indicatore di Liquidità.</w:t>
      </w:r>
    </w:p>
    <w:p>
      <w:pPr>
        <w:pStyle w:val="Normal"/>
        <w:spacing w:lineRule="auto" w:line="360"/>
        <w:jc w:val="both"/>
        <w:rPr/>
      </w:pPr>
      <w:r>
        <w:rPr>
          <w:bCs/>
        </w:rPr>
        <w:t xml:space="preserve">Qualora il valore di entrambi gli </w:t>
      </w:r>
      <w:r>
        <w:rPr>
          <w:bCs/>
          <w:i/>
          <w:iCs/>
        </w:rPr>
        <w:t xml:space="preserve">indicatori correttivi </w:t>
      </w:r>
      <w:r>
        <w:rPr>
          <w:bCs/>
        </w:rPr>
        <w:t xml:space="preserve">sia inferiore ai livelli-soglia stabiliti, l’eventuale carenza finanziaria sarà ridotta nella misura complessiva di 2/3. Tale riduzione si applicherà, in ogni caso, alle società che nelle precedenti tre stagioni sportive abbiano partecipato ad almeno un </w:t>
      </w:r>
      <w:r>
        <w:rPr/>
        <w:t>Campionato Nazionale Dilettanti</w:t>
      </w:r>
      <w:r>
        <w:rPr>
          <w:bCs/>
        </w:rPr>
        <w:t>.</w:t>
      </w:r>
    </w:p>
    <w:p>
      <w:pPr>
        <w:pStyle w:val="Normal"/>
        <w:spacing w:lineRule="auto" w:line="360"/>
        <w:jc w:val="both"/>
        <w:rPr/>
      </w:pPr>
      <w:r>
        <w:rPr/>
        <w:t>Il ripianamento della eventuale carenza finanziaria potrà essere effettuato, entro il termine del</w:t>
      </w:r>
      <w:r>
        <w:rPr>
          <w:b/>
          <w:bCs/>
        </w:rPr>
        <w:t xml:space="preserve"> </w:t>
      </w:r>
      <w:r>
        <w:rPr>
          <w:b/>
        </w:rPr>
        <w:t>6 luglio 2018</w:t>
      </w:r>
      <w:r>
        <w:rPr/>
        <w:t xml:space="preserve"> ai fini del raggiungimento della misura minima dell’indicatore di Liquidità mediante le seguenti modalità:</w:t>
      </w:r>
    </w:p>
    <w:p>
      <w:pPr>
        <w:pStyle w:val="Normal"/>
        <w:spacing w:lineRule="auto" w:line="360"/>
        <w:jc w:val="both"/>
        <w:rPr/>
      </w:pPr>
      <w:r>
        <w:rPr/>
        <w:t>a) versamenti in conto futuro aumento di capitale;</w:t>
      </w:r>
    </w:p>
    <w:p>
      <w:pPr>
        <w:pStyle w:val="Normal"/>
        <w:spacing w:lineRule="auto" w:line="360"/>
        <w:jc w:val="both"/>
        <w:rPr>
          <w:highlight w:val="yellow"/>
        </w:rPr>
      </w:pPr>
      <w:r>
        <w:rPr/>
        <w:t>b) aumento di capitale integralmente sottoscritto e versato;</w:t>
      </w:r>
    </w:p>
    <w:p>
      <w:pPr>
        <w:pStyle w:val="Normal"/>
        <w:spacing w:lineRule="auto" w:line="360"/>
        <w:jc w:val="both"/>
        <w:rPr/>
      </w:pPr>
      <w:r>
        <w:rPr/>
        <w:t>c) finanziamenti postergati ed infruttiferi dei soci.</w:t>
      </w:r>
    </w:p>
    <w:p>
      <w:pPr>
        <w:pStyle w:val="Normal"/>
        <w:spacing w:lineRule="auto" w:line="360"/>
        <w:jc w:val="both"/>
        <w:rPr/>
      </w:pPr>
      <w:r>
        <w:rPr>
          <w:b/>
          <w:bCs/>
          <w:u w:val="single"/>
        </w:rPr>
        <w:t>D) Le società devono, entro il termine del 26 giugno 2018, osservare il seguente adempimento</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7, corredata da:</w:t>
      </w:r>
    </w:p>
    <w:p>
      <w:pPr>
        <w:pStyle w:val="Normal"/>
        <w:spacing w:lineRule="auto" w:line="360"/>
        <w:jc w:val="both"/>
        <w:rPr/>
      </w:pPr>
      <w:r>
        <w:rPr/>
        <w:t>a) copia dei contratti relativi ad acquisizioni internazionali dei calciatori,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8, ove non sia stata depositata in precedenza.</w:t>
      </w:r>
    </w:p>
    <w:p>
      <w:pPr>
        <w:pStyle w:val="Normal"/>
        <w:spacing w:lineRule="auto" w:line="360"/>
        <w:jc w:val="both"/>
        <w:rPr/>
      </w:pPr>
      <w:r>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Italiana Calcio Professionistico.</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8/2019;</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8</w:t>
      </w:r>
      <w:r>
        <w:rPr/>
        <w:t xml:space="preserve"> </w:t>
      </w:r>
      <w:r>
        <w:rPr>
          <w:bCs/>
        </w:rPr>
        <w:t>compreso,</w:t>
      </w:r>
      <w:r>
        <w:rPr/>
        <w:t xml:space="preserve"> ai tesserati, ai dipendenti ed ai collaboratori addetti al settore sportivo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8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dall’1 luglio 2017 al 31 maggio 2018, per le figure di seguito riportate, ove non già ricomprese nel precedente punto 2):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il periodo 1° luglio 2017-31 maggio 2018 o, sussistendo contenziosi, la documentazione comprovante la pendenza della lite non temeraria.</w:t>
      </w:r>
    </w:p>
    <w:p>
      <w:pPr>
        <w:pStyle w:val="Normal"/>
        <w:spacing w:lineRule="auto" w:line="360"/>
        <w:jc w:val="both"/>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due punti in classifica da scontarsi nel campionato 2018/2019.</w:t>
      </w:r>
    </w:p>
    <w:p>
      <w:pPr>
        <w:pStyle w:val="Normal"/>
        <w:spacing w:lineRule="auto" w:line="360"/>
        <w:jc w:val="both"/>
        <w:rPr>
          <w:b/>
          <w:b/>
          <w:bCs/>
          <w:i/>
          <w:i/>
          <w:iCs/>
          <w:u w:val="single"/>
        </w:rPr>
      </w:pPr>
      <w:r>
        <w:rPr>
          <w:b/>
          <w:bCs/>
          <w:u w:val="single"/>
        </w:rPr>
        <w:t>E) Le società devono, entro il termine del 30 giugno 2018, osservare i seguenti adempimenti</w:t>
      </w:r>
      <w:r>
        <w:rPr>
          <w:b/>
          <w:bCs/>
          <w:iCs/>
          <w:u w:val="single"/>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di Serie C 2018/2019, contenente la richiesta di concessione della Licenza Nazionale. Ai fini dell’ottenimento della Licenza Nazionale le società devono versare la tassa di iscrizione al campionato di Serie C;</w:t>
      </w:r>
    </w:p>
    <w:p>
      <w:pPr>
        <w:pStyle w:val="Normal"/>
        <w:spacing w:lineRule="auto" w:line="360"/>
        <w:jc w:val="both"/>
        <w:rPr/>
      </w:pPr>
      <w:r>
        <w:rPr/>
        <w:t xml:space="preserve">2) depositare presso la Co.Vi.So.C., anche mediante fax o posta elettronica certificata, ove non sia stato depositato in precedenza, copia del bilancio d’esercizio al 30 giugno 2017, se l’esercizio sociale coincide con la stagione sportiva, ovvero al 31 dicembre 2017, se l’esercizio sociale coincide con l’anno solare. Il bilancio d’esercizio deve essere approvato e per le sole società il cui esercizio sociale coincide con l’anno solare anche corredato dalla relazione della società di revisione. </w:t>
      </w:r>
    </w:p>
    <w:p>
      <w:pPr>
        <w:pStyle w:val="Normal"/>
        <w:spacing w:lineRule="auto" w:line="360"/>
        <w:jc w:val="both"/>
        <w:rPr/>
      </w:pPr>
      <w:r>
        <w:rPr/>
        <w:t>3) depositare presso la Co.Vi.So.C., anche mediante fax o posta elettronica certificata, ove non sia stata depositata in precedenza, copia della relazione semestrale al 31 dicembre 2017, nel caso in cui l’esercizio sociale coincida con la stagione sportiva. La relazione semestrale deve essere approvata dall’organo amministrativo e corredata dalla relazione della società di revisione (</w:t>
      </w:r>
      <w:r>
        <w:rPr>
          <w:i/>
        </w:rPr>
        <w:t>limited review</w:t>
      </w:r>
      <w:r>
        <w:rPr/>
        <w:t>);</w:t>
      </w:r>
    </w:p>
    <w:p>
      <w:pPr>
        <w:pStyle w:val="Normal"/>
        <w:spacing w:lineRule="auto" w:line="360"/>
        <w:jc w:val="both"/>
        <w:rPr/>
      </w:pPr>
      <w:r>
        <w:rPr/>
        <w:t xml:space="preserve">4) depositare presso la Co.Vi.So.C., anche mediante fax o posta elettronica certificata, l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iguardanti gli emolumenti dovuti, fino al mese </w:t>
      </w:r>
      <w:r>
        <w:rPr>
          <w:bCs/>
        </w:rPr>
        <w:t xml:space="preserve">di aprile 2018 </w:t>
      </w:r>
      <w:r>
        <w:rPr/>
        <w:t xml:space="preserve">e dei contributi Inps riguardanti gli emolumenti dovuti, fino al mese </w:t>
      </w:r>
      <w:r>
        <w:rPr>
          <w:bCs/>
        </w:rPr>
        <w:t>di maggio 2018 compreso</w:t>
      </w:r>
      <w:r>
        <w:rPr/>
        <w:t>, ai tesserati, ai dipendenti ed ai collaboratori addetti al settore sportivo con contratti ratificati</w:t>
      </w:r>
      <w:r>
        <w:rPr>
          <w:b/>
          <w:bCs/>
        </w:rPr>
        <w:t xml:space="preserve"> </w:t>
      </w:r>
      <w:r>
        <w:rPr>
          <w:bCs/>
        </w:rPr>
        <w:t xml:space="preserve">dalla competente Lega. </w:t>
      </w: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 caso di dilazioni concesse dagli enti impositori le società devono, altresì, depositare presso la Co.Vi.So.C., anche mediante fax o posta elettronica certificata, la documentazione attestante l’avvenuta regolarizzazione degli stessi. Infine, in caso di contenzioso, riguardante l’assolvimento dei suddetti tributi,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i a compensi, ivi compresi gli incentivi all’esodo, dovuti ai tesserati, fino </w:t>
      </w:r>
      <w:r>
        <w:rPr>
          <w:bCs/>
        </w:rPr>
        <w:t>al mese di aprile 2018 incluso</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luglio 2017-30 aprile 2018 e dei contributi Inps, riguardanti gli emolumenti dovuti per il periodo 1° luglio 2017-31 maggio 2018, per le figure di seguito riportate, ove non già ricomprese nel precedente punto 4):</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t>7)</w:t>
      </w:r>
      <w:r>
        <w:rPr>
          <w:bCs/>
        </w:rPr>
        <w:t xml:space="preserve"> </w:t>
      </w:r>
      <w:r>
        <w:rPr/>
        <w:t>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 delle ritenute IRPEF sui redditi di lavoro dipendente, esposti nelle relative dichiarazioni ovvero scaturenti da comunicazioni di irregolarità emesse dall’Agenzia delle Entrate, riferiti ai periodi di imposta terminati entro il 31 dicembre degli anni</w:t>
      </w:r>
      <w:r>
        <w:rPr>
          <w:bCs/>
        </w:rPr>
        <w:t xml:space="preserve"> 2011, 2012, 2013, 2014, 2015 e 2016</w:t>
      </w:r>
      <w:r>
        <w:rPr/>
        <w:t>. Per le suddette annualità, le società devono, altresì, dichiarare l’avvenuto pagamento degli stessi tributi, relativi a partite di ruolo divenute definitive con cartelle di pagamento</w:t>
      </w:r>
      <w:r>
        <w:rPr>
          <w:b/>
          <w:bCs/>
        </w:rPr>
        <w:t xml:space="preserve"> </w:t>
      </w:r>
      <w:r>
        <w:rPr/>
        <w:t xml:space="preserve">notificate entro il 30 aprile 2018. In caso di contenzioso, riguardante l’assolvimento dei suddetti tributi, le società devono depositare presso la Co.Vi.So.C., anche mediante fax o posta elettronica certificata, la documentazione comprovante la pendenza della lite non temeraria innanzi al competente organo. In caso di rateazione delle comunicazioni di irregolarità ovvero di transazioni o di rateazioni con l’Agenzia delle Entrate-Riscossione, le società devono depositare presso la Co.Vi.So.C., anche mediante fax o posta elettronica certificata, i medesimi atti di transazione e/o di rateazione, unitamente alla documentazione attestante l’avvenuto pagamento delle rate scadute al </w:t>
      </w:r>
      <w:r>
        <w:rPr>
          <w:bCs/>
        </w:rPr>
        <w:t>30</w:t>
      </w:r>
      <w:r>
        <w:rPr/>
        <w:t xml:space="preserve"> </w:t>
      </w:r>
      <w:r>
        <w:rPr>
          <w:bCs/>
        </w:rPr>
        <w:t>aprile 2018</w:t>
      </w:r>
      <w:r>
        <w:rPr/>
        <w:t>;</w:t>
      </w:r>
    </w:p>
    <w:p>
      <w:pPr>
        <w:pStyle w:val="Normal"/>
        <w:tabs>
          <w:tab w:val="clear" w:pos="708"/>
          <w:tab w:val="left" w:pos="756" w:leader="none"/>
        </w:tabs>
        <w:spacing w:lineRule="auto" w:line="360"/>
        <w:jc w:val="both"/>
        <w:rPr/>
      </w:pPr>
      <w:r>
        <w:rPr/>
        <w:t>8) depositare presso la Co.Vi.So.C., anche mediante fax o posta elettronica certificata, copia delle ricevute telematiche attestanti l’avvenuta trasmissione delle dichiarazioni relative al periodo d’imposta terminato entro il 31 dicembre 2016 (Modello Unico, Dichiarazione IRAP, Dichiarazione IVA, Modello 770);</w:t>
      </w:r>
    </w:p>
    <w:p>
      <w:pPr>
        <w:pStyle w:val="Normal"/>
        <w:spacing w:lineRule="auto" w:line="360"/>
        <w:jc w:val="both"/>
        <w:rPr/>
      </w:pPr>
      <w:r>
        <w:rPr/>
        <w:t xml:space="preserve">9)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Footnote"/>
        <w:spacing w:lineRule="auto" w:line="360"/>
        <w:jc w:val="both"/>
        <w:rPr/>
      </w:pPr>
      <w:r>
        <w:rPr/>
        <w:t>10) depositare presso la Co.Vi.So.C., anche mediante fax o posta elettronica certificata, ove non siano state depositate in precedenza, copia delle comunicazioni dei dati delle liquidazioni periodiche dell’IVA relative ai diversi trimestri dell’anno d’imposta 2017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dell’IVA relative ai diversi trimestri dell’anno d’imposta 2017, trasmesse entro il 28 febbraio 2018,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8.</w:t>
      </w:r>
    </w:p>
    <w:p>
      <w:pPr>
        <w:pStyle w:val="Normal"/>
        <w:spacing w:lineRule="auto" w:line="360"/>
        <w:jc w:val="both"/>
        <w:rPr>
          <w:b/>
          <w:b/>
          <w:bCs/>
        </w:rPr>
      </w:pPr>
      <w:r>
        <w:rPr>
          <w:b/>
          <w:bCs/>
        </w:rPr>
        <w:t>L’inosservanza del suddetto termine, anche con riferimento ad uno soltanto degli adempimenti previsti dai precedenti punti 2), 3), 4), 5), 6), 7), 8), 9) e 10), costituisce illecito disciplinare ed è sanzionata, su deferimento della Procura Federale, dagli organi della giustizia sportiva, per ciascun inadempimento di cui ai punti 2), 3), 7), 8), 9) e 10) con la penalizzazione di un punto in classifica da scontarsi nel campionato 2018/2019, e per ciascun inadempimento di cui ai punti 4, 5) e 6), con la penalizzazione di due punti in classifica da scontarsi nel campionato 2018/2019.</w:t>
      </w:r>
    </w:p>
    <w:p>
      <w:pPr>
        <w:pStyle w:val="Normal"/>
        <w:spacing w:lineRule="auto" w:line="360"/>
        <w:jc w:val="both"/>
        <w:rPr>
          <w:b/>
          <w:b/>
          <w:bCs/>
          <w:i/>
          <w:i/>
          <w:iCs/>
          <w:u w:val="single"/>
        </w:rPr>
      </w:pPr>
      <w:r>
        <w:rPr>
          <w:b/>
          <w:bCs/>
          <w:u w:val="single"/>
        </w:rPr>
        <w:t>F) Le società devono, entro il termine del 30 giugno 2018, osservare i seguenti adempimenti</w:t>
      </w:r>
      <w:r>
        <w:rPr>
          <w:b/>
          <w:bCs/>
        </w:rPr>
        <w:t>:</w:t>
      </w:r>
    </w:p>
    <w:p>
      <w:pPr>
        <w:pStyle w:val="Normal"/>
        <w:spacing w:lineRule="auto" w:line="360"/>
        <w:jc w:val="both"/>
        <w:rPr/>
      </w:pPr>
      <w:r>
        <w:rPr/>
        <w:t>1)</w:t>
      </w:r>
      <w:r>
        <w:rPr>
          <w:i/>
          <w:iCs/>
        </w:rPr>
        <w:t xml:space="preserve"> </w:t>
      </w:r>
      <w:r>
        <w:rPr>
          <w:iCs/>
        </w:rPr>
        <w:t>d</w:t>
      </w:r>
      <w:r>
        <w:rPr/>
        <w:t>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b/>
          <w:b/>
          <w:bCs/>
          <w:i/>
          <w:i/>
          <w:iCs/>
          <w:u w:val="single"/>
        </w:rPr>
      </w:pPr>
      <w:r>
        <w:rPr>
          <w:b/>
          <w:bCs/>
          <w:u w:val="single"/>
        </w:rPr>
        <w:t>G) Le società devono, entro il termine del 6 luglio 2018, osservare i seguenti adempimenti</w:t>
      </w:r>
      <w:r>
        <w:rPr>
          <w:b/>
          <w:bCs/>
        </w:rPr>
        <w:t>:</w:t>
      </w:r>
    </w:p>
    <w:p>
      <w:pPr>
        <w:pStyle w:val="Normal"/>
        <w:spacing w:lineRule="auto" w:line="360"/>
        <w:jc w:val="both"/>
        <w:rPr/>
      </w:pPr>
      <w:r>
        <w:rPr/>
        <w:t>1)</w:t>
      </w:r>
      <w:r>
        <w:rPr>
          <w:i/>
          <w:iCs/>
        </w:rPr>
        <w:t xml:space="preserve"> </w:t>
      </w:r>
      <w:r>
        <w:rPr/>
        <w:t xml:space="preserve">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7, se l’esercizio sociale coincide con l’anno solare, ovvero dalla relazione semestrale al 31 dicembre 2017, se l’esercizio sociale coincide con la stagione sportiva;</w:t>
      </w:r>
    </w:p>
    <w:p>
      <w:pPr>
        <w:pStyle w:val="Corpodeltesto3"/>
        <w:spacing w:lineRule="auto" w:line="360"/>
        <w:rPr/>
      </w:pPr>
      <w:r>
        <w:rPr>
          <w:b w:val="false"/>
          <w:bCs w:val="false"/>
          <w:i w:val="false"/>
          <w:iCs w:val="false"/>
        </w:rPr>
        <w:t>2)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w:t>
      </w:r>
      <w:r>
        <w:rPr>
          <w:b w:val="false"/>
        </w:rPr>
        <w:t>,</w:t>
      </w:r>
      <w:r>
        <w:rPr>
          <w:b w:val="false"/>
          <w:bCs w:val="false"/>
          <w:i w:val="false"/>
          <w:iCs w:val="false"/>
        </w:rPr>
        <w:t xml:space="preserv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5) depositare presso la Co.Vi.So.C., anche mediante fax o posta elettronica certificata, qualora la relazione della società di revisione sulla relazione semestrale, di cui alla precedente lett. E)</w:t>
      </w:r>
      <w:r>
        <w:rPr>
          <w:b w:val="false"/>
        </w:rPr>
        <w:t>,</w:t>
      </w:r>
      <w:r>
        <w:rPr>
          <w:b w:val="false"/>
          <w:bCs w:val="false"/>
          <w:i w:val="false"/>
          <w:iCs w:val="false"/>
        </w:rPr>
        <w:t xml:space="preserv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360"/>
        <w:jc w:val="both"/>
        <w:rPr/>
      </w:pPr>
      <w:r>
        <w:rPr/>
        <w:t>6)</w:t>
      </w:r>
      <w:r>
        <w:rPr>
          <w:b/>
          <w:bCs/>
        </w:rPr>
        <w:t xml:space="preserve"> </w:t>
      </w:r>
      <w:r>
        <w:rPr/>
        <w:t>depositare presso la Co.Vi.So.C., anche mediante fax o posta elettronica certificata, la documentazione relativa agli adempimenti previsti al presente paragrafo, lett. C), punto 1), sub a), sub b) e sub c), ove richiesti;</w:t>
      </w:r>
    </w:p>
    <w:p>
      <w:pPr>
        <w:pStyle w:val="Normal"/>
        <w:spacing w:lineRule="auto" w:line="360"/>
        <w:jc w:val="both"/>
        <w:rPr/>
      </w:pPr>
      <w:r>
        <w:rPr/>
        <w:t>7)</w:t>
      </w:r>
      <w:r>
        <w:rPr>
          <w:b/>
          <w:bCs/>
        </w:rPr>
        <w:t xml:space="preserve"> </w:t>
      </w:r>
      <w:r>
        <w:rPr/>
        <w:t>depositare presso la Co.Vi.So.C., anche mediante fax o posta elettronica certificata, la documentazione relativa agli adempimenti previsti al presente paragrafo, lett. C), punto 2), sub a), sub b) e sub c), ove richiesti.</w:t>
      </w:r>
    </w:p>
    <w:p>
      <w:pPr>
        <w:pStyle w:val="Normal"/>
        <w:spacing w:lineRule="auto" w:line="360"/>
        <w:jc w:val="both"/>
        <w:rPr/>
      </w:pPr>
      <w:r>
        <w:rPr>
          <w:b/>
          <w:bCs/>
        </w:rPr>
        <w:t>L’inosservanza del suddetto termine, anche con riferimento ad uno soltanto degli adempimenti previsti dai punti 1), 2), 3), 4), 5), 6) e 7) costituisce illecito disciplinare ed è sanzionata, su deferimento della Procura Federale, dagli organi della giustizia sportiva con la penalizzazione di un punto in classifica, per ciascun inadempimento, da scontarsi nel campionato 2018/2019.</w:t>
      </w:r>
    </w:p>
    <w:p>
      <w:pPr>
        <w:pStyle w:val="Normal"/>
        <w:jc w:val="both"/>
        <w:rPr>
          <w:b/>
          <w:b/>
          <w:bCs/>
        </w:rPr>
      </w:pPr>
      <w:r>
        <w:rPr>
          <w:b/>
          <w:bCs/>
        </w:rPr>
      </w:r>
    </w:p>
    <w:p>
      <w:pPr>
        <w:pStyle w:val="Normal"/>
        <w:jc w:val="both"/>
        <w:rPr>
          <w:b/>
          <w:b/>
          <w:bCs/>
          <w:u w:val="single"/>
        </w:rPr>
      </w:pPr>
      <w:r>
        <w:rPr>
          <w:b/>
          <w:bCs/>
          <w:u w:val="single"/>
        </w:rPr>
        <w:t>II) CERTIFICAZIONE DELLA LEGA ITALIANA CALCIO PROFESSIONISTICO</w:t>
      </w:r>
    </w:p>
    <w:p>
      <w:pPr>
        <w:pStyle w:val="Normal"/>
        <w:jc w:val="both"/>
        <w:rPr>
          <w:b/>
          <w:b/>
          <w:bCs/>
          <w:u w:val="single"/>
        </w:rPr>
      </w:pPr>
      <w:r>
        <w:rPr>
          <w:b/>
          <w:bCs/>
          <w:u w:val="single"/>
        </w:rPr>
      </w:r>
    </w:p>
    <w:p>
      <w:pPr>
        <w:pStyle w:val="Normal"/>
        <w:spacing w:lineRule="auto" w:line="360"/>
        <w:jc w:val="both"/>
        <w:rPr/>
      </w:pPr>
      <w:r>
        <w:rPr>
          <w:b/>
          <w:bCs/>
          <w:u w:val="single"/>
        </w:rPr>
        <w:t>A) La Lega Italiana Calcio Professionistico deve entro il termine del 30 giugno 2018:</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8 compreso,</w:t>
      </w:r>
      <w:r>
        <w:rPr/>
        <w:t xml:space="preserve"> ai tesserati, ai dipendenti ed ai collaboratori addetti al settore sportivo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6 giugno 2018</w:t>
      </w:r>
      <w:r>
        <w:rPr/>
        <w:t xml:space="preserve"> i debiti di cui al punto 1).</w:t>
      </w:r>
    </w:p>
    <w:p>
      <w:pPr>
        <w:pStyle w:val="Normal"/>
        <w:spacing w:lineRule="auto" w:line="360"/>
        <w:jc w:val="both"/>
        <w:rPr>
          <w:b/>
          <w:b/>
          <w:bCs/>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due punti in classifica da scontarsi nel campionato 2018/2019.</w:t>
      </w:r>
    </w:p>
    <w:p>
      <w:pPr>
        <w:pStyle w:val="Normal"/>
        <w:spacing w:lineRule="auto" w:line="360"/>
        <w:jc w:val="both"/>
        <w:rPr/>
      </w:pPr>
      <w:r>
        <w:rPr>
          <w:b/>
          <w:u w:val="single"/>
        </w:rPr>
        <w:t>B) La Lega Italiana Calcio Professionistico</w:t>
      </w:r>
      <w:r>
        <w:rPr>
          <w:u w:val="single"/>
        </w:rPr>
        <w:t xml:space="preserve"> </w:t>
      </w:r>
      <w:r>
        <w:rPr>
          <w:b/>
          <w:u w:val="single"/>
        </w:rPr>
        <w:t xml:space="preserve">entro il termine del </w:t>
      </w:r>
      <w:r>
        <w:rPr>
          <w:b/>
          <w:bCs/>
          <w:u w:val="single"/>
        </w:rPr>
        <w:t>10 settembre 2018</w:t>
      </w:r>
      <w:r>
        <w:rPr/>
        <w:t>,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2018.</w:t>
      </w:r>
    </w:p>
    <w:p>
      <w:pPr>
        <w:pStyle w:val="Normal"/>
        <w:spacing w:lineRule="auto" w:line="360"/>
        <w:jc w:val="both"/>
        <w:rPr/>
      </w:pPr>
      <w:r>
        <w:rPr/>
        <w:t xml:space="preserve">Le società devono, </w:t>
      </w:r>
      <w:r>
        <w:rPr>
          <w:b/>
        </w:rPr>
        <w:t xml:space="preserve">entro il termine del </w:t>
      </w:r>
      <w:r>
        <w:rPr>
          <w:b/>
          <w:bCs/>
        </w:rPr>
        <w:t>24 agosto 2018</w:t>
      </w:r>
      <w:r>
        <w:rPr>
          <w:bCs/>
        </w:rPr>
        <w:t xml:space="preserve">, </w:t>
      </w:r>
      <w:r>
        <w:rPr/>
        <w:t xml:space="preserve">depositare presso la Lega Italiana Calcio Professionistico secondo le modalità dalla stessa stabilite, la documentazione attestante l’avvenuto pagamento dei contributi al Fondo Fine Carriera </w:t>
      </w:r>
      <w:r>
        <w:rPr>
          <w:bCs/>
        </w:rPr>
        <w:t>per la mensilità di giugno 2018.</w:t>
      </w:r>
    </w:p>
    <w:p>
      <w:pPr>
        <w:pStyle w:val="Normal"/>
        <w:spacing w:lineRule="auto" w:line="360"/>
        <w:jc w:val="both"/>
        <w:rPr/>
      </w:pPr>
      <w:r>
        <w:rPr>
          <w:b/>
          <w:bCs/>
        </w:rPr>
        <w:t>L’inosservanza del suddetto termine, da parte delle società, per documentare il pagamento dei contributi al Fondo Fine Carriera per le suddette mensilità costituisce illecito disciplinare ed è sanzionata, su deferimento della Procura Federale, dagli organi della giustizia sportiva con la penalizzazione di due punti in classifica da scontarsi nel campionato 2018/2019.</w:t>
      </w:r>
    </w:p>
    <w:p>
      <w:pPr>
        <w:pStyle w:val="Normal"/>
        <w:jc w:val="both"/>
        <w:rPr>
          <w:b/>
          <w:b/>
          <w:bCs/>
        </w:rPr>
      </w:pPr>
      <w:r>
        <w:rPr>
          <w:b/>
          <w:bCs/>
        </w:rPr>
      </w:r>
    </w:p>
    <w:p>
      <w:pPr>
        <w:pStyle w:val="Normal"/>
        <w:jc w:val="both"/>
        <w:rPr/>
      </w:pPr>
      <w:r>
        <w:rPr>
          <w:b/>
          <w:bCs/>
          <w:u w:val="single"/>
        </w:rPr>
        <w:t>III) 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pPr>
      <w:r>
        <w:rPr/>
        <w:t xml:space="preserve">Le società di Serie C, devono effettuare presso la Lega Italiana Calcio Professionistico, </w:t>
      </w:r>
      <w:r>
        <w:rPr>
          <w:b/>
        </w:rPr>
        <w:t>entro il termine del</w:t>
      </w:r>
      <w:r>
        <w:rPr>
          <w:b/>
          <w:bCs/>
        </w:rPr>
        <w:t xml:space="preserve"> 30 giugno 2018</w:t>
      </w:r>
      <w:r>
        <w:rPr>
          <w:bCs/>
        </w:rPr>
        <w:t>,</w:t>
      </w:r>
      <w:r>
        <w:rPr/>
        <w:t xml:space="preserve"> il seguente ulteriore adempimento:</w:t>
      </w:r>
    </w:p>
    <w:p>
      <w:pPr>
        <w:pStyle w:val="Normal"/>
        <w:spacing w:lineRule="auto" w:line="360"/>
        <w:jc w:val="both"/>
        <w:rPr/>
      </w:pPr>
      <w:r>
        <w:rPr/>
        <w:t>1) depositare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V) ADEMPIMENTI PER LE SOCIETA’ DEL CAMPIONATO NAZIONALE DILETTANTI AVENTI TITOLO A PARTECIPARE AL CAMPIONATO DI SERIE C</w:t>
      </w:r>
    </w:p>
    <w:p>
      <w:pPr>
        <w:pStyle w:val="Normal"/>
        <w:jc w:val="both"/>
        <w:rPr>
          <w:b/>
          <w:b/>
          <w:bCs/>
          <w:u w:val="single"/>
        </w:rPr>
      </w:pPr>
      <w:r>
        <w:rPr>
          <w:b/>
          <w:bCs/>
          <w:u w:val="single"/>
        </w:rPr>
      </w:r>
    </w:p>
    <w:p>
      <w:pPr>
        <w:pStyle w:val="Normal"/>
        <w:spacing w:lineRule="auto" w:line="360"/>
        <w:jc w:val="both"/>
        <w:rPr>
          <w:b/>
          <w:b/>
          <w:bCs/>
        </w:rPr>
      </w:pPr>
      <w:r>
        <w:rPr/>
        <w:t xml:space="preserve">A) Le società già appartenenti al Campionato Nazionale Dilettanti, aventi diritto a richiedere l’ammissione al campionato di Serie C e costituite sotto forma di società di capitali, ai sensi della Legge n. 91/1981, devono, </w:t>
      </w:r>
      <w:r>
        <w:rPr>
          <w:b/>
        </w:rPr>
        <w:t>entro il termine del</w:t>
      </w:r>
      <w:r>
        <w:rPr>
          <w:b/>
          <w:bCs/>
        </w:rPr>
        <w:t xml:space="preserve"> 30 giugno 2018</w:t>
      </w:r>
      <w:r>
        <w:rPr>
          <w:bCs/>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8/2019, contenente la richiesta di concessione della Licenza Nazionale. Ai fini dell’ottenimento della Licenza Nazionale le società devono versare la tassa di iscrizione al campionato di Serie C;</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 xml:space="preserve">3) depositare presso la Co.Vi.So.C., anche mediante fax o posta elettronica certificata, copia del bilancio d’esercizio, </w:t>
      </w:r>
      <w:r>
        <w:rPr>
          <w:bCs/>
        </w:rPr>
        <w:t>corredato dal verbale di approvazione</w:t>
      </w:r>
      <w:r>
        <w:rPr/>
        <w:t>, al 30 giugno 2017 se l’esercizio sociale coincide con la stagione sportiva, ovvero al 31 dicembre 2017, se l’esercizio sociale coincide con l’anno solare;</w:t>
      </w:r>
    </w:p>
    <w:p>
      <w:pPr>
        <w:pStyle w:val="Normal"/>
        <w:spacing w:lineRule="auto" w:line="360"/>
        <w:jc w:val="both"/>
        <w:rPr/>
      </w:pPr>
      <w:r>
        <w:rPr/>
        <w:t xml:space="preserve">4)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7, se l’esercizio sociale coincide con la stagione sportiva, ovvero al 31 dicembre 2017, se l’esercizio sociale coincide con l’anno solare;</w:t>
      </w:r>
    </w:p>
    <w:p>
      <w:pPr>
        <w:pStyle w:val="Normal"/>
        <w:spacing w:lineRule="auto" w:line="360"/>
        <w:jc w:val="both"/>
        <w:rPr/>
      </w:pPr>
      <w:r>
        <w:rPr/>
        <w:t xml:space="preserve">5) depositare presso la Co.Vi.So.C., anche mediante fax o posta elettronica certificata, nota contenente </w:t>
      </w:r>
      <w:r>
        <w:rPr>
          <w:bCs/>
        </w:rPr>
        <w:t>gli estremi di uno o più conti correnti bancari</w:t>
      </w:r>
      <w:r>
        <w:rPr/>
        <w:t xml:space="preserve"> intestati alla società, accesi </w:t>
      </w:r>
      <w:r>
        <w:rPr>
          <w:bCs/>
        </w:rPr>
        <w:t>presso una o più Banche</w:t>
      </w:r>
      <w:r>
        <w:rPr/>
        <w:t xml:space="preserv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e 5) costituisce illecito disciplinare ed è sanzionata, su deferimento della Procura Federale, dagli organi della giustizia sportiva con la penalizzazione di un punto in classifica, per ciascun inadempimento, da scontarsi nel campionato 2018/2019;</w:t>
      </w:r>
    </w:p>
    <w:p>
      <w:pPr>
        <w:pStyle w:val="Normal"/>
        <w:spacing w:lineRule="auto" w:line="360"/>
        <w:jc w:val="both"/>
        <w:rPr/>
      </w:pPr>
      <w:r>
        <w:rPr/>
        <w:t>6) depositare presso la Co.Vi.So.C., anche mediante fax o posta elettronica certificata, la dichiarazione,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7) depositare presso la Co.Vi.So.C.,</w:t>
      </w:r>
      <w:r>
        <w:rPr>
          <w:b/>
          <w:bCs/>
        </w:rPr>
        <w:t xml:space="preserve"> </w:t>
      </w:r>
      <w:r>
        <w:rPr/>
        <w:t>anche mediante fax o posta elettronica certificata, la certificazione del Dipartimento Interregionale-LND attestante l’inesistenza di debiti nei confronti di tesserati, previa acquisizione da parte del medesimo Dipartimento Interregionale-LND delle dichiarazioni liberatorie al 31 maggio 2018 con sottoscrizione autenticata innanzi a pubblico ufficiale, della F.I.G.C., delle Leghe e di società affiliate alla F.I.G.C..</w:t>
      </w:r>
    </w:p>
    <w:p>
      <w:pPr>
        <w:pStyle w:val="Normal"/>
        <w:spacing w:lineRule="auto" w:line="360"/>
        <w:jc w:val="both"/>
        <w:rPr>
          <w:b/>
          <w:b/>
          <w:bCs/>
        </w:rPr>
      </w:pPr>
      <w:r>
        <w:rPr>
          <w:b/>
          <w:bCs/>
        </w:rPr>
        <w:t>L’inosservanza del suddetto termine, anche con riferimento ad uno soltanto degli adempimenti previsti dai punti 6) e 7),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b/>
          <w:b/>
          <w:bCs/>
        </w:rPr>
      </w:pPr>
      <w:r>
        <w:rPr/>
        <w:t>B) Le società già appartenenti al Campionato Nazionale Dilettanti, aventi diritto a richiedere l’ammissione al campionato di Serie C</w:t>
      </w:r>
      <w:r>
        <w:rPr>
          <w:bCs/>
        </w:rPr>
        <w:t xml:space="preserve"> </w:t>
      </w:r>
      <w:r>
        <w:rPr/>
        <w:t>e costituite in forma di società di capitali dilettantistica, ai sensi della Legge n. 289/2002,</w:t>
      </w:r>
      <w:r>
        <w:rPr>
          <w:b/>
          <w:bCs/>
        </w:rPr>
        <w:t xml:space="preserve"> </w:t>
      </w:r>
      <w:r>
        <w:rPr/>
        <w:t xml:space="preserve">devono </w:t>
      </w:r>
      <w:r>
        <w:rPr>
          <w:b/>
        </w:rPr>
        <w:t xml:space="preserve">entro il termine del </w:t>
      </w:r>
      <w:r>
        <w:rPr>
          <w:b/>
          <w:bCs/>
        </w:rPr>
        <w:t>30 giugno 2018</w:t>
      </w:r>
      <w:r>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8/2019, contenente la richiesta di concessione della Licenza Nazionale. Ai fini dell’ottenimento della Licenza Nazionale le società devono versare la tassa di iscrizione al campionato di Serie C;</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 xml:space="preserve">3) depositare presso la Co.Vi.So.C., anche mediante fax o posta elettronica certificata, copia del bilancio d’esercizio, </w:t>
      </w:r>
      <w:r>
        <w:rPr>
          <w:bCs/>
        </w:rPr>
        <w:t>corredato dal verbale di approvazione,</w:t>
      </w:r>
      <w:r>
        <w:rPr/>
        <w:t xml:space="preserve"> al 30 giugno 2017 se l’esercizio sociale coincide con la stagione sportiva, ovvero al 31 dicembre 2017, se l’esercizio sociale coincide con l’anno solare;</w:t>
      </w:r>
    </w:p>
    <w:p>
      <w:pPr>
        <w:pStyle w:val="Normal"/>
        <w:spacing w:lineRule="auto" w:line="360"/>
        <w:jc w:val="both"/>
        <w:rPr/>
      </w:pPr>
      <w:r>
        <w:rPr/>
        <w:t xml:space="preserve">4)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7, se l’esercizio sociale coincide con la stagione sportiva, ovvero al 31 dicembre 2017, se l’esercizio sociale coincide con l’anno solare;</w:t>
      </w:r>
    </w:p>
    <w:p>
      <w:pPr>
        <w:pStyle w:val="Normal"/>
        <w:spacing w:lineRule="auto" w:line="360"/>
        <w:jc w:val="both"/>
        <w:rPr/>
      </w:pPr>
      <w:r>
        <w:rPr/>
        <w:t>5) depositare presso la Co.Vi.So.C., anche mediante fax o posta elettronica certificata, l’atto di adeguamento alle disposizioni della Legge n. 91/1981, corredato dallo Statuto conforme alla normativa legislativa e federale vigente;</w:t>
      </w:r>
    </w:p>
    <w:p>
      <w:pPr>
        <w:pStyle w:val="Normal"/>
        <w:spacing w:lineRule="auto" w:line="360"/>
        <w:jc w:val="both"/>
        <w:rPr>
          <w:b/>
          <w:b/>
        </w:rPr>
      </w:pPr>
      <w:r>
        <w:rPr/>
        <w:t xml:space="preserve">6)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5) e 6) costituisce illecito disciplinare ed è sanzionata, su deferimento della Procura Federale, dagli organi della giustizia sportiva con la penalizzazione di un punto in classifica, per ciascun inadempimento, da scontarsi nel campionato 2018/2019;</w:t>
      </w:r>
    </w:p>
    <w:p>
      <w:pPr>
        <w:pStyle w:val="Normal"/>
        <w:spacing w:lineRule="auto" w:line="360"/>
        <w:jc w:val="both"/>
        <w:rPr/>
      </w:pPr>
      <w:r>
        <w:rPr/>
        <w:t>7)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8) depositare presso la Co.Vi.So.C., anche mediante fax o posta elettronica certificata, la certificazione del Dipartimento Interregionale-LND attestante l’inesistenza di debiti nei confronti dei tesserati, previa acquisizione da parte del medesimo Dipartimento Interregionale-LND delle dichiarazioni liberatorie al 31 maggio 2018 con sottoscrizione autenticata innanzi a pubblico ufficiale, della F.I.G.C., delle Leghe e di società affiliate alla F.I.G.C..</w:t>
      </w:r>
    </w:p>
    <w:p>
      <w:pPr>
        <w:pStyle w:val="Normal"/>
        <w:spacing w:lineRule="auto" w:line="360"/>
        <w:jc w:val="both"/>
        <w:rPr/>
      </w:pPr>
      <w:r>
        <w:rPr>
          <w:b/>
          <w:bCs/>
        </w:rPr>
        <w:t>L’inosservanza del suddetto termine, anche con riferimento ad uno soltanto degli adempimenti previsti dai punti 7) e 8),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pPr>
      <w:r>
        <w:rPr/>
        <w:t xml:space="preserve">C) Le società già appartenenti al Campionato Nazionale Dilettanti, aventi diritto a richiedere l’ammissione al campionato di Serie C e costituite in forma diversa dalle società di capitali, devono </w:t>
      </w:r>
      <w:r>
        <w:rPr>
          <w:b/>
        </w:rPr>
        <w:t xml:space="preserve">entro il termine del </w:t>
      </w:r>
      <w:r>
        <w:rPr>
          <w:b/>
          <w:bCs/>
        </w:rPr>
        <w:t>30 giugno 2018</w:t>
      </w:r>
      <w:r>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8/2019, contenente la richiesta di concessione della Licenza Nazionale. Ai fini dell’ottenimento della Licenza Nazionale le società devono versare la tassa di iscrizione al campionato di Serie C;</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3) depositare presso la Co.Vi.So.C., anche mediante fax o posta elettronica certificata, l’atto di trasformazione in società di capitali ai sensi della Legge n. 91/1981, corredata dalla perizia giurata redatta ai sensi dell’art. 2343 c.c., e dallo Statuto conforme alla normativa legislativa e federale vigente;</w:t>
      </w:r>
    </w:p>
    <w:p>
      <w:pPr>
        <w:pStyle w:val="Normal"/>
        <w:spacing w:lineRule="auto" w:line="360"/>
        <w:jc w:val="both"/>
        <w:rPr/>
      </w:pPr>
      <w:r>
        <w:rPr/>
        <w:t xml:space="preserve">4)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e 4), costituisce illecito disciplinare ed è sanzionata, su deferimento della Procura Federale, dagli organi della giustizia sportiva con la penalizzazione di un punto in classifica, per ciascun inadempimento, da scontarsi nel campionato 2018/2019;</w:t>
      </w:r>
    </w:p>
    <w:p>
      <w:pPr>
        <w:pStyle w:val="Normal"/>
        <w:spacing w:lineRule="auto" w:line="360"/>
        <w:jc w:val="both"/>
        <w:rPr/>
      </w:pPr>
      <w:r>
        <w:rPr/>
        <w:t>5)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6) depositare presso la Co.Vi.So.C., anche mediante fax o posta elettronica certificata, la certificazione del Dipartimento Interregionale-LND attestante l’inesistenza di debiti nei confronti di tesserati, previa acquisizione da parte del medesimo Dipartimento Interregionale-LND delle dichiarazioni liberatorie al 31 maggio 2018 con sottoscrizione autenticata innanzi a pubblico ufficiale, della F.I.G.C., delle Leghe e di società affiliate alla F.I.G.C..</w:t>
      </w:r>
    </w:p>
    <w:p>
      <w:pPr>
        <w:pStyle w:val="Normal"/>
        <w:spacing w:lineRule="auto" w:line="360"/>
        <w:jc w:val="both"/>
        <w:rPr>
          <w:b/>
          <w:b/>
          <w:bCs/>
          <w:u w:val="single"/>
        </w:rPr>
      </w:pPr>
      <w:r>
        <w:rPr>
          <w:b/>
          <w:bCs/>
        </w:rPr>
        <w:t>L’inosservanza del suddetto termine, anche con riferimento ad uno soltanto degli adempimenti previsti dai punti 5) e 6), costituisce illecito disciplinare ed è sanzionata, su deferimento della Procura Federale, dagli organi della giustizia sportiva, per ciascun inadempimento, con l’ammenda non inferiore ad euro 10.000,00.</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V)</w:t>
      </w:r>
      <w:r>
        <w:rPr>
          <w:u w:val="single"/>
        </w:rPr>
        <w:t xml:space="preserve"> </w:t>
      </w:r>
      <w:r>
        <w:rPr>
          <w:b/>
          <w:bCs/>
          <w:u w:val="single"/>
        </w:rPr>
        <w:t>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4 agosto 2018,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a competente Lega</w:t>
      </w:r>
      <w:r>
        <w:rPr>
          <w:b/>
          <w:bCs/>
        </w:rPr>
        <w:t xml:space="preserve"> </w:t>
      </w:r>
      <w:r>
        <w:rPr>
          <w:bCs/>
        </w:rPr>
        <w:t>per la</w:t>
      </w:r>
      <w:r>
        <w:rPr>
          <w:bCs/>
          <w:color w:val="FF0000"/>
        </w:rPr>
        <w:t xml:space="preserve"> </w:t>
      </w:r>
      <w:r>
        <w:rPr>
          <w:bCs/>
        </w:rPr>
        <w:t xml:space="preserve">mensilità di giugno 2018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8,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per la mensilità di giugno 2018, per le figure di seguito riportate, ove non già ricomprese nel precedente punto 1):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la mensilità di giugno 2018 o, sussistendo contenziosi,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ai tesserati, con contratti ratificati della competente Lega per le mensilità di maggio e </w:t>
      </w:r>
      <w:r>
        <w:rPr>
          <w:bCs/>
        </w:rPr>
        <w:t xml:space="preserve">giugno 2018 </w:t>
      </w:r>
      <w:r>
        <w:rPr/>
        <w:t xml:space="preserve">e dei contributi Inps relativi agli emolumenti dovuti ai tesserati, con contratti ratificati della competente Lega per la mensilità di </w:t>
      </w:r>
      <w:r>
        <w:rPr>
          <w:bCs/>
        </w:rPr>
        <w:t>giugno 2018</w:t>
      </w:r>
      <w:r>
        <w:rPr/>
        <w:t>.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8</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maggio 2018-30 giugno 2018, e dei contributi Inps, riguardanti gli emolumenti dovuti per la mensilità di giugno 2018, per le figure di seguito riportate, ove non già ricomprese nel precedente punto 4):</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due punti in classifica, per ciascun inadempimento, da scontarsi nel campionato 2018/2019.</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C devono, </w:t>
      </w:r>
      <w:r>
        <w:rPr>
          <w:b/>
        </w:rPr>
        <w:t xml:space="preserve">entro il termine del </w:t>
      </w:r>
      <w:r>
        <w:rPr>
          <w:b/>
          <w:bCs/>
        </w:rPr>
        <w:t>20 giugno 2018</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8/2019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xml:space="preserve"> del suddetto impianto, valida almeno fino al termine della stagione sportiva 2018/2019</w:t>
      </w:r>
      <w:r>
        <w:rPr>
          <w:color w:val="000000"/>
        </w:rPr>
        <w:t xml:space="preserve"> e per le società di San Marino omologa certificazione rilasciata dalla Federazione di San Marin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e </w:t>
      </w:r>
      <w:r>
        <w:rPr>
          <w:color w:val="000000"/>
        </w:rPr>
        <w:t>per le società di San Marino omologa certificazione rilasciata dalla Federazione di San Marino</w:t>
      </w:r>
      <w:r>
        <w:rPr/>
        <w:t>. Gli esiti delle verifiche devono essere favorevoli e non devono prevedere limitazioni sull’agibilità dell’impianto antecedenti al termine della stagione sportiva 2018/2019;</w:t>
      </w:r>
    </w:p>
    <w:p>
      <w:pPr>
        <w:pStyle w:val="Normal"/>
        <w:tabs>
          <w:tab w:val="clear" w:pos="708"/>
          <w:tab w:val="left" w:pos="8505" w:leader="none"/>
        </w:tabs>
        <w:spacing w:lineRule="auto" w:line="360"/>
        <w:ind w:right="-82" w:hanging="0"/>
        <w:jc w:val="both"/>
        <w:rPr/>
      </w:pPr>
      <w:r>
        <w:rPr/>
        <w:t xml:space="preserve">4) depositare presso la Commissione Criteri Infrastrutturali e Sportivi-Organizzativi, nel caso in cui la società non abbia la disponibilità di un impianto nel proprio comune, istanza per ottenere la deroga a svolgere l’attività per la stagione sportiva 2018/2019 in un impianto non ubicato nel proprio comune, corredata dalla documentazione di cui ai precedenti punti 1), 2) e 3) nonché dal </w:t>
      </w:r>
      <w:r>
        <w:rPr>
          <w:bCs/>
        </w:rPr>
        <w:t>nulla osta</w:t>
      </w:r>
      <w:r>
        <w:rPr/>
        <w:t xml:space="preserve"> del Prefetto relativo ad un impianto ubicato nella regione del comune in cui ha sede la società.</w:t>
      </w:r>
    </w:p>
    <w:p>
      <w:pPr>
        <w:pStyle w:val="Normal"/>
        <w:tabs>
          <w:tab w:val="clear" w:pos="708"/>
          <w:tab w:val="left" w:pos="8505" w:leader="none"/>
        </w:tabs>
        <w:spacing w:lineRule="auto" w:line="360"/>
        <w:ind w:right="-82" w:hanging="0"/>
        <w:jc w:val="both"/>
        <w:rPr/>
      </w:pPr>
      <w:r>
        <w:rPr/>
        <w:t xml:space="preserve">La Lega Italiana Calcio Professionistico dovrà fornire alla Commissione Criteri Infrastrutturali e Sportivi-Organizzativi, </w:t>
      </w:r>
      <w:r>
        <w:rPr>
          <w:b/>
        </w:rPr>
        <w:t>entro il termine del 26</w:t>
      </w:r>
      <w:r>
        <w:rPr>
          <w:b/>
          <w:bCs/>
        </w:rPr>
        <w:t xml:space="preserve"> giugno 2018</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pPr>
      <w:r>
        <w:rPr/>
        <w:t xml:space="preserve">La Lega Italiana Calcio Professionistico deve, </w:t>
      </w:r>
      <w:r>
        <w:rPr>
          <w:b/>
        </w:rPr>
        <w:t xml:space="preserve">entro </w:t>
      </w:r>
      <w:r>
        <w:rPr>
          <w:b/>
          <w:bCs/>
        </w:rPr>
        <w:t>il termine del 26 giugno 2018</w:t>
      </w:r>
      <w:r>
        <w:rPr>
          <w:bCs/>
        </w:rPr>
        <w:t>,</w:t>
      </w:r>
      <w:r>
        <w:rPr>
          <w:b/>
          <w:bCs/>
        </w:rPr>
        <w:t xml:space="preserve"> </w:t>
      </w:r>
      <w:r>
        <w:rPr/>
        <w:t>certificare alla Commissione Criteri Infrastrutturali e Sportivi-Organizzativi che l’impianto indicato dalla società richiedente la Licenza rispetta i requisiti infrastrutturali indicati come criteri “A” nell’allegato sub A). La Lega Italiana Calcio Professionistico dovrà rilasciare detta certificazione sulla base delle verifiche dalla stessa effettuate ed aggiornate alla stagione sportiva 2017/2018, se non se ne rendano necessarie ulteriori</w:t>
      </w:r>
      <w:r>
        <w:rPr>
          <w:bCs/>
        </w:rPr>
        <w:t>.</w:t>
      </w:r>
    </w:p>
    <w:p>
      <w:pPr>
        <w:pStyle w:val="Normal"/>
        <w:tabs>
          <w:tab w:val="clear" w:pos="708"/>
          <w:tab w:val="left" w:pos="8505" w:leader="none"/>
        </w:tabs>
        <w:spacing w:lineRule="auto" w:line="360"/>
        <w:ind w:right="-82" w:hanging="0"/>
        <w:jc w:val="both"/>
        <w:rPr/>
      </w:pPr>
      <w:r>
        <w:rPr/>
        <w:t xml:space="preserve">Nel caso in cui la società sia una neopromossa in Serie C o la società sia una retrocessa </w:t>
      </w:r>
      <w:r>
        <w:rPr>
          <w:bCs/>
        </w:rPr>
        <w:t xml:space="preserve">dalla Serie B alla </w:t>
      </w:r>
      <w:r>
        <w:rPr/>
        <w:t>Serie C la certificazione della Lega Italiana Calcio Professionistico dovrà essere rilasciata sulla base delle verifiche effettuate successivamente alla conclusione del campionato 2017/2018.</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8,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10.000,00.</w:t>
      </w:r>
    </w:p>
    <w:p>
      <w:pPr>
        <w:pStyle w:val="Normal"/>
        <w:tabs>
          <w:tab w:val="clear" w:pos="708"/>
          <w:tab w:val="left" w:pos="8505" w:leader="none"/>
        </w:tabs>
        <w:spacing w:lineRule="auto" w:line="360"/>
        <w:ind w:right="-82" w:hanging="0"/>
        <w:jc w:val="both"/>
        <w:rPr/>
      </w:pPr>
      <w:r>
        <w:rPr/>
        <w:t>B) Nel caso in cui, nel corso della stagione sportiva 2018/2019, anche per gli impianti in deroga, vengano meno una o più delle condizioni previste dalla precedente lett.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la regione del comune in cui ha sede la società.</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a) nulla osta del Prefetto competente relativo all’impianto che si intende utilizzare;</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l’impianto che si intende utilizzare, validi almeno fino al termine della stagione sportiva 2018/2019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 xml:space="preserve">c) </w:t>
      </w:r>
      <w:r>
        <w:rPr>
          <w:rFonts w:cs="Times New Roman" w:ascii="Times New Roman" w:hAnsi="Times New Roman"/>
          <w:b w:val="false"/>
          <w:sz w:val="24"/>
          <w:szCs w:val="24"/>
        </w:rPr>
        <w:t xml:space="preserve">licenza di cui </w:t>
      </w:r>
      <w:r>
        <w:rPr>
          <w:rFonts w:cs="Times New Roman" w:ascii="Times New Roman" w:hAnsi="Times New Roman"/>
          <w:b w:val="false"/>
          <w:bCs w:val="false"/>
          <w:sz w:val="24"/>
          <w:szCs w:val="24"/>
        </w:rPr>
        <w:t>all’art. 68 del TULPS</w:t>
      </w:r>
      <w:r>
        <w:rPr>
          <w:rFonts w:cs="Times New Roman" w:ascii="Times New Roman" w:hAnsi="Times New Roman"/>
          <w:b w:val="false"/>
          <w:sz w:val="24"/>
          <w:szCs w:val="24"/>
        </w:rPr>
        <w:t xml:space="preserve"> del suddetto impianto, valida almeno fino al termine della stagione sportiva 2018/2019;</w:t>
      </w:r>
    </w:p>
    <w:p>
      <w:pPr>
        <w:pStyle w:val="Normal"/>
        <w:tabs>
          <w:tab w:val="clear" w:pos="708"/>
          <w:tab w:val="left" w:pos="8505" w:leader="none"/>
        </w:tabs>
        <w:spacing w:lineRule="auto" w:line="360"/>
        <w:ind w:right="-82" w:hanging="0"/>
        <w:jc w:val="both"/>
        <w:rPr/>
      </w:pPr>
      <w:r>
        <w:rPr/>
        <w:t xml:space="preserve">d) risultanze delle verifiche della competente Commissione di Vigilanza sui Locali di Pubblico Spettacolo che attestino, ai sensi dell’art. 80 del TULPS, la solidità e la sicurezza del suddetto impianto e </w:t>
      </w:r>
      <w:r>
        <w:rPr>
          <w:color w:val="000000"/>
        </w:rPr>
        <w:t>per le società di San Marino omologa certificazione rilasciata dalla Federazione di San Marino</w:t>
      </w:r>
      <w:r>
        <w:rPr/>
        <w:t>. Gli esiti delle verifiche devono essere favorevoli e non devono prevedere limitazioni sull’agibilità dell’impianto antecedenti al termine della stagione sportiva 2018/2019;</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 certificazione rilasciata dalla Lega Italiana Calcio Professionistico attestante il rispetto per il suddetto impianto dei requisiti infrastrutturali indicati come criteri “A”, nell’allegato </w:t>
      </w:r>
      <w:r>
        <w:rPr>
          <w:rFonts w:cs="Times New Roman" w:ascii="Times New Roman" w:hAnsi="Times New Roman"/>
          <w:b w:val="false"/>
          <w:sz w:val="24"/>
          <w:szCs w:val="24"/>
        </w:rPr>
        <w:t>sub A), sulla base delle verifiche aggiornate alla stagione sportiva 2017/2018,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Italiana Calcio Professionistico.</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Italiana Calcio Professionistico.</w:t>
      </w:r>
    </w:p>
    <w:p>
      <w:pPr>
        <w:pStyle w:val="Heading"/>
        <w:ind w:right="-82" w:hanging="0"/>
        <w:jc w:val="both"/>
        <w:rPr/>
      </w:pPr>
      <w:r>
        <w:rPr>
          <w:rFonts w:cs="Times New Roman" w:ascii="Times New Roman" w:hAnsi="Times New Roman"/>
          <w:b w:val="false"/>
          <w:bCs w:val="false"/>
          <w:sz w:val="24"/>
          <w:szCs w:val="24"/>
        </w:rPr>
        <w:t>C) Il procedimento di cui alla lett. B)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i degli impianti.</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po la disputa di quattro gare a porte chiuse, in assenza della deroga, le società predette si considereranno a tutti gli effetti rinunciatarie alle gare, ex art. 53 delle NOIF.</w:t>
      </w:r>
    </w:p>
    <w:p>
      <w:pPr>
        <w:pStyle w:val="Normal"/>
        <w:tabs>
          <w:tab w:val="clear" w:pos="708"/>
          <w:tab w:val="left" w:pos="8505" w:leader="none"/>
        </w:tabs>
        <w:spacing w:lineRule="auto" w:line="360"/>
        <w:ind w:right="-82" w:hanging="0"/>
        <w:jc w:val="both"/>
        <w:rPr/>
      </w:pPr>
      <w:r>
        <w:rPr/>
        <w:t>D) La società che ha ottenuto la deroga, sia in sede di rilascio delle Licenze Nazionali 2018/2019 sia nel corso della stagione sportiva 2018/2019, potrà nella medesima stagione ed in ogni tempo</w:t>
      </w:r>
      <w:r>
        <w:rPr>
          <w:b/>
        </w:rPr>
        <w:t xml:space="preserve"> </w:t>
      </w:r>
      <w:r>
        <w:rPr/>
        <w:t xml:space="preserve">chiedere di utilizzare l’impianto ubicato nel comune in cui ha sede e, in tal caso, dovrà presentare presso la Commissione Criteri Infrastrutturali e Sportivi-Organizzativi apposita istanza, corredata dalla documentazione di cui alla precedente lett. A), punti 1), 2), 3) nonché della certificazione rilasciata dalla Lega </w:t>
      </w:r>
      <w:r>
        <w:rPr>
          <w:bCs/>
        </w:rPr>
        <w:t>Italiana Calcio Professionistico</w:t>
      </w:r>
      <w:r>
        <w:rPr>
          <w:b/>
          <w:bCs/>
        </w:rPr>
        <w:t xml:space="preserve"> </w:t>
      </w:r>
      <w:r>
        <w:rPr/>
        <w:t xml:space="preserve">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w:t>
      </w:r>
      <w:r>
        <w:rPr>
          <w:bCs/>
        </w:rPr>
        <w:t>Italiana Calcio Professionistico</w:t>
      </w:r>
      <w:r>
        <w:rPr/>
        <w:t>.</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mine dell’1 ottobre 2018</w:t>
      </w:r>
      <w:r>
        <w:rPr/>
        <w:t>,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5.000,00.</w:t>
      </w:r>
    </w:p>
    <w:p>
      <w:pPr>
        <w:pStyle w:val="Normal"/>
        <w:spacing w:lineRule="auto" w:line="360"/>
        <w:jc w:val="both"/>
        <w:rPr/>
      </w:pPr>
      <w:r>
        <w:rPr/>
        <w:t xml:space="preserve">In caso di concessione della Licenza Nazionale, la Lega Italiana Calcio Professionistico dovrà, </w:t>
      </w:r>
      <w:r>
        <w:rPr>
          <w:b/>
        </w:rPr>
        <w:t xml:space="preserve">entro </w:t>
      </w:r>
      <w:r>
        <w:rPr>
          <w:b/>
          <w:bCs/>
        </w:rPr>
        <w:t xml:space="preserve">il termine dell’1 ottobre 2018, </w:t>
      </w:r>
      <w:r>
        <w:rPr/>
        <w:t xml:space="preserve">comunicare alla Commissione Criteri Infrastrutturali e Sportivi-Organizzativi l’eventuale mancato rispetto dei requisiti infrastrutturali indicati come criteri “B” nell’allegato sub </w:t>
      </w:r>
      <w:r>
        <w:rPr>
          <w:bCs/>
        </w:rPr>
        <w:t>A).  Le società dovranno</w:t>
      </w:r>
      <w:r>
        <w:rPr/>
        <w:t xml:space="preserve"> sanare tale mancanza </w:t>
      </w:r>
      <w:r>
        <w:rPr>
          <w:b/>
        </w:rPr>
        <w:t>entro il termine dell’1 febbraio 2019</w:t>
      </w:r>
      <w:r>
        <w:rPr/>
        <w:t>.</w:t>
      </w:r>
    </w:p>
    <w:p>
      <w:pPr>
        <w:pStyle w:val="Normal"/>
        <w:tabs>
          <w:tab w:val="clear" w:pos="708"/>
          <w:tab w:val="left" w:pos="8505" w:leader="none"/>
        </w:tabs>
        <w:spacing w:lineRule="auto" w:line="360"/>
        <w:ind w:right="-82" w:hanging="0"/>
        <w:jc w:val="both"/>
        <w:rPr/>
      </w:pPr>
      <w:r>
        <w:rPr>
          <w:bCs/>
        </w:rPr>
        <w:t>La Lega Italiana Calcio Professionistico</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8 febbraio 2019</w:t>
      </w:r>
      <w:r>
        <w:rPr>
          <w:bCs/>
        </w:rPr>
        <w:t>, l’intervenuto adeguamento ai suddetti criteri “B”.</w:t>
      </w:r>
    </w:p>
    <w:p>
      <w:pPr>
        <w:pStyle w:val="Normal"/>
        <w:tabs>
          <w:tab w:val="clear" w:pos="708"/>
          <w:tab w:val="left" w:pos="8505" w:leader="none"/>
        </w:tabs>
        <w:spacing w:lineRule="auto" w:line="360"/>
        <w:ind w:right="-82" w:hanging="0"/>
        <w:jc w:val="both"/>
        <w:rPr>
          <w:b/>
          <w:b/>
          <w:bCs/>
        </w:rPr>
      </w:pPr>
      <w:r>
        <w:rPr>
          <w:b/>
          <w:bCs/>
        </w:rPr>
        <w:t>L’inosservanza del termine dell’1 febbraio 2018, costituisce illecito disciplinare ed è sanzionata, con riferimento al mancato rispetto di ciascuno dei criteri “B” di cui all’allegato sub A), su deferimento della Procura Federale, dagli organi della giustizia sportiva, con l’ammenda non inferiore ad euro 5.000,00.</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C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6 giugno 2018</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8/2019:</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 Campionato Berret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8/2019.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Giovanissimi (Campionato Nazionale Under 15), Esordienti e Pulcini. In caso di accordo di collaborazione valido per la stagione sportiva 2018/2019 per la partecipazione ai Campionati e/o Tornei Ufficiali Esordienti e Pulcini, la società legata a quella richiedente la Licenza Nazionale dovrà tesserare tecnici in possesso almeno della qualifica di Allenatore di Giovani-UEFA Grassroots C Licenc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 l’impegno a tesserare, entro il termine del 30 novembre 2018, almeno ulteriori 20 calciatrici Under 12, rispetto alla stagione precedente, all’interno del proprio settore giovanil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Società neopromosse in Serie C, dovranno tesserare, entro il termine del 30 novembre 2018, almeno 20 calciatrici Under 12, all’interno del proprio settore giovanil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alternativa l’impegno di cui alla lettera e) è rispettat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partecipi con una propria squadra, ai Campionati di calcio femminile di Serie A o Serie B o Campionato Interregionale;</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acquisisca, entro il termine del 30 novembre 2018, il titolo sportivo, ovvero partecipazioni di controllo, di una società di calcio femminile affiliata alla F.I.G.C. partecipante ai Campionati di Serie A o Serie B o Campionato Interregionale;</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concluda, entro il termine del 30 novembre 2018, accordi di licenza, per l’utilizzo della denominazione, del marchio e dei segni distintivi validi per la stagione sportiva 2018/2019, con società di calcio femminile affiliata alla F.I.G.C. partecipante ai Campionati di Serie A o Serie B o Campionato Interregionale,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e la società richiedente la Licenza Nazionale concluda, entro il termine del 30 novembre 2018, accordi di collaborazione, validi per la stagione sportiva 2018/2019 con uno o più Gruppi Sportivi Scolastici affiliati alla F.I.G.C., con sede nella stessa provincia. Complessivamente devono risultare tesserate alla medesima data del 30 novembre 2018, attraverso i Gruppi Sportivi Scolastici almeno 40 calciatrici Under 12 o almeno 20 calciatrici Under 12, qualora l’accordo di collaborazione sia concluso con società neopromosse in Serie C.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Heading"/>
        <w:tabs>
          <w:tab w:val="clear" w:pos="708"/>
        </w:tabs>
        <w:ind w:right="-82" w:hanging="0"/>
        <w:jc w:val="both"/>
        <w:rPr/>
      </w:pPr>
      <w:r>
        <w:rPr>
          <w:rFonts w:cs="Times New Roman" w:ascii="Times New Roman" w:hAnsi="Times New Roman"/>
          <w:b w:val="false"/>
          <w:bCs w:val="false"/>
          <w:sz w:val="24"/>
          <w:szCs w:val="24"/>
        </w:rPr>
        <w:t>f) l’impegno a promuovere e sostenere l’istruzione dei giovani calciator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al programma contro il razzismo predisposto dalla F.I.G.C., di concerto con la Lega Italiana Calcio Professionistico;</w:t>
      </w:r>
    </w:p>
    <w:p>
      <w:pPr>
        <w:pStyle w:val="Heading"/>
        <w:tabs>
          <w:tab w:val="clear" w:pos="708"/>
        </w:tabs>
        <w:ind w:right="-82" w:hanging="0"/>
        <w:jc w:val="both"/>
        <w:rPr/>
      </w:pPr>
      <w:r>
        <w:rPr>
          <w:rFonts w:cs="Times New Roman" w:ascii="Times New Roman" w:hAnsi="Times New Roman"/>
          <w:b w:val="false"/>
          <w:bCs w:val="false"/>
          <w:sz w:val="24"/>
          <w:szCs w:val="24"/>
        </w:rPr>
        <w:t>i) l’impegno a far partecipare un medico tesserato,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m) l’impegno a far partecipare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le figure organizzative previste dal Sistema delle Licenze Nazionali di cui al punto 2), lettere e), g), l), m), n), o), p), q) e r) ad almeno un incontro formativo di aggiornamento organizzato dalla F.I.G.C. o dalla Lega Italiana Calcio Professionistico, secondo il programma approvato dalla Commissione Dirigenti e Collaboratori Sportivi.</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sz w:val="24"/>
          <w:szCs w:val="24"/>
        </w:rPr>
        <w:t>L’inosservanza del termine del 26 giugno 2018, 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impegni assunti con la dichiarazione di cui al punto 1), lettere a), b), c), d), e), f), g), h), i), l), m) e n), costituisce illecito disciplinare ed è sanzionata, su deferimento della Procura Federale, dagli organi della giustizia sportiva, per ciascun inadempimento con l’ammenda non inferiore ad euro 2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8/2019:</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 Il Delegato e il Vice Delegato per la sicurezza della società non potranno ricoprire gli altri incarichi, all’interno della società richiedente la Licenza Nazionale, previsti dal presente punto 2);</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l’</w:t>
      </w:r>
      <w:r>
        <w:rPr>
          <w:rFonts w:cs="Times New Roman" w:ascii="Times New Roman" w:hAnsi="Times New Roman"/>
          <w:bCs w:val="false"/>
          <w:sz w:val="24"/>
          <w:szCs w:val="24"/>
        </w:rPr>
        <w:t>1 agosto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uno o più Delegati della società ai rapporti con la tifoseria, con l’indicazione delle principali funzioni e responsabilità dello stesso. Il Delegato della società ai rapporti con la tifoseria non potrà ricoprire gli altri incarichi, all’interno della società richiedente la Licenza Nazionale, previsti dal presente punto 2);</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un allenatore responsabile della squadra partecipante al campionato Berrett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B o qualifica valida equivalente riconosciuta dalla UEFA o Allenatore di base (ai sensi del Regolamento del Settore Tecnico); direttore sportivo che abbia maturato un’esperienza di almeno tre anni nell’ambito del settore giovanile di una società professionistica; Responsabile del settore giovanile che abbia maturato un’esperienza di almeno un anno in questo ruolo presso una società professionistica. E’ consentito alle sole società neopromosse in Serie C di mantenere per la stagione sportiva 2018/2019 il proprio Responsabile del settore giovanile, anche se non in possesso delle suddette qualifiche.</w:t>
      </w:r>
    </w:p>
    <w:p>
      <w:pPr>
        <w:pStyle w:val="Heading"/>
        <w:tabs>
          <w:tab w:val="clear" w:pos="708"/>
        </w:tabs>
        <w:ind w:right="-82" w:hanging="0"/>
        <w:jc w:val="both"/>
        <w:rPr/>
      </w:pPr>
      <w:r>
        <w:rPr>
          <w:rFonts w:cs="Times New Roman" w:ascii="Times New Roman" w:hAnsi="Times New Roman"/>
          <w:b w:val="false"/>
          <w:bCs w:val="false"/>
          <w:sz w:val="24"/>
          <w:szCs w:val="24"/>
        </w:rPr>
        <w:t>Il Responsabile del Settore Giovanile della società non potrà ricoprire alcun incarico come tecnico di qualsiasi squadra della società richiedente la Licenza Nazionale;</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persona iscritta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l’1 ottobre</w:t>
      </w:r>
      <w:r>
        <w:rPr>
          <w:rFonts w:cs="Times New Roman" w:ascii="Times New Roman" w:hAnsi="Times New Roman"/>
          <w:b w:val="false"/>
          <w:sz w:val="24"/>
          <w:szCs w:val="24"/>
        </w:rPr>
        <w:t xml:space="preserve"> </w:t>
      </w:r>
      <w:r>
        <w:rPr>
          <w:rFonts w:cs="Times New Roman" w:ascii="Times New Roman" w:hAnsi="Times New Roman"/>
          <w:sz w:val="24"/>
          <w:szCs w:val="24"/>
        </w:rPr>
        <w:t>2018</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Uno stesso soggetto non potrà ricoprire contemporaneamente più di 2 degli incarichi di cui al punto 2), lettere i), l), m), n), o), p), q), r). </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L’inosservanza del termine del 26 giugno </w:t>
      </w:r>
      <w:r>
        <w:rPr>
          <w:rFonts w:cs="Times New Roman" w:ascii="Times New Roman" w:hAnsi="Times New Roman"/>
          <w:bCs w:val="false"/>
          <w:sz w:val="24"/>
          <w:szCs w:val="24"/>
        </w:rPr>
        <w:t xml:space="preserve">2018 </w:t>
      </w:r>
      <w:r>
        <w:rPr>
          <w:rFonts w:cs="Times New Roman" w:ascii="Times New Roman" w:hAnsi="Times New Roman"/>
          <w:sz w:val="24"/>
          <w:szCs w:val="24"/>
        </w:rPr>
        <w:t>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costituisce illecito disciplinare ed è sanzionata, su deferimento della Procura Federale, dagli organi della giustizia sportiva, per ciascun inadempimento di cui al punto 2), lettere a), b), c), d), h) con la penalizzazione di un punto in classifica, da scontarsi nel campionato 2018/2019; per ciascun inadempimento di cui al punto 2), lettere e), f), i), l), t) con l’ammenda non inferiore ad euro 20.000,00; per ciascun inadempimento di cui al punto 2), lettere g), m), n), o), p), q), r), s), con l’ammenda non inferiore ad euro 1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sostituzione e comunicazione delle figure sportive-organizzative</w:t>
      </w:r>
    </w:p>
    <w:p>
      <w:pPr>
        <w:pStyle w:val="Normal"/>
        <w:spacing w:lineRule="auto" w:line="360"/>
        <w:jc w:val="both"/>
        <w:rPr/>
      </w:pPr>
      <w:r>
        <w:rPr/>
        <w:t>Qualora nel corso della stagione sportiva 2018/2019, una o più figure previste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spacing w:lineRule="auto" w:line="360"/>
        <w:jc w:val="both"/>
        <w:rPr>
          <w:b/>
          <w:b/>
        </w:rPr>
      </w:pPr>
      <w:r>
        <w:rPr>
          <w:b/>
        </w:rPr>
        <w:t>L’inosservanza dei suddetti termini costituisce illecito disciplinare ed è sanzionata, su deferimento della Procura Federale, dagli organi della giustizia sportiva, con l’ammenda non inferiore ad euro 10.000,00.</w:t>
      </w:r>
    </w:p>
    <w:p>
      <w:pPr>
        <w:pStyle w:val="Normal"/>
        <w:spacing w:lineRule="auto" w:line="360"/>
        <w:jc w:val="both"/>
        <w:rPr>
          <w:b/>
          <w:b/>
        </w:rPr>
      </w:pPr>
      <w:r>
        <w:rPr>
          <w:b/>
        </w:rPr>
      </w:r>
    </w:p>
    <w:p>
      <w:pPr>
        <w:pStyle w:val="Normal"/>
        <w:spacing w:lineRule="auto" w:line="360"/>
        <w:jc w:val="both"/>
        <w:rPr>
          <w:b/>
          <w:b/>
          <w:u w:val="single"/>
        </w:rPr>
      </w:pPr>
      <w:r>
        <w:rPr>
          <w:b/>
          <w:u w:val="single"/>
        </w:rPr>
        <w:t>NORMA PROGRAMMATICA SULLA PROMOZIONE DEL CALCIO FEMMINILE</w:t>
      </w:r>
    </w:p>
    <w:p>
      <w:pPr>
        <w:pStyle w:val="Normal"/>
        <w:spacing w:lineRule="auto" w:line="360"/>
        <w:jc w:val="both"/>
        <w:rPr/>
      </w:pPr>
      <w:r>
        <w:rPr/>
        <w:t>Al fine di promuovere l’attività e favorire lo sviluppo del Calcio Femminile le società di Serie C attueranno il seguente programma:</w:t>
      </w:r>
    </w:p>
    <w:p>
      <w:pPr>
        <w:pStyle w:val="Normal"/>
        <w:spacing w:lineRule="auto" w:line="360"/>
        <w:jc w:val="both"/>
        <w:rPr/>
      </w:pPr>
      <w:r>
        <w:rPr/>
        <w:t>-dalla stagione sportiva 2019/2020, dovranno partecipare al Campionato Giovanissime con almeno una squadra di calcio femminile (fermo restando il tesseramento di almeno 40 calciatrici Under 12);</w:t>
      </w:r>
    </w:p>
    <w:p>
      <w:pPr>
        <w:pStyle w:val="Normal"/>
        <w:spacing w:lineRule="auto" w:line="360"/>
        <w:jc w:val="both"/>
        <w:rPr/>
      </w:pPr>
      <w:r>
        <w:rPr/>
        <w:t>- dalla stagione sportiva 2021/2022,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 xml:space="preserve">La Co.Vi.So.C. e la Commissione Criteri Infrastrutturali e Sportivi-Organizzativi, entro il </w:t>
      </w:r>
      <w:r>
        <w:rPr>
          <w:b/>
          <w:bCs/>
        </w:rPr>
        <w:t>12 luglio 2018</w:t>
      </w:r>
      <w:r>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 xml:space="preserve">12 giugno </w:t>
      </w:r>
      <w:r>
        <w:rPr>
          <w:b/>
          <w:bCs/>
        </w:rPr>
        <w:t>2018</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 xml:space="preserve">Le società che non sono risultate in possesso dei requisiti richiesti per l’ottenimento della Licenza Nazionale ai fini della partecipazione al Campionato di </w:t>
      </w:r>
      <w:r>
        <w:rPr>
          <w:bCs/>
        </w:rPr>
        <w:t xml:space="preserve">Serie C </w:t>
      </w:r>
      <w:r>
        <w:rPr/>
        <w:t>2018/2019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6 luglio 2018,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euro </w:t>
      </w:r>
      <w:r>
        <w:rPr>
          <w:bCs/>
        </w:rPr>
        <w:t>9.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b/>
          <w:bCs/>
        </w:rPr>
        <w:t xml:space="preserve"> 16 luglio </w:t>
      </w:r>
      <w:r>
        <w:rPr>
          <w:b/>
        </w:rPr>
        <w:t>2018</w:t>
      </w:r>
      <w:r>
        <w:rPr/>
        <w:t xml:space="preserve">, </w:t>
      </w:r>
      <w:r>
        <w:rPr>
          <w:b/>
        </w:rPr>
        <w:t>ore 19:00</w:t>
      </w:r>
      <w:r>
        <w:rPr/>
        <w:t xml:space="preserve">, tutti gli adempimenti indicati nei medesimi Titoli, fatta eccezione per il deposito della domanda di ammissione al campionato di Serie C 2018/2019. La documentazione depositata successivamente al </w:t>
      </w:r>
      <w:r>
        <w:rPr>
          <w:b/>
        </w:rPr>
        <w:t>termine perentorio del</w:t>
      </w:r>
      <w:r>
        <w:rPr/>
        <w:t xml:space="preserve"> </w:t>
      </w:r>
      <w:r>
        <w:rPr>
          <w:b/>
          <w:bCs/>
        </w:rPr>
        <w:t>16 luglio 2018</w:t>
      </w:r>
      <w:r>
        <w:rPr/>
        <w:t xml:space="preserve">, </w:t>
      </w:r>
      <w:r>
        <w:rPr>
          <w:b/>
        </w:rPr>
        <w:t>ore 19:00</w:t>
      </w:r>
      <w:r>
        <w:rPr/>
        <w:t>, fatta eccezione per la certificazione ed il parere di cui al successivo capoverso, non potrà essere presa in considerazione né dalle suddette Commissioni né dal Commissario Straordinario della F.I.G.C. nell’esame dei ricorsi.</w:t>
      </w:r>
    </w:p>
    <w:p>
      <w:pPr>
        <w:pStyle w:val="Normal"/>
        <w:tabs>
          <w:tab w:val="clear" w:pos="708"/>
          <w:tab w:val="left" w:pos="8505" w:leader="none"/>
        </w:tabs>
        <w:autoSpaceDE w:val="false"/>
        <w:spacing w:lineRule="auto" w:line="360"/>
        <w:ind w:right="-82" w:hanging="0"/>
        <w:jc w:val="both"/>
        <w:rPr>
          <w:b/>
          <w:b/>
        </w:rPr>
      </w:pPr>
      <w:r>
        <w:rPr/>
        <w:t>La certificazione e il parere della Lega Italiana Calcio Professionistico di cui al Titolo II) (Criteri Infrastrutturali) dovranno essere depositati presso la Commissione Criteri Infrastrutturali e Sportivi-Organizzativi entro il termine del</w:t>
      </w:r>
      <w:r>
        <w:rPr>
          <w:b/>
          <w:bCs/>
        </w:rPr>
        <w:t xml:space="preserve"> 18 luglio 2018</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Le Commissioni adite esprimono, entro il</w:t>
      </w:r>
      <w:r>
        <w:rPr>
          <w:b/>
          <w:bCs/>
        </w:rPr>
        <w:t xml:space="preserve"> 19 luglio 2018</w:t>
      </w:r>
      <w:r>
        <w:rPr/>
        <w:t>, parere motivato al Commissario Straordinario della F.I.G.C. sui ricorsi proposti.</w:t>
      </w:r>
    </w:p>
    <w:p>
      <w:pPr>
        <w:pStyle w:val="Normal"/>
        <w:tabs>
          <w:tab w:val="clear" w:pos="708"/>
          <w:tab w:val="left" w:pos="8505" w:leader="none"/>
        </w:tabs>
        <w:autoSpaceDE w:val="false"/>
        <w:spacing w:lineRule="auto" w:line="360"/>
        <w:ind w:right="-82" w:hanging="0"/>
        <w:jc w:val="both"/>
        <w:rPr/>
      </w:pPr>
      <w:r>
        <w:rPr/>
        <w:t xml:space="preserve">La decisione sulla concessione delle Licenze Nazionali verrà assunta dal Commissario Straordinario della F.I.G.C. in data </w:t>
      </w:r>
      <w:r>
        <w:rPr>
          <w:b/>
          <w:bCs/>
        </w:rPr>
        <w:t>20 luglio 2018</w:t>
      </w:r>
      <w:r>
        <w:rPr/>
        <w:t>.</w:t>
      </w:r>
    </w:p>
    <w:p>
      <w:pPr>
        <w:pStyle w:val="Normal"/>
        <w:spacing w:lineRule="auto" w:line="360"/>
        <w:ind w:right="-79" w:hanging="0"/>
        <w:jc w:val="both"/>
        <w:rPr/>
      </w:pPr>
      <w:r>
        <w:rPr/>
        <w:t>Avverso la decisione del Commissario Straordinario della F.I.G.C., che neghi la Licenza Nazionale per la stagione sportiva 2018/2019, è consentito ricorso al Collegio di Garanzia dello Sport presso il Coni, da proporsi nei termini e con le modalità previsti dall’apposito Regolamento, emanato ai sensi dell’art. 54 del Codice di Giustizia Sportiva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b/>
      <w:bCs/>
      <w:i w:val="false"/>
      <w:iCs w:val="false"/>
      <w:u w:val="none"/>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tabs>
        <w:tab w:val="clear" w:pos="708"/>
        <w:tab w:val="left" w:pos="1304" w:leader="none"/>
      </w:tabs>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0:00Z</dcterms:created>
  <dc:creator>i.gioia</dc:creator>
  <dc:description/>
  <cp:keywords/>
  <dc:language>en-US</dc:language>
  <cp:lastModifiedBy>Giuseppe Casamassima</cp:lastModifiedBy>
  <cp:lastPrinted>2014-03-11T11:57:00Z</cp:lastPrinted>
  <dcterms:modified xsi:type="dcterms:W3CDTF">2018-04-13T14:14:00Z</dcterms:modified>
  <cp:revision>147</cp:revision>
  <dc:subject/>
  <dc:title>Bozza Sistema Licenze Nazionali 2015/2016</dc:title>
</cp:coreProperties>
</file>