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040151355"/>
            <w:bookmarkStart w:id="1" w:name="__Fieldmark__0_104015135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040151355"/>
            <w:bookmarkStart w:id="3" w:name="__Fieldmark__1_104015135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040151355"/>
            <w:bookmarkStart w:id="5" w:name="__Fieldmark__2_1040151355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040151355"/>
            <w:bookmarkStart w:id="7" w:name="__Fieldmark__3_1040151355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040151355"/>
            <w:bookmarkStart w:id="9" w:name="__Fieldmark__4_1040151355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’ consentito alle sole società neopromosse in serie C di mantenere per la stagione sportiva 2018/2019 il proprio responsabile del settore giovanile, anche se non in possesso delle suddette qualifich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040151355"/>
            <w:bookmarkStart w:id="11" w:name="__Fieldmark__5_104015135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040151355"/>
            <w:bookmarkStart w:id="13" w:name="__Fieldmark__6_104015135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040151355"/>
            <w:bookmarkStart w:id="15" w:name="__Fieldmark__7_104015135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040151355"/>
            <w:bookmarkStart w:id="17" w:name="__Fieldmark__8_104015135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040151355"/>
            <w:bookmarkStart w:id="19" w:name="__Fieldmark__9_104015135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040151355"/>
            <w:bookmarkStart w:id="21" w:name="__Fieldmark__10_104015135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040151355"/>
            <w:bookmarkStart w:id="23" w:name="__Fieldmark__11_104015135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040151355"/>
            <w:bookmarkStart w:id="25" w:name="__Fieldmark__12_104015135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Paolo Ciavolino</cp:lastModifiedBy>
  <cp:lastPrinted>2012-04-18T11:52:00Z</cp:lastPrinted>
  <dcterms:modified xsi:type="dcterms:W3CDTF">2018-04-05T14:31:00Z</dcterms:modified>
  <cp:revision>45</cp:revision>
  <dc:subject/>
  <dc:title/>
</cp:coreProperties>
</file>