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841387045"/>
            <w:bookmarkStart w:id="1" w:name="__Fieldmark__0_184138704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841387045"/>
            <w:bookmarkStart w:id="3" w:name="__Fieldmark__1_184138704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41387045"/>
            <w:bookmarkStart w:id="5" w:name="__Fieldmark__2_184138704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41387045"/>
            <w:bookmarkStart w:id="7" w:name="__Fieldmark__3_184138704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841387045"/>
            <w:bookmarkStart w:id="9" w:name="__Fieldmark__4_184138704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841387045"/>
            <w:bookmarkStart w:id="11" w:name="__Fieldmark__5_184138704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841387045"/>
            <w:bookmarkStart w:id="13" w:name="__Fieldmark__6_184138704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841387045"/>
            <w:bookmarkStart w:id="15" w:name="__Fieldmark__7_184138704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841387045"/>
            <w:bookmarkStart w:id="17" w:name="__Fieldmark__8_1841387045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841387045"/>
            <w:bookmarkStart w:id="19" w:name="__Fieldmark__9_1841387045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1841387045"/>
            <w:bookmarkStart w:id="21" w:name="__Fieldmark__10_1841387045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04-05T14:25:00Z</dcterms:modified>
  <cp:revision>43</cp:revision>
  <dc:subject/>
  <dc:title/>
</cp:coreProperties>
</file>