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684603790"/>
            <w:bookmarkStart w:id="1" w:name="__Fieldmark__0_368460379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684603790"/>
            <w:bookmarkStart w:id="3" w:name="__Fieldmark__1_368460379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684603790"/>
            <w:bookmarkStart w:id="5" w:name="__Fieldmark__2_3684603790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684603790"/>
            <w:bookmarkStart w:id="7" w:name="__Fieldmark__3_3684603790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684603790"/>
            <w:bookmarkStart w:id="9" w:name="__Fieldmark__4_3684603790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684603790"/>
            <w:bookmarkStart w:id="11" w:name="__Fieldmark__5_368460379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684603790"/>
            <w:bookmarkStart w:id="13" w:name="__Fieldmark__6_368460379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684603790"/>
            <w:bookmarkStart w:id="15" w:name="__Fieldmark__7_368460379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684603790"/>
            <w:bookmarkStart w:id="17" w:name="__Fieldmark__8_368460379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684603790"/>
            <w:bookmarkStart w:id="19" w:name="__Fieldmark__9_368460379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684603790"/>
            <w:bookmarkStart w:id="21" w:name="__Fieldmark__10_368460379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684603790"/>
            <w:bookmarkStart w:id="23" w:name="__Fieldmark__11_3684603790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684603790"/>
            <w:bookmarkStart w:id="25" w:name="__Fieldmark__12_3684603790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684603790"/>
            <w:bookmarkStart w:id="27" w:name="__Fieldmark__13_3684603790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3684603790"/>
            <w:bookmarkStart w:id="29" w:name="__Fieldmark__14_3684603790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3684603790"/>
            <w:bookmarkStart w:id="31" w:name="__Fieldmark__15_3684603790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3684603790"/>
            <w:bookmarkStart w:id="33" w:name="__Fieldmark__16_3684603790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Paolo Ciavolino</cp:lastModifiedBy>
  <cp:lastPrinted>2016-04-20T15:19:00Z</cp:lastPrinted>
  <dcterms:modified xsi:type="dcterms:W3CDTF">2018-04-05T14:24:00Z</dcterms:modified>
  <cp:revision>46</cp:revision>
  <dc:subject/>
  <dc:title/>
</cp:coreProperties>
</file>