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062926674"/>
            <w:bookmarkStart w:id="1" w:name="__Fieldmark__0_206292667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062926674"/>
            <w:bookmarkStart w:id="3" w:name="__Fieldmark__1_206292667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062926674"/>
            <w:bookmarkStart w:id="5" w:name="__Fieldmark__2_206292667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062926674"/>
            <w:bookmarkStart w:id="7" w:name="__Fieldmark__3_206292667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062926674"/>
            <w:bookmarkStart w:id="9" w:name="__Fieldmark__4_206292667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062926674"/>
            <w:bookmarkStart w:id="11" w:name="__Fieldmark__5_206292667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062926674"/>
            <w:bookmarkStart w:id="13" w:name="__Fieldmark__6_206292667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062926674"/>
            <w:bookmarkStart w:id="15" w:name="__Fieldmark__7_206292667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062926674"/>
            <w:bookmarkStart w:id="17" w:name="__Fieldmark__8_206292667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062926674"/>
            <w:bookmarkStart w:id="19" w:name="__Fieldmark__9_206292667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Nicola Davola</cp:lastModifiedBy>
  <cp:lastPrinted>2011-02-11T19:30:00Z</cp:lastPrinted>
  <dcterms:modified xsi:type="dcterms:W3CDTF">2018-03-28T15:14:00Z</dcterms:modified>
  <cp:revision>39</cp:revision>
  <dc:subject/>
  <dc:title/>
</cp:coreProperties>
</file>