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G –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elegato della società ai rapporti con la tifoseri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elegato della società ai rapporti con la tifoseri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elegato della società ai rapporti con la tifoseri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440585451"/>
            <w:bookmarkStart w:id="1" w:name="__Fieldmark__0_1440585451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440585451"/>
            <w:bookmarkStart w:id="3" w:name="__Fieldmark__1_1440585451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440585451"/>
            <w:bookmarkStart w:id="5" w:name="__Fieldmark__2_1440585451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440585451"/>
            <w:bookmarkStart w:id="7" w:name="__Fieldmark__3_1440585451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440585451"/>
            <w:bookmarkStart w:id="9" w:name="__Fieldmark__4_1440585451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440585451"/>
            <w:bookmarkStart w:id="11" w:name="__Fieldmark__5_1440585451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440585451"/>
            <w:bookmarkStart w:id="13" w:name="__Fieldmark__6_1440585451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440585451"/>
            <w:bookmarkStart w:id="15" w:name="__Fieldmark__7_1440585451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18/2019 dal quale risulti l’inserimento del Delegato della società ai rapporti con la tifoseria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elegato ai rapporti con la tifoseria</w:t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07:00Z</dcterms:created>
  <dc:creator>Ufficio Covisoc</dc:creator>
  <dc:description/>
  <cp:keywords/>
  <dc:language>en-US</dc:language>
  <cp:lastModifiedBy>Paolo Ciavolino</cp:lastModifiedBy>
  <cp:lastPrinted>2015-07-22T09:50:00Z</cp:lastPrinted>
  <dcterms:modified xsi:type="dcterms:W3CDTF">2018-04-13T07:42:00Z</dcterms:modified>
  <cp:revision>19</cp:revision>
  <dc:subject/>
  <dc:title/>
</cp:coreProperties>
</file>