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4000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4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R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Direttore Sportivo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 settembre 2018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8/2019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Direttore Sportivo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940"/>
        <w:gridCol w:w="40"/>
        <w:gridCol w:w="680"/>
        <w:gridCol w:w="1497"/>
        <w:gridCol w:w="1498"/>
      </w:tblGrid>
      <w:tr>
        <w:trPr>
          <w:trHeight w:val="454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/qualificazione professionale posseduti:</w:t>
            </w:r>
          </w:p>
        </w:tc>
      </w:tr>
      <w:tr>
        <w:trPr>
          <w:trHeight w:val="475" w:hRule="atLeast"/>
        </w:trPr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all’Elenco Speciale dei Direttori Sportivi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1475760263"/>
            <w:bookmarkStart w:id="1" w:name="__Fieldmark__0_1475760263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i titoli di abilitazione/qualificazione professionale:</w:t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</w:t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ITOLO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UOGO</w:t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8"/>
      </w:tblGrid>
      <w:tr>
        <w:trPr>
          <w:trHeight w:val="306" w:hRule="atLeast"/>
        </w:trPr>
        <w:tc>
          <w:tcPr>
            <w:tcW w:w="11068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Direttore Sportiv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131" w:hRule="atLeast"/>
        </w:trPr>
        <w:tc>
          <w:tcPr>
            <w:tcW w:w="1106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0597"/>
      </w:tblGrid>
      <w:tr>
        <w:trPr/>
        <w:tc>
          <w:tcPr>
            <w:tcW w:w="47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97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1475760263"/>
            <w:bookmarkStart w:id="3" w:name="__Fieldmark__1_1475760263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1475760263"/>
            <w:bookmarkStart w:id="5" w:name="__Fieldmark__2_1475760263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1475760263"/>
            <w:bookmarkStart w:id="7" w:name="__Fieldmark__3_1475760263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1475760263"/>
            <w:bookmarkStart w:id="9" w:name="__Fieldmark__4_1475760263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1475760263"/>
            <w:bookmarkStart w:id="11" w:name="__Fieldmark__5_1475760263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1475760263"/>
            <w:bookmarkStart w:id="13" w:name="__Fieldmark__6_1475760263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1475760263"/>
            <w:bookmarkStart w:id="15" w:name="__Fieldmark__7_1475760263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6" w:name="__Fieldmark__8_1475760263"/>
            <w:bookmarkStart w:id="17" w:name="__Fieldmark__8_1475760263"/>
            <w:bookmarkEnd w:id="1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sz w:val="20"/>
        </w:rPr>
        <w:t>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</w:t>
        <w:tab/>
        <w:tab/>
        <w:tab/>
        <w:tab/>
        <w:t>______________________________________</w:t>
      </w:r>
    </w:p>
    <w:p>
      <w:pPr>
        <w:pStyle w:val="Normal"/>
        <w:spacing w:before="120" w:after="0"/>
        <w:rPr/>
      </w:pPr>
      <w:r>
        <w:rPr>
          <w:rFonts w:cs="Arial"/>
          <w:sz w:val="20"/>
        </w:rPr>
        <w:t>Firma del Direttore Sportivo</w:t>
        <w:tab/>
        <w:tab/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638"/>
        <w:tab w:val="right" w:pos="10772" w:leader="none"/>
      </w:tabs>
      <w:ind w:right="-210" w:hanging="0"/>
      <w:rPr/>
    </w:pPr>
    <w:r>
      <w:rPr>
        <w:sz w:val="18"/>
        <w:szCs w:val="18"/>
      </w:rPr>
      <w:tab/>
      <w:tab/>
      <w:t xml:space="preserve">MOD. R – TIT. III - 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3:57:00Z</dcterms:created>
  <dc:creator>Ufficio Covisoc</dc:creator>
  <dc:description/>
  <cp:keywords/>
  <dc:language>en-US</dc:language>
  <cp:lastModifiedBy>Nicola Davola</cp:lastModifiedBy>
  <cp:lastPrinted>2012-04-18T11:56:00Z</cp:lastPrinted>
  <dcterms:modified xsi:type="dcterms:W3CDTF">2018-03-28T15:24:00Z</dcterms:modified>
  <cp:revision>47</cp:revision>
  <dc:subject/>
  <dc:title/>
</cp:coreProperties>
</file>