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07306484"/>
            <w:bookmarkStart w:id="1" w:name="__Fieldmark__0_240730648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07306484"/>
            <w:bookmarkStart w:id="3" w:name="__Fieldmark__1_240730648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07306484"/>
            <w:bookmarkStart w:id="5" w:name="__Fieldmark__2_240730648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407306484"/>
            <w:bookmarkStart w:id="7" w:name="__Fieldmark__3_240730648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407306484"/>
            <w:bookmarkStart w:id="9" w:name="__Fieldmark__4_240730648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407306484"/>
            <w:bookmarkStart w:id="11" w:name="__Fieldmark__5_240730648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407306484"/>
            <w:bookmarkStart w:id="13" w:name="__Fieldmark__6_240730648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407306484"/>
            <w:bookmarkStart w:id="15" w:name="__Fieldmark__7_240730648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407306484"/>
            <w:bookmarkStart w:id="17" w:name="__Fieldmark__8_240730648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407306484"/>
            <w:bookmarkStart w:id="19" w:name="__Fieldmark__9_240730648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407306484"/>
            <w:bookmarkStart w:id="21" w:name="__Fieldmark__10_240730648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407306484"/>
            <w:bookmarkStart w:id="23" w:name="__Fieldmark__11_240730648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2407306484"/>
            <w:bookmarkStart w:id="25" w:name="__Fieldmark__12_240730648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407306484"/>
            <w:bookmarkStart w:id="27" w:name="__Fieldmark__13_240730648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9-12-13T14:27:00Z</dcterms:modified>
  <cp:revision>46</cp:revision>
  <dc:subject/>
  <dc:title/>
</cp:coreProperties>
</file>