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1, un accordo di collaborazione, valido almeno per la stagione sportiva 2020/2021, una società di calcio femminile di Serie A, di Serie B o di Serie C,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957520891"/>
            <w:bookmarkStart w:id="1" w:name="__Fieldmark__0_3957520891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3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957520891"/>
            <w:bookmarkStart w:id="3" w:name="__Fieldmark__1_395752089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957520891"/>
            <w:bookmarkStart w:id="5" w:name="__Fieldmark__2_395752089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19-12-12T17:08:00Z</dcterms:modified>
  <cp:revision>29</cp:revision>
  <dc:subject/>
  <dc:title/>
</cp:coreProperties>
</file>