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3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8 giugn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20/2021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le Competizioni Primavera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, Nazionali Under 16,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affiliate alla F.I.G.C. legate a quella richiedente la Licenza Nazionale da un accordo di collaborazione valido per la stagione sportiva 2020/2021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 e Campionato Nazionale Under 16), Giovanissimi (Campionato Nazionale Under 15), Esordienti e Pulcini. In caso di accordo di collaborazione valido per la stagione sportiva 2020/2021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e) tesserare entro il termine dell’1 febbraio 2021, almeno 30 calciatrici di età compresa tra i 5 e i 12 anni, ai fini della partecipazione ai Campionati e/o Tornei Ufficiali Esordienti e/o Pulcini, all’interno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abbia precedentemente acquisito o acquisisca, entro il termine dell’1 febbraio 2021, il titolo sportivo o partecipazioni di controllo di una società di calcio femminile di Serie A, di Serie B o di Serie C e la stessa abbia almeno 30 calciatrici tesserate nell’età compresa tra i 5 e i 12 anni, ai fini della partecipazione ai Campionati e/o Tornei Ufficiali Esordienti e/o Pulcini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concluda, entro il termine dell’1 febbraio 2021, un accordo di collaborazione, con una società di calcio femminile di Serie A, di Serie B o di Serie C, con sede nella stessa regione, che abbia almeno 30 calciatrici tesserate nell’età compresa tra i 5 e i 12 anni, ai fini della partecipazione ai Campionati e/o Tornei Ufficiali Esordienti e/o Pulcini. Tale accordo dovrà essere valido almeno per la stagione sportiva 2020/2021 e dovrà espressamente prevedere l’assunzione, da parte della società richiedente la Licenza Nazionale, degli oneri di gestione sostenuti dalla società di calcio femminile per la partecipazione ai Campionati e/o Tornei Ufficiali Esordienti e/o Pulcin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) partecipare al Campionato Under 15 con almeno una squadra di calcio femminile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 xml:space="preserve">- la società richiedente la Licenza Nazionale, abbia precedentemente acquisito o acquisisca, entro il termine </w:t>
      </w:r>
      <w:r>
        <w:rPr>
          <w:sz w:val="20"/>
          <w:szCs w:val="20"/>
        </w:rPr>
        <w:t>dell’1 febbraio 2021</w:t>
      </w:r>
      <w:r>
        <w:rPr>
          <w:bCs/>
          <w:sz w:val="20"/>
          <w:szCs w:val="20"/>
        </w:rPr>
        <w:t>, il titolo sportivo o partecipazioni di controllo di una società di calcio femminile di Serie A, di Serie B o di Serie C e la stessa partecipi al Campionato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 xml:space="preserve">- la società richiedente la Licenza Nazionale, concluda, entro il termine </w:t>
      </w:r>
      <w:r>
        <w:rPr>
          <w:sz w:val="20"/>
          <w:szCs w:val="20"/>
        </w:rPr>
        <w:t>dell’1 febbraio 2021</w:t>
      </w:r>
      <w:r>
        <w:rPr>
          <w:bCs/>
          <w:sz w:val="20"/>
          <w:szCs w:val="20"/>
        </w:rPr>
        <w:t xml:space="preserve">, un accordo di collaborazione, con una società di calcio femminile di Serie A, di Serie B o di Serie C, con sede nella stessa regione, che partecipi al Campionato Under 15. Tale accordo dovrà essere valido almeno per la stagione sportiva 2020/2021 e dovrà espressamente prevedere l’assunzione, da parte della società richiedente la Licenza Nazionale, degli oneri di gestione sostenuti dalla società di calcio femminile per la partecipazione al Campionato Under 15; 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partecipare al Campionato Under 17 con almeno una squadra di calcio femminile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abbia precedentemente acquisito o acquisisca, entro il termine dell’1 febbraio 2021, il titolo sportivo o partecipazioni di controllo di una società di calcio femminile di Serie A, di Serie B o di Serie C e la stessa partecipi al Campionato Under 17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- la società richiedente la Licenza Nazionale, concluda, entro il termine dell’1 febbraio 2021, un accordo di collaborazione, con una società di calcio femminile di Serie A, di Serie B o di Serie C, con sede nella stessa regione, che partecipi al Campionato Under 17. Tale accordo dovrà essere valido almeno per la stagione sportiva 2020/2021 e dovrà espressamente prevedere l’assunzione, da parte della società richiedente la Licenza Nazionale, degli oneri di gestione sostenuti dalla società di calcio femminile, per la partecipazione al Campionato Under 17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romuovere e sostenere l’istruzione dei giovani calciato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al programma contro il razzismo predisposto dalla F.I.G.C. di concerto con la Lega Nazionale Professionisti Serie B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m) partecipare con un medico tesserato,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n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o) partecipare con i calciatori, gli allenatori e i dirigenti del settore giovanile (almeno categorie Primavera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) partecipare con le figure organizzative previste dal Sistema delle Licenze Nazionali di cui al Titolo III, punto 2), lettere e.1), e.2), g), l), m), n), o), p), q) e r) sulla base di specifiche esigenze formative, agli incontri di aggiornamento organizzati dalla F.I.G.C. o dalla Lega Nazionale Professionisti Serie B, secondo i programmi e le modalità di svolgimento approvati dalla Commissione Dirigenti e Collaboratori Sportivi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  <w:lang w:val="it-IT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6:00Z</dcterms:created>
  <dc:creator>Ufficio Covisoc</dc:creator>
  <dc:description/>
  <cp:keywords/>
  <dc:language>en-US</dc:language>
  <cp:lastModifiedBy>p.ciavolino</cp:lastModifiedBy>
  <cp:lastPrinted>2019-05-02T11:04:00Z</cp:lastPrinted>
  <dcterms:modified xsi:type="dcterms:W3CDTF">2019-12-13T14:18:00Z</dcterms:modified>
  <cp:revision>104</cp:revision>
  <dc:subject/>
  <dc:title/>
</cp:coreProperties>
</file>