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61237149"/>
            <w:bookmarkStart w:id="1" w:name="__Fieldmark__0_96123714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61237149"/>
            <w:bookmarkStart w:id="3" w:name="__Fieldmark__1_961237149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61237149"/>
            <w:bookmarkStart w:id="5" w:name="__Fieldmark__2_96123714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61237149"/>
            <w:bookmarkStart w:id="7" w:name="__Fieldmark__3_96123714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61237149"/>
            <w:bookmarkStart w:id="9" w:name="__Fieldmark__4_96123714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961237149"/>
            <w:bookmarkStart w:id="11" w:name="__Fieldmark__5_96123714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961237149"/>
            <w:bookmarkStart w:id="13" w:name="__Fieldmark__6_96123714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961237149"/>
            <w:bookmarkStart w:id="15" w:name="__Fieldmark__7_96123714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961237149"/>
            <w:bookmarkStart w:id="17" w:name="__Fieldmark__8_96123714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961237149"/>
            <w:bookmarkStart w:id="19" w:name="__Fieldmark__9_96123714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961237149"/>
            <w:bookmarkStart w:id="21" w:name="__Fieldmark__10_96123714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961237149"/>
            <w:bookmarkStart w:id="23" w:name="__Fieldmark__11_96123714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8:00Z</dcterms:created>
  <dc:creator>Ufficio Covisoc</dc:creator>
  <dc:description/>
  <cp:keywords/>
  <dc:language>en-US</dc:language>
  <cp:lastModifiedBy>p.ciavolino</cp:lastModifiedBy>
  <cp:lastPrinted>2012-04-18T11:52:00Z</cp:lastPrinted>
  <dcterms:modified xsi:type="dcterms:W3CDTF">2019-12-13T14:24:00Z</dcterms:modified>
  <cp:revision>10</cp:revision>
  <dc:subject/>
  <dc:title/>
</cp:coreProperties>
</file>