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84734906"/>
            <w:bookmarkStart w:id="1" w:name="__Fieldmark__0_368473490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84734906"/>
            <w:bookmarkStart w:id="3" w:name="__Fieldmark__1_368473490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84734906"/>
            <w:bookmarkStart w:id="5" w:name="__Fieldmark__2_368473490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84734906"/>
            <w:bookmarkStart w:id="7" w:name="__Fieldmark__3_368473490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84734906"/>
            <w:bookmarkStart w:id="9" w:name="__Fieldmark__4_368473490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84734906"/>
            <w:bookmarkStart w:id="11" w:name="__Fieldmark__5_368473490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84734906"/>
            <w:bookmarkStart w:id="13" w:name="__Fieldmark__6_368473490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684734906"/>
            <w:bookmarkStart w:id="15" w:name="__Fieldmark__7_368473490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684734906"/>
            <w:bookmarkStart w:id="17" w:name="__Fieldmark__8_368473490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684734906"/>
            <w:bookmarkStart w:id="19" w:name="__Fieldmark__9_368473490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684734906"/>
            <w:bookmarkStart w:id="21" w:name="__Fieldmark__10_3684734906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8-12-19T17:18:00Z</dcterms:modified>
  <cp:revision>44</cp:revision>
  <dc:subject/>
  <dc:title/>
</cp:coreProperties>
</file>