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729754452"/>
            <w:bookmarkStart w:id="1" w:name="__Fieldmark__0_72975445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729754452"/>
            <w:bookmarkStart w:id="3" w:name="__Fieldmark__1_729754452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729754452"/>
            <w:bookmarkStart w:id="5" w:name="__Fieldmark__2_729754452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729754452"/>
            <w:bookmarkStart w:id="7" w:name="__Fieldmark__3_729754452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729754452"/>
            <w:bookmarkStart w:id="9" w:name="__Fieldmark__4_729754452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’ consentito alle sole società neopromosse in serie C di mantenere per la stagione sportiva 2019/2020 il proprio responsabile del settore giovanile, anche se non in possesso delle suddette qualifich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729754452"/>
            <w:bookmarkStart w:id="11" w:name="__Fieldmark__5_72975445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729754452"/>
            <w:bookmarkStart w:id="13" w:name="__Fieldmark__6_72975445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729754452"/>
            <w:bookmarkStart w:id="15" w:name="__Fieldmark__7_72975445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729754452"/>
            <w:bookmarkStart w:id="17" w:name="__Fieldmark__8_72975445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729754452"/>
            <w:bookmarkStart w:id="19" w:name="__Fieldmark__9_72975445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729754452"/>
            <w:bookmarkStart w:id="21" w:name="__Fieldmark__10_72975445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729754452"/>
            <w:bookmarkStart w:id="23" w:name="__Fieldmark__11_72975445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729754452"/>
            <w:bookmarkStart w:id="25" w:name="__Fieldmark__12_729754452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18-12-19T17:19:00Z</dcterms:modified>
  <cp:revision>46</cp:revision>
  <dc:subject/>
  <dc:title/>
</cp:coreProperties>
</file>