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83865</wp:posOffset>
            </wp:positionH>
            <wp:positionV relativeFrom="paragraph">
              <wp:posOffset>-7620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692" w:hRule="atLeast"/>
        </w:trPr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Q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Team Manager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 settembre 2019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9/2020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Heading4"/>
        <w:spacing w:before="0" w:after="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402"/>
        <w:gridCol w:w="4394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Team Manager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2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Team Manager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014" w:hRule="atLeast"/>
        </w:trPr>
        <w:tc>
          <w:tcPr>
            <w:tcW w:w="11023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2602394624"/>
            <w:bookmarkStart w:id="1" w:name="__Fieldmark__0_2602394624"/>
            <w:bookmarkEnd w:id="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2602394624"/>
            <w:bookmarkStart w:id="3" w:name="__Fieldmark__1_2602394624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2602394624"/>
            <w:bookmarkStart w:id="5" w:name="__Fieldmark__2_2602394624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2602394624"/>
            <w:bookmarkStart w:id="7" w:name="__Fieldmark__3_2602394624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2602394624"/>
            <w:bookmarkStart w:id="9" w:name="__Fieldmark__4_2602394624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2602394624"/>
            <w:bookmarkStart w:id="11" w:name="__Fieldmark__5_2602394624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2602394624"/>
            <w:bookmarkStart w:id="13" w:name="__Fieldmark__6_2602394624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2602394624"/>
            <w:bookmarkStart w:id="15" w:name="__Fieldmark__7_2602394624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spacing w:before="120" w:after="0"/>
        <w:rPr>
          <w:rFonts w:cs="Arial"/>
          <w:sz w:val="20"/>
        </w:rPr>
      </w:pPr>
      <w:r>
        <w:rPr>
          <w:rFonts w:cs="Arial"/>
          <w:sz w:val="20"/>
        </w:rPr>
        <w:t>Data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  <w:tab/>
        <w:tab/>
        <w:tab/>
        <w:tab/>
        <w:t>_______________________________________</w:t>
      </w:r>
    </w:p>
    <w:p>
      <w:pPr>
        <w:pStyle w:val="Normal"/>
        <w:spacing w:before="120" w:after="0"/>
        <w:rPr/>
      </w:pPr>
      <w:r>
        <w:rPr>
          <w:rFonts w:cs="Arial"/>
          <w:sz w:val="20"/>
        </w:rPr>
        <w:t>Firma del Team Manager</w:t>
        <w:tab/>
        <w:tab/>
        <w:tab/>
        <w:tab/>
        <w:tab/>
        <w:tab/>
        <w:t xml:space="preserve"> Firma del Legale Rappresentante della Società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lear" w:pos="9638"/>
        <w:tab w:val="right" w:pos="10772" w:leader="none"/>
      </w:tabs>
      <w:ind w:right="-210" w:hanging="0"/>
      <w:rPr/>
    </w:pPr>
    <w:r>
      <w:rPr>
        <w:sz w:val="18"/>
        <w:szCs w:val="18"/>
      </w:rPr>
      <w:tab/>
      <w:tab/>
      <w:t xml:space="preserve">MOD. Q – TIT. III - 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8:47:00Z</dcterms:created>
  <dc:creator>Ufficio Covisoc</dc:creator>
  <dc:description/>
  <cp:keywords/>
  <dc:language>en-US</dc:language>
  <cp:lastModifiedBy>Concetta Cavaliere</cp:lastModifiedBy>
  <cp:lastPrinted>2012-04-18T11:53:00Z</cp:lastPrinted>
  <dcterms:modified xsi:type="dcterms:W3CDTF">2018-12-19T17:20:00Z</dcterms:modified>
  <cp:revision>46</cp:revision>
  <dc:subject/>
  <dc:title/>
</cp:coreProperties>
</file>