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81157234"/>
            <w:bookmarkStart w:id="1" w:name="__Fieldmark__0_181157234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81157234"/>
            <w:bookmarkStart w:id="3" w:name="__Fieldmark__1_181157234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253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181157234"/>
            <w:bookmarkStart w:id="5" w:name="__Fieldmark__2_181157234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81157234"/>
            <w:bookmarkStart w:id="7" w:name="__Fieldmark__3_181157234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81157234"/>
            <w:bookmarkStart w:id="9" w:name="__Fieldmark__4_18115723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81157234"/>
            <w:bookmarkStart w:id="11" w:name="__Fieldmark__5_18115723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81157234"/>
            <w:bookmarkStart w:id="13" w:name="__Fieldmark__6_18115723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81157234"/>
            <w:bookmarkStart w:id="15" w:name="__Fieldmark__7_18115723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81157234"/>
            <w:bookmarkStart w:id="17" w:name="__Fieldmark__8_18115723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81157234"/>
            <w:bookmarkStart w:id="19" w:name="__Fieldmark__9_18115723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18-12-19T17:15:00Z</dcterms:modified>
  <cp:revision>41</cp:revision>
  <dc:subject/>
  <dc:title/>
</cp:coreProperties>
</file>