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000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R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ettore 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irettore Sportiv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40"/>
        <w:gridCol w:w="680"/>
        <w:gridCol w:w="1497"/>
        <w:gridCol w:w="1498"/>
      </w:tblGrid>
      <w:tr>
        <w:trPr>
          <w:trHeight w:val="45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/qualificazione professionale posseduti:</w:t>
            </w:r>
          </w:p>
        </w:tc>
      </w:tr>
      <w:tr>
        <w:trPr>
          <w:trHeight w:val="475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Elenco Speciale dei Direttori Sportiv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33283670"/>
            <w:bookmarkStart w:id="1" w:name="__Fieldmark__0_233283670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i titoli di abilitazione/qualificazione professionale: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O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UOGO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8"/>
      </w:tblGrid>
      <w:tr>
        <w:trPr>
          <w:trHeight w:val="306" w:hRule="atLeast"/>
        </w:trPr>
        <w:tc>
          <w:tcPr>
            <w:tcW w:w="1106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rettore Sportiv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131" w:hRule="atLeast"/>
        </w:trPr>
        <w:tc>
          <w:tcPr>
            <w:tcW w:w="1106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597"/>
      </w:tblGrid>
      <w:tr>
        <w:trPr/>
        <w:tc>
          <w:tcPr>
            <w:tcW w:w="47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9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33283670"/>
            <w:bookmarkStart w:id="3" w:name="__Fieldmark__1_233283670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33283670"/>
            <w:bookmarkStart w:id="5" w:name="__Fieldmark__2_233283670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33283670"/>
            <w:bookmarkStart w:id="7" w:name="__Fieldmark__3_233283670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33283670"/>
            <w:bookmarkStart w:id="9" w:name="__Fieldmark__4_233283670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33283670"/>
            <w:bookmarkStart w:id="11" w:name="__Fieldmark__5_233283670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233283670"/>
            <w:bookmarkStart w:id="13" w:name="__Fieldmark__6_233283670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233283670"/>
            <w:bookmarkStart w:id="15" w:name="__Fieldmark__7_233283670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233283670"/>
            <w:bookmarkStart w:id="17" w:name="__Fieldmark__8_233283670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</w:t>
        <w:tab/>
        <w:tab/>
        <w:tab/>
        <w:tab/>
        <w:t>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Direttore Sportivo</w:t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R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4:57:00Z</dcterms:created>
  <dc:creator>Ufficio Covisoc</dc:creator>
  <dc:description/>
  <cp:keywords/>
  <dc:language>en-US</dc:language>
  <cp:lastModifiedBy>Concetta Cavaliere</cp:lastModifiedBy>
  <cp:lastPrinted>2012-04-18T11:56:00Z</cp:lastPrinted>
  <dcterms:modified xsi:type="dcterms:W3CDTF">2018-12-19T17:20:00Z</dcterms:modified>
  <cp:revision>50</cp:revision>
  <dc:subject/>
  <dc:title/>
</cp:coreProperties>
</file>