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41128738"/>
      <w:bookmarkStart w:id="1" w:name="__Fieldmark__0_324112873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41128738"/>
      <w:bookmarkStart w:id="3" w:name="__Fieldmark__1_324112873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12-17T14:58:00Z</dcterms:modified>
  <cp:revision>40</cp:revision>
  <dc:subject/>
  <dc:title/>
</cp:coreProperties>
</file>