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069943463"/>
            <w:bookmarkStart w:id="1" w:name="__Fieldmark__0_4069943463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069943463"/>
            <w:bookmarkStart w:id="3" w:name="__Fieldmark__1_4069943463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069943463"/>
            <w:bookmarkStart w:id="5" w:name="__Fieldmark__2_406994346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069943463"/>
            <w:bookmarkStart w:id="7" w:name="__Fieldmark__3_4069943463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069943463"/>
            <w:bookmarkStart w:id="9" w:name="__Fieldmark__4_406994346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069943463"/>
            <w:bookmarkStart w:id="11" w:name="__Fieldmark__5_406994346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069943463"/>
            <w:bookmarkStart w:id="13" w:name="__Fieldmark__6_406994346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069943463"/>
            <w:bookmarkStart w:id="15" w:name="__Fieldmark__7_406994346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069943463"/>
            <w:bookmarkStart w:id="17" w:name="__Fieldmark__8_406994346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069943463"/>
            <w:bookmarkStart w:id="19" w:name="__Fieldmark__9_406994346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069943463"/>
            <w:bookmarkStart w:id="21" w:name="__Fieldmark__10_406994346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069943463"/>
            <w:bookmarkStart w:id="23" w:name="__Fieldmark__11_4069943463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Paolo Ciavolino</cp:lastModifiedBy>
  <cp:lastPrinted>2012-04-18T11:52:00Z</cp:lastPrinted>
  <dcterms:modified xsi:type="dcterms:W3CDTF">2018-12-17T15:33:00Z</dcterms:modified>
  <cp:revision>44</cp:revision>
  <dc:subject/>
  <dc:title/>
</cp:coreProperties>
</file>