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65839268"/>
            <w:bookmarkStart w:id="1" w:name="__Fieldmark__0_76583926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65839268"/>
            <w:bookmarkStart w:id="3" w:name="__Fieldmark__1_76583926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765839268"/>
            <w:bookmarkStart w:id="5" w:name="__Fieldmark__2_76583926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65839268"/>
            <w:bookmarkStart w:id="7" w:name="__Fieldmark__3_76583926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65839268"/>
            <w:bookmarkStart w:id="9" w:name="__Fieldmark__4_7658392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65839268"/>
            <w:bookmarkStart w:id="11" w:name="__Fieldmark__5_7658392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65839268"/>
            <w:bookmarkStart w:id="13" w:name="__Fieldmark__6_7658392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65839268"/>
            <w:bookmarkStart w:id="15" w:name="__Fieldmark__7_7658392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65839268"/>
            <w:bookmarkStart w:id="17" w:name="__Fieldmark__8_7658392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65839268"/>
            <w:bookmarkStart w:id="19" w:name="__Fieldmark__9_7658392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5:03:00Z</dcterms:modified>
  <cp:revision>40</cp:revision>
  <dc:subject/>
  <dc:title/>
</cp:coreProperties>
</file>