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G –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elegato della società ai rapporti con la tifoseri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elegato della società ai rapporti con la tifoseria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elegato della società ai rapporti con la tifoseri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.</w:t>
            </w:r>
          </w:p>
        </w:tc>
      </w:tr>
      <w:tr>
        <w:trPr>
          <w:trHeight w:val="2730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921446982"/>
            <w:bookmarkStart w:id="1" w:name="__Fieldmark__0_2921446982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921446982"/>
            <w:bookmarkStart w:id="3" w:name="__Fieldmark__1_2921446982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921446982"/>
            <w:bookmarkStart w:id="5" w:name="__Fieldmark__2_2921446982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921446982"/>
            <w:bookmarkStart w:id="7" w:name="__Fieldmark__3_2921446982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921446982"/>
            <w:bookmarkStart w:id="9" w:name="__Fieldmark__4_2921446982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921446982"/>
            <w:bookmarkStart w:id="11" w:name="__Fieldmark__5_2921446982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921446982"/>
            <w:bookmarkStart w:id="13" w:name="__Fieldmark__6_2921446982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2921446982"/>
            <w:bookmarkStart w:id="15" w:name="__Fieldmark__7_2921446982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19/2020 dal quale risulti l’inserimento del Delegato della società ai rapporti con la tifoseria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elegato ai rapporti con la tifoseria</w:t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9:07:00Z</dcterms:created>
  <dc:creator>Ufficio Covisoc</dc:creator>
  <dc:description/>
  <cp:keywords/>
  <dc:language>en-US</dc:language>
  <cp:lastModifiedBy>Paolo Ciavolino</cp:lastModifiedBy>
  <cp:lastPrinted>2015-07-22T09:50:00Z</cp:lastPrinted>
  <dcterms:modified xsi:type="dcterms:W3CDTF">2018-12-17T15:01:00Z</dcterms:modified>
  <cp:revision>20</cp:revision>
  <dc:subject/>
  <dc:title/>
</cp:coreProperties>
</file>