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832353077"/>
            <w:bookmarkStart w:id="1" w:name="__Fieldmark__0_183235307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832353077"/>
            <w:bookmarkStart w:id="3" w:name="__Fieldmark__1_183235307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32353077"/>
            <w:bookmarkStart w:id="5" w:name="__Fieldmark__2_183235307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32353077"/>
            <w:bookmarkStart w:id="7" w:name="__Fieldmark__3_183235307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32353077"/>
            <w:bookmarkStart w:id="9" w:name="__Fieldmark__4_183235307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832353077"/>
            <w:bookmarkStart w:id="11" w:name="__Fieldmark__5_183235307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832353077"/>
            <w:bookmarkStart w:id="13" w:name="__Fieldmark__6_183235307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832353077"/>
            <w:bookmarkStart w:id="15" w:name="__Fieldmark__7_183235307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832353077"/>
            <w:bookmarkStart w:id="17" w:name="__Fieldmark__8_1832353077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832353077"/>
            <w:bookmarkStart w:id="19" w:name="__Fieldmark__9_1832353077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832353077"/>
            <w:bookmarkStart w:id="21" w:name="__Fieldmark__10_1832353077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12-17T15:32:00Z</dcterms:modified>
  <cp:revision>43</cp:revision>
  <dc:subject/>
  <dc:title/>
</cp:coreProperties>
</file>