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90295028"/>
            <w:bookmarkStart w:id="1" w:name="__Fieldmark__0_309029502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90295028"/>
            <w:bookmarkStart w:id="3" w:name="__Fieldmark__1_309029502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90295028"/>
            <w:bookmarkStart w:id="5" w:name="__Fieldmark__2_30902950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90295028"/>
            <w:bookmarkStart w:id="7" w:name="__Fieldmark__3_30902950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90295028"/>
            <w:bookmarkStart w:id="9" w:name="__Fieldmark__4_30902950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90295028"/>
            <w:bookmarkStart w:id="11" w:name="__Fieldmark__5_30902950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90295028"/>
            <w:bookmarkStart w:id="13" w:name="__Fieldmark__6_30902950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090295028"/>
            <w:bookmarkStart w:id="15" w:name="__Fieldmark__7_30902950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1:32:00Z</dcterms:modified>
  <cp:revision>19</cp:revision>
  <dc:subject/>
  <dc:title/>
</cp:coreProperties>
</file>