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5904870"/>
      <w:bookmarkStart w:id="1" w:name="__Fieldmark__0_4590487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5904870"/>
      <w:bookmarkStart w:id="3" w:name="__Fieldmark__1_4590487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12-17T11:30:00Z</dcterms:modified>
  <cp:revision>34</cp:revision>
  <dc:subject/>
  <dc:title/>
</cp:coreProperties>
</file>