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07718922"/>
            <w:bookmarkStart w:id="1" w:name="__Fieldmark__0_90771892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07718922"/>
            <w:bookmarkStart w:id="3" w:name="__Fieldmark__1_90771892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07718922"/>
            <w:bookmarkStart w:id="5" w:name="__Fieldmark__2_90771892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07718922"/>
            <w:bookmarkStart w:id="7" w:name="__Fieldmark__3_90771892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07718922"/>
            <w:bookmarkStart w:id="9" w:name="__Fieldmark__4_90771892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07718922"/>
            <w:bookmarkStart w:id="11" w:name="__Fieldmark__5_90771892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07718922"/>
            <w:bookmarkStart w:id="13" w:name="__Fieldmark__6_90771892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07718922"/>
            <w:bookmarkStart w:id="15" w:name="__Fieldmark__7_90771892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907718922"/>
            <w:bookmarkStart w:id="17" w:name="__Fieldmark__8_90771892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907718922"/>
            <w:bookmarkStart w:id="19" w:name="__Fieldmark__9_90771892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907718922"/>
            <w:bookmarkStart w:id="21" w:name="__Fieldmark__10_907718922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1:42:00Z</dcterms:modified>
  <cp:revision>42</cp:revision>
  <dc:subject/>
  <dc:title/>
</cp:coreProperties>
</file>