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601607804"/>
            <w:bookmarkStart w:id="1" w:name="__Fieldmark__0_260160780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601607804"/>
            <w:bookmarkStart w:id="3" w:name="__Fieldmark__1_260160780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601607804"/>
            <w:bookmarkStart w:id="5" w:name="__Fieldmark__2_2601607804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601607804"/>
            <w:bookmarkStart w:id="7" w:name="__Fieldmark__3_2601607804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601607804"/>
            <w:bookmarkStart w:id="9" w:name="__Fieldmark__4_2601607804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601607804"/>
            <w:bookmarkStart w:id="11" w:name="__Fieldmark__5_260160780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601607804"/>
            <w:bookmarkStart w:id="13" w:name="__Fieldmark__6_260160780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601607804"/>
            <w:bookmarkStart w:id="15" w:name="__Fieldmark__7_260160780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601607804"/>
            <w:bookmarkStart w:id="17" w:name="__Fieldmark__8_260160780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601607804"/>
            <w:bookmarkStart w:id="19" w:name="__Fieldmark__9_260160780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601607804"/>
            <w:bookmarkStart w:id="21" w:name="__Fieldmark__10_260160780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601607804"/>
            <w:bookmarkStart w:id="23" w:name="__Fieldmark__11_2601607804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601607804"/>
            <w:bookmarkStart w:id="25" w:name="__Fieldmark__12_2601607804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2601607804"/>
            <w:bookmarkStart w:id="27" w:name="__Fieldmark__13_2601607804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2601607804"/>
            <w:bookmarkStart w:id="29" w:name="__Fieldmark__14_2601607804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2601607804"/>
            <w:bookmarkStart w:id="31" w:name="__Fieldmark__15_2601607804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2601607804"/>
            <w:bookmarkStart w:id="33" w:name="__Fieldmark__16_2601607804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5:00Z</dcterms:created>
  <dc:creator>Ufficio Covisoc</dc:creator>
  <dc:description/>
  <cp:keywords/>
  <dc:language>en-US</dc:language>
  <cp:lastModifiedBy>Paolo Ciavolino</cp:lastModifiedBy>
  <cp:lastPrinted>2016-04-20T15:19:00Z</cp:lastPrinted>
  <dcterms:modified xsi:type="dcterms:W3CDTF">2018-12-17T11:34:00Z</dcterms:modified>
  <cp:revision>43</cp:revision>
  <dc:subject/>
  <dc:title/>
</cp:coreProperties>
</file>