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19/2020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2993502465"/>
      <w:bookmarkStart w:id="1" w:name="__Fieldmark__0_2993502465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2993502465"/>
      <w:bookmarkStart w:id="3" w:name="__Fieldmark__1_2993502465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2993502465"/>
      <w:bookmarkStart w:id="5" w:name="__Fieldmark__2_2993502465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2993502465"/>
      <w:bookmarkStart w:id="7" w:name="__Fieldmark__3_2993502465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2993502465"/>
      <w:bookmarkStart w:id="9" w:name="__Fieldmark__4_2993502465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19/2020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Paolo Ciavolino</cp:lastModifiedBy>
  <cp:lastPrinted>2012-04-24T17:34:00Z</cp:lastPrinted>
  <dcterms:modified xsi:type="dcterms:W3CDTF">2018-12-17T12:05:00Z</dcterms:modified>
  <cp:revision>41</cp:revision>
  <dc:subject/>
  <dc:title/>
</cp:coreProperties>
</file>