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915140050"/>
            <w:bookmarkStart w:id="1" w:name="__Fieldmark__0_391514005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915140050"/>
            <w:bookmarkStart w:id="3" w:name="__Fieldmark__1_391514005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915140050"/>
            <w:bookmarkStart w:id="5" w:name="__Fieldmark__2_391514005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915140050"/>
            <w:bookmarkStart w:id="7" w:name="__Fieldmark__3_391514005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915140050"/>
            <w:bookmarkStart w:id="9" w:name="__Fieldmark__4_391514005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915140050"/>
            <w:bookmarkStart w:id="11" w:name="__Fieldmark__5_391514005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915140050"/>
            <w:bookmarkStart w:id="13" w:name="__Fieldmark__6_391514005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2/2023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5:03:00Z</dcterms:modified>
  <cp:revision>31</cp:revision>
  <dc:subject/>
  <dc:title/>
</cp:coreProperties>
</file>