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65664008"/>
            <w:bookmarkStart w:id="1" w:name="__Fieldmark__0_116566400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65664008"/>
            <w:bookmarkStart w:id="3" w:name="__Fieldmark__1_116566400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5664008"/>
            <w:bookmarkStart w:id="5" w:name="__Fieldmark__2_116566400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65664008"/>
            <w:bookmarkStart w:id="7" w:name="__Fieldmark__3_116566400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65664008"/>
            <w:bookmarkStart w:id="9" w:name="__Fieldmark__4_116566400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165664008"/>
            <w:bookmarkStart w:id="11" w:name="__Fieldmark__5_1165664008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2/2023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65664008"/>
            <w:bookmarkStart w:id="13" w:name="__Fieldmark__6_11656640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65664008"/>
            <w:bookmarkStart w:id="15" w:name="__Fieldmark__7_11656640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65664008"/>
            <w:bookmarkStart w:id="17" w:name="__Fieldmark__8_11656640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65664008"/>
            <w:bookmarkStart w:id="19" w:name="__Fieldmark__9_11656640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65664008"/>
            <w:bookmarkStart w:id="21" w:name="__Fieldmark__10_116566400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65664008"/>
            <w:bookmarkStart w:id="23" w:name="__Fieldmark__11_116566400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65664008"/>
            <w:bookmarkStart w:id="25" w:name="__Fieldmark__12_116566400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2-04-20T15:04:00Z</dcterms:modified>
  <cp:revision>60</cp:revision>
  <dc:subject/>
  <dc:title/>
</cp:coreProperties>
</file>