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otto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732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2/2023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Allenatore di base – UEFA B, Direttore Sportivo, abilitazione del settore tecnico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2/2023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37560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375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295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2/2023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22-04-20T15:05:00Z</dcterms:modified>
  <cp:revision>33</cp:revision>
  <dc:subject/>
  <dc:title/>
</cp:coreProperties>
</file>