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sz w:val="22"/>
          <w:szCs w:val="22"/>
        </w:rPr>
      </w:pPr>
      <w:r>
        <w:rPr>
          <w:rFonts w:cs="Arial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106107272"/>
            <w:bookmarkStart w:id="1" w:name="__Fieldmark__0_410610727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106107272"/>
            <w:bookmarkStart w:id="3" w:name="__Fieldmark__1_410610727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106107272"/>
            <w:bookmarkStart w:id="5" w:name="__Fieldmark__2_410610727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106107272"/>
            <w:bookmarkStart w:id="7" w:name="__Fieldmark__3_410610727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106107272"/>
            <w:bookmarkStart w:id="9" w:name="__Fieldmark__4_410610727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106107272"/>
            <w:bookmarkStart w:id="11" w:name="__Fieldmark__5_410610727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106107272"/>
            <w:bookmarkStart w:id="13" w:name="__Fieldmark__6_410610727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106107272"/>
            <w:bookmarkStart w:id="15" w:name="__Fieldmark__7_410610727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2-04-20T15:05:00Z</dcterms:modified>
  <cp:revision>59</cp:revision>
  <dc:subject/>
  <dc:title/>
</cp:coreProperties>
</file>