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246902541"/>
      <w:bookmarkStart w:id="1" w:name="__Fieldmark__0_224690254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246902541"/>
      <w:bookmarkStart w:id="3" w:name="__Fieldmark__1_224690254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2-04-20T15:01:00Z</dcterms:modified>
  <cp:revision>47</cp:revision>
  <dc:subject/>
  <dc:title/>
</cp:coreProperties>
</file>