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502970194"/>
            <w:bookmarkStart w:id="1" w:name="__Fieldmark__0_150297019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502970194"/>
            <w:bookmarkStart w:id="3" w:name="__Fieldmark__1_150297019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502970194"/>
            <w:bookmarkStart w:id="5" w:name="__Fieldmark__2_150297019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502970194"/>
            <w:bookmarkStart w:id="7" w:name="__Fieldmark__3_150297019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502970194"/>
            <w:bookmarkStart w:id="9" w:name="__Fieldmark__4_150297019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502970194"/>
            <w:bookmarkStart w:id="11" w:name="__Fieldmark__5_150297019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502970194"/>
            <w:bookmarkStart w:id="13" w:name="__Fieldmark__6_150297019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502970194"/>
            <w:bookmarkStart w:id="15" w:name="__Fieldmark__7_150297019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502970194"/>
            <w:bookmarkStart w:id="17" w:name="__Fieldmark__8_150297019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502970194"/>
            <w:bookmarkStart w:id="19" w:name="__Fieldmark__9_150297019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502970194"/>
            <w:bookmarkStart w:id="21" w:name="__Fieldmark__10_1502970194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502970194"/>
            <w:bookmarkStart w:id="23" w:name="__Fieldmark__11_150297019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1502970194"/>
            <w:bookmarkStart w:id="25" w:name="__Fieldmark__12_1502970194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502970194"/>
            <w:bookmarkStart w:id="27" w:name="__Fieldmark__13_150297019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22-04-20T15:05:00Z</dcterms:modified>
  <cp:revision>52</cp:revision>
  <dc:subject/>
  <dc:title/>
</cp:coreProperties>
</file>