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84114521"/>
            <w:bookmarkStart w:id="1" w:name="__Fieldmark__0_108411452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84114521"/>
            <w:bookmarkStart w:id="3" w:name="__Fieldmark__1_108411452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084114521"/>
            <w:bookmarkStart w:id="5" w:name="__Fieldmark__2_108411452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084114521"/>
            <w:bookmarkStart w:id="7" w:name="__Fieldmark__3_108411452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84114521"/>
            <w:bookmarkStart w:id="9" w:name="__Fieldmark__4_108411452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84114521"/>
            <w:bookmarkStart w:id="11" w:name="__Fieldmark__5_108411452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84114521"/>
            <w:bookmarkStart w:id="13" w:name="__Fieldmark__6_108411452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84114521"/>
            <w:bookmarkStart w:id="15" w:name="__Fieldmark__7_108411452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84114521"/>
            <w:bookmarkStart w:id="17" w:name="__Fieldmark__8_108411452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5:05:00Z</dcterms:modified>
  <cp:revision>50</cp:revision>
  <dc:subject/>
  <dc:title/>
</cp:coreProperties>
</file>