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124419167"/>
            <w:bookmarkStart w:id="1" w:name="__Fieldmark__0_312441916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124419167"/>
            <w:bookmarkStart w:id="3" w:name="__Fieldmark__1_312441916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24419167"/>
            <w:bookmarkStart w:id="5" w:name="__Fieldmark__2_312441916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124419167"/>
            <w:bookmarkStart w:id="7" w:name="__Fieldmark__3_312441916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124419167"/>
            <w:bookmarkStart w:id="9" w:name="__Fieldmark__4_312441916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124419167"/>
            <w:bookmarkStart w:id="11" w:name="__Fieldmark__5_312441916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124419167"/>
            <w:bookmarkStart w:id="13" w:name="__Fieldmark__6_312441916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124419167"/>
            <w:bookmarkStart w:id="15" w:name="__Fieldmark__7_312441916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124419167"/>
            <w:bookmarkStart w:id="17" w:name="__Fieldmark__8_312441916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124419167"/>
            <w:bookmarkStart w:id="19" w:name="__Fieldmark__9_312441916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124419167"/>
            <w:bookmarkStart w:id="21" w:name="__Fieldmark__10_312441916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124419167"/>
            <w:bookmarkStart w:id="23" w:name="__Fieldmark__11_3124419167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124419167"/>
            <w:bookmarkStart w:id="25" w:name="__Fieldmark__12_312441916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124419167"/>
            <w:bookmarkStart w:id="27" w:name="__Fieldmark__13_3124419167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124419167"/>
            <w:bookmarkStart w:id="29" w:name="__Fieldmark__14_3124419167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124419167"/>
            <w:bookmarkStart w:id="31" w:name="__Fieldmark__15_3124419167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2-04-20T15:04:00Z</dcterms:modified>
  <cp:revision>57</cp:revision>
  <dc:subject/>
  <dc:title/>
</cp:coreProperties>
</file>