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2/2023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979827740"/>
      <w:bookmarkStart w:id="1" w:name="__Fieldmark__0_97982774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979827740"/>
      <w:bookmarkStart w:id="3" w:name="__Fieldmark__1_97982774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979827740"/>
      <w:bookmarkStart w:id="5" w:name="__Fieldmark__2_97982774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979827740"/>
      <w:bookmarkStart w:id="7" w:name="__Fieldmark__3_97982774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979827740"/>
      <w:bookmarkStart w:id="9" w:name="__Fieldmark__4_97982774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2/2023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2-04-20T14:40:00Z</dcterms:modified>
  <cp:revision>50</cp:revision>
  <dc:subject/>
  <dc:title/>
</cp:coreProperties>
</file>