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51237842"/>
            <w:bookmarkStart w:id="1" w:name="__Fieldmark__0_255123784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51237842"/>
            <w:bookmarkStart w:id="3" w:name="__Fieldmark__1_255123784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51237842"/>
            <w:bookmarkStart w:id="5" w:name="__Fieldmark__2_255123784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551237842"/>
            <w:bookmarkStart w:id="7" w:name="__Fieldmark__3_255123784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551237842"/>
            <w:bookmarkStart w:id="9" w:name="__Fieldmark__4_255123784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51237842"/>
            <w:bookmarkStart w:id="11" w:name="__Fieldmark__5_255123784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51237842"/>
            <w:bookmarkStart w:id="13" w:name="__Fieldmark__6_255123784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51237842"/>
            <w:bookmarkStart w:id="15" w:name="__Fieldmark__7_255123784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51237842"/>
            <w:bookmarkStart w:id="17" w:name="__Fieldmark__8_255123784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51237842"/>
            <w:bookmarkStart w:id="19" w:name="__Fieldmark__9_255123784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551237842"/>
            <w:bookmarkStart w:id="21" w:name="__Fieldmark__10_255123784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551237842"/>
            <w:bookmarkStart w:id="23" w:name="__Fieldmark__11_2551237842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551237842"/>
            <w:bookmarkStart w:id="25" w:name="__Fieldmark__12_255123784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551237842"/>
            <w:bookmarkStart w:id="27" w:name="__Fieldmark__13_2551237842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551237842"/>
            <w:bookmarkStart w:id="29" w:name="__Fieldmark__14_2551237842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551237842"/>
            <w:bookmarkStart w:id="31" w:name="__Fieldmark__15_2551237842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2-04-20T14:37:00Z</dcterms:modified>
  <cp:revision>55</cp:revision>
  <dc:subject/>
  <dc:title/>
</cp:coreProperties>
</file>