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099563260"/>
            <w:bookmarkStart w:id="1" w:name="__Fieldmark__0_2099563260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099563260"/>
            <w:bookmarkStart w:id="3" w:name="__Fieldmark__1_2099563260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099563260"/>
            <w:bookmarkStart w:id="5" w:name="__Fieldmark__2_209956326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099563260"/>
            <w:bookmarkStart w:id="7" w:name="__Fieldmark__3_209956326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099563260"/>
            <w:bookmarkStart w:id="9" w:name="__Fieldmark__4_209956326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099563260"/>
            <w:bookmarkStart w:id="11" w:name="__Fieldmark__5_209956326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099563260"/>
            <w:bookmarkStart w:id="13" w:name="__Fieldmark__6_209956326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099563260"/>
            <w:bookmarkStart w:id="15" w:name="__Fieldmark__7_209956326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099563260"/>
            <w:bookmarkStart w:id="17" w:name="__Fieldmark__8_2099563260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2099563260"/>
            <w:bookmarkStart w:id="19" w:name="__Fieldmark__9_2099563260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176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67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22-04-20T14:37:00Z</dcterms:modified>
  <cp:revision>54</cp:revision>
  <dc:subject/>
  <dc:title/>
</cp:coreProperties>
</file>