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22570911"/>
            <w:bookmarkStart w:id="1" w:name="__Fieldmark__0_362257091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22570911"/>
            <w:bookmarkStart w:id="3" w:name="__Fieldmark__1_362257091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22570911"/>
            <w:bookmarkStart w:id="5" w:name="__Fieldmark__2_362257091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22570911"/>
            <w:bookmarkStart w:id="7" w:name="__Fieldmark__3_362257091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22570911"/>
            <w:bookmarkStart w:id="9" w:name="__Fieldmark__4_362257091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22570911"/>
            <w:bookmarkStart w:id="11" w:name="__Fieldmark__5_362257091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22570911"/>
            <w:bookmarkStart w:id="13" w:name="__Fieldmark__6_362257091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2/2023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4:34:00Z</dcterms:modified>
  <cp:revision>32</cp:revision>
  <dc:subject/>
  <dc:title/>
</cp:coreProperties>
</file>