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485987115"/>
            <w:bookmarkStart w:id="1" w:name="__Fieldmark__0_248598711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485987115"/>
            <w:bookmarkStart w:id="3" w:name="__Fieldmark__1_248598711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85987115"/>
            <w:bookmarkStart w:id="5" w:name="__Fieldmark__2_248598711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85987115"/>
            <w:bookmarkStart w:id="7" w:name="__Fieldmark__3_248598711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85987115"/>
            <w:bookmarkStart w:id="9" w:name="__Fieldmark__4_248598711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485987115"/>
            <w:bookmarkStart w:id="11" w:name="__Fieldmark__5_24859871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485987115"/>
            <w:bookmarkStart w:id="13" w:name="__Fieldmark__6_24859871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485987115"/>
            <w:bookmarkStart w:id="15" w:name="__Fieldmark__7_24859871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485987115"/>
            <w:bookmarkStart w:id="17" w:name="__Fieldmark__8_24859871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485987115"/>
            <w:bookmarkStart w:id="19" w:name="__Fieldmark__9_24859871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485987115"/>
            <w:bookmarkStart w:id="21" w:name="__Fieldmark__10_248598711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485987115"/>
            <w:bookmarkStart w:id="23" w:name="__Fieldmark__11_248598711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2-04-20T14:22:00Z</dcterms:modified>
  <cp:revision>55</cp:revision>
  <dc:subject/>
  <dc:title/>
</cp:coreProperties>
</file>