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H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Disability Access Officer (DA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sability Access Officer (DA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sability Access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797689965"/>
            <w:bookmarkStart w:id="1" w:name="__Fieldmark__0_797689965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797689965"/>
            <w:bookmarkStart w:id="3" w:name="__Fieldmark__1_79768996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797689965"/>
            <w:bookmarkStart w:id="5" w:name="__Fieldmark__2_79768996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797689965"/>
            <w:bookmarkStart w:id="7" w:name="__Fieldmark__3_79768996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797689965"/>
            <w:bookmarkStart w:id="9" w:name="__Fieldmark__4_79768996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797689965"/>
            <w:bookmarkStart w:id="11" w:name="__Fieldmark__5_79768996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797689965"/>
            <w:bookmarkStart w:id="13" w:name="__Fieldmark__6_79768996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Disability Access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H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34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2-04-20T14:21:00Z</dcterms:modified>
  <cp:revision>15</cp:revision>
  <dc:subject/>
  <dc:title/>
</cp:coreProperties>
</file>