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b w:val="false"/>
          <w:b w:val="false"/>
          <w:sz w:val="22"/>
          <w:szCs w:val="22"/>
          <w:lang w:val="it-IT" w:eastAsia="en-US"/>
        </w:rPr>
      </w:pPr>
      <w:r>
        <w:rPr>
          <w:b w:val="false"/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bCs/>
                <w:kern w:val="0"/>
                <w:sz w:val="22"/>
                <w:szCs w:val="22"/>
                <w:lang w:val="it-IT"/>
              </w:rPr>
              <w:t>LICENZE NAZIONALI – LEGA NAZIONALE PROFESSIONISTI SERIE A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itolo II – </w:t>
            </w:r>
            <w:r>
              <w:rPr>
                <w:sz w:val="22"/>
                <w:szCs w:val="22"/>
                <w:lang w:val="it-IT"/>
              </w:rPr>
              <w:t>Criteri Infrastrutturali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Questionario Dati Stadio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b w:val="false"/>
                <w:b w:val="false"/>
                <w:sz w:val="16"/>
                <w:szCs w:val="22"/>
                <w:lang w:val="it-IT"/>
              </w:rPr>
            </w:pPr>
            <w:r>
              <w:rPr>
                <w:rFonts w:cs="Arial"/>
                <w:b w:val="false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  <w:t>Termine deposito: 3 ottobre 202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DICE DEL QUESTIONA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Informazioni generali (pag. 1-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sponibilità e agibilità dello stadio (pag. 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Requisiti infrastrutturali (pag. 2 – 1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 xml:space="preserve">Safety &amp; Security (pag. 12 – 15) 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spetti ambientali (pag. 15 – 16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Miscellanea (pag. 16 – 17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llegati (pag. 18 – 21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GENER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6410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ienza totale autorizzata dalle autorità locali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DELLA SOCIETA’ PER LO 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Cs w:val="18"/>
        </w:rPr>
      </w:pPr>
      <w:r>
        <w:rPr>
          <w:rFonts w:cs="Arial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OPRIETARIO DELLO STADIO 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CONCESSIONARIO DELLO STADIO (</w:t>
            </w:r>
            <w:r>
              <w:rPr>
                <w:rFonts w:cs="Arial"/>
                <w:b/>
                <w:i/>
                <w:sz w:val="18"/>
                <w:szCs w:val="18"/>
              </w:rPr>
              <w:t>se diverso dalla società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5953"/>
        <w:gridCol w:w="4606"/>
      </w:tblGrid>
      <w:tr>
        <w:trPr/>
        <w:tc>
          <w:tcPr>
            <w:tcW w:w="10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STORICI E ARCHITETTONICI DELLO STADIO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no di costruzio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dei recenti interventi di ristrutturazione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da produrre separatamente – Allegato 1)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sta di atleti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0_3916479675"/>
            <w:bookmarkStart w:id="1" w:name="__Fieldmark__0_3916479675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1_3916479675"/>
            <w:bookmarkStart w:id="3" w:name="__Fieldmark__1_3916479675"/>
            <w:bookmarkEnd w:id="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PONIBILITÀ E AGIBILITA’ DELLO STADIO</w:t>
            </w:r>
          </w:p>
        </w:tc>
      </w:tr>
      <w:tr>
        <w:trPr>
          <w:trHeight w:val="570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Documentazione di omologazione dello stadio</w:t>
            </w:r>
            <w:r>
              <w:rPr>
                <w:rFonts w:cs="Arial"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convenzione d’uso dello stadio o documento equivale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collaudo statico o idoneità stat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 certificato di collaudo statico o idoneità stat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REQUISITI INFRASTRUTTUR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6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videnziare nelle note la possibilità di estendere le superfici e/o aumentare le dotazioni esistenti.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OB Van Area può essere estesa da mq 200 a mq 1000 in caso di competizioni UEFA)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09"/>
        <w:gridCol w:w="3687"/>
        <w:gridCol w:w="426"/>
        <w:gridCol w:w="6"/>
        <w:gridCol w:w="719"/>
        <w:gridCol w:w="1118"/>
        <w:gridCol w:w="588"/>
        <w:gridCol w:w="1845"/>
      </w:tblGrid>
      <w:tr>
        <w:trPr/>
        <w:tc>
          <w:tcPr>
            <w:tcW w:w="6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TERRENO DI GIOCO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32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5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mensioni del terreno di gioc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ture regolar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" w:name="__Fieldmark__2_3916479675"/>
            <w:bookmarkStart w:id="5" w:name="__Fieldmark__2_3916479675"/>
            <w:bookmarkEnd w:id="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3_3916479675"/>
            <w:bookmarkStart w:id="7" w:name="__Fieldmark__3_3916479675"/>
            <w:bookmarkEnd w:id="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rghezza del campo per destinazion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campo per destinazion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4_3916479675"/>
            <w:bookmarkStart w:id="9" w:name="__Fieldmark__4_3916479675"/>
            <w:bookmarkEnd w:id="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" w:name="__Fieldmark__5_3916479675"/>
            <w:bookmarkStart w:id="11" w:name="__Fieldmark__5_3916479675"/>
            <w:bookmarkEnd w:id="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e </w:t>
            </w:r>
            <w:r>
              <w:rPr>
                <w:rFonts w:cs="Arial"/>
                <w:i/>
                <w:sz w:val="18"/>
                <w:szCs w:val="18"/>
              </w:rPr>
              <w:t>artificiale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i/>
                <w:sz w:val="18"/>
                <w:szCs w:val="18"/>
              </w:rPr>
              <w:t xml:space="preserve">approvazione di un laboratorio accreditato dalla FIFA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" w:name="__Fieldmark__6_3916479675"/>
            <w:bookmarkStart w:id="13" w:name="__Fieldmark__6_3916479675"/>
            <w:bookmarkEnd w:id="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" w:name="__Fieldmark__7_3916479675"/>
            <w:bookmarkStart w:id="15" w:name="__Fieldmark__7_3916479675"/>
            <w:bookmarkEnd w:id="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lateral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di port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lungo le linee lateral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" w:name="__Fieldmark__8_3916479675"/>
            <w:bookmarkStart w:id="17" w:name="__Fieldmark__8_3916479675"/>
            <w:bookmarkEnd w:id="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" w:name="__Fieldmark__9_3916479675"/>
            <w:bookmarkStart w:id="19" w:name="__Fieldmark__9_3916479675"/>
            <w:bookmarkEnd w:id="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dietro le port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" w:name="__Fieldmark__10_3916479675"/>
            <w:bookmarkStart w:id="21" w:name="__Fieldmark__10_3916479675"/>
            <w:bookmarkEnd w:id="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" w:name="__Fieldmark__11_3916479675"/>
            <w:bookmarkStart w:id="23" w:name="__Fieldmark__11_3916479675"/>
            <w:bookmarkEnd w:id="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ATTERISTICH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anto erboso del terreno di gioco 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" w:name="__Fieldmark__12_3916479675"/>
            <w:bookmarkStart w:id="25" w:name="__Fieldmark__12_3916479675"/>
            <w:bookmarkEnd w:id="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" w:name="__Fieldmark__13_3916479675"/>
            <w:bookmarkStart w:id="27" w:name="__Fieldmark__13_3916479675"/>
            <w:bookmarkEnd w:id="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e </w:t>
            </w:r>
            <w:r>
              <w:rPr>
                <w:rFonts w:cs="Arial"/>
                <w:i/>
                <w:sz w:val="18"/>
                <w:szCs w:val="18"/>
              </w:rPr>
              <w:t>artificiale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i/>
                <w:sz w:val="18"/>
                <w:szCs w:val="18"/>
              </w:rPr>
              <w:t>licenza rilasciata dalla FIF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" w:name="__Fieldmark__14_3916479675"/>
            <w:bookmarkStart w:id="29" w:name="__Fieldmark__14_3916479675"/>
            <w:bookmarkEnd w:id="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" w:name="__Fieldmark__15_3916479675"/>
            <w:bookmarkStart w:id="31" w:name="__Fieldmark__15_3916479675"/>
            <w:bookmarkEnd w:id="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na e regolar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" w:name="__Fieldmark__16_3916479675"/>
            <w:bookmarkStart w:id="33" w:name="__Fieldmark__16_3916479675"/>
            <w:bookmarkEnd w:id="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" w:name="__Fieldmark__17_3916479675"/>
            <w:bookmarkStart w:id="35" w:name="__Fieldmark__17_3916479675"/>
            <w:bookmarkEnd w:id="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 colore verde e con le linee di segnatura di colore bianc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" w:name="__Fieldmark__18_3916479675"/>
            <w:bookmarkStart w:id="37" w:name="__Fieldmark__18_3916479675"/>
            <w:bookmarkEnd w:id="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" w:name="__Fieldmark__19_3916479675"/>
            <w:bookmarkStart w:id="39" w:name="__Fieldmark__19_3916479675"/>
            <w:bookmarkEnd w:id="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Uniformità di livell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" w:name="__Fieldmark__20_3916479675"/>
            <w:bookmarkStart w:id="41" w:name="__Fieldmark__20_3916479675"/>
            <w:bookmarkEnd w:id="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" w:name="__Fieldmark__21_3916479675"/>
            <w:bookmarkStart w:id="43" w:name="__Fieldmark__21_3916479675"/>
            <w:bookmarkEnd w:id="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renaggio funzionant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" w:name="__Fieldmark__22_3916479675"/>
            <w:bookmarkStart w:id="45" w:name="__Fieldmark__22_3916479675"/>
            <w:bookmarkEnd w:id="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" w:name="__Fieldmark__23_3916479675"/>
            <w:bookmarkStart w:id="47" w:name="__Fieldmark__23_3916479675"/>
            <w:bookmarkEnd w:id="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67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TEZION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irrigazione che garantisca la maggiore uniformità possibile nella distribuzione dell’acqu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" w:name="__Fieldmark__24_3916479675"/>
            <w:bookmarkStart w:id="49" w:name="__Fieldmark__24_3916479675"/>
            <w:bookmarkEnd w:id="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" w:name="__Fieldmark__25_3916479675"/>
            <w:bookmarkStart w:id="51" w:name="__Fieldmark__25_3916479675"/>
            <w:bookmarkEnd w:id="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istema di riscaldamento del prato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" w:name="__Fieldmark__26_3916479675"/>
            <w:bookmarkStart w:id="53" w:name="__Fieldmark__26_3916479675"/>
            <w:bookmarkEnd w:id="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" w:name="__Fieldmark__27_3916479675"/>
            <w:bookmarkStart w:id="55" w:name="__Fieldmark__27_3916479675"/>
            <w:bookmarkEnd w:id="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oghi sistemi di protezione dal gel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" w:name="__Fieldmark__28_3916479675"/>
            <w:bookmarkStart w:id="57" w:name="__Fieldmark__28_3916479675"/>
            <w:bookmarkEnd w:id="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" w:name="__Fieldmark__29_3916479675"/>
            <w:bookmarkStart w:id="59" w:name="__Fieldmark__29_3916479675"/>
            <w:bookmarkEnd w:id="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pecificare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protezione antipioggia (es. teloni)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" w:name="__Fieldmark__30_3916479675"/>
            <w:bookmarkStart w:id="61" w:name="__Fieldmark__30_3916479675"/>
            <w:bookmarkEnd w:id="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" w:name="__Fieldmark__31_3916479675"/>
            <w:bookmarkStart w:id="63" w:name="__Fieldmark__31_3916479675"/>
            <w:bookmarkEnd w:id="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ggetti posizionati ad una altezza inferiore a m 21 dal terreno di gioc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" w:name="__Fieldmark__32_3916479675"/>
            <w:bookmarkStart w:id="65" w:name="__Fieldmark__32_3916479675"/>
            <w:bookmarkEnd w:id="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" w:name="__Fieldmark__33_3916479675"/>
            <w:bookmarkStart w:id="67" w:name="__Fieldmark__33_3916479675"/>
            <w:bookmarkEnd w:id="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Note: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</w:t>
      </w:r>
      <w:r>
        <w:rPr>
          <w:rFonts w:cs="Arial"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RTE E PORTA DI RISERV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dei pali e delle traverse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ateriale: alluminio, acciaio o lega legg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" w:name="__Fieldmark__34_3916479675"/>
            <w:bookmarkStart w:id="69" w:name="__Fieldmark__34_3916479675"/>
            <w:bookmarkEnd w:id="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" w:name="__Fieldmark__35_3916479675"/>
            <w:bookmarkStart w:id="71" w:name="__Fieldmark__35_3916479675"/>
            <w:bookmarkEnd w:id="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sezione circolare o ellit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" w:name="__Fieldmark__36_3916479675"/>
            <w:bookmarkStart w:id="73" w:name="__Fieldmark__36_3916479675"/>
            <w:bookmarkEnd w:id="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" w:name="__Fieldmark__37_3916479675"/>
            <w:bookmarkStart w:id="75" w:name="__Fieldmark__37_3916479675"/>
            <w:bookmarkEnd w:id="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bi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" w:name="__Fieldmark__38_3916479675"/>
            <w:bookmarkStart w:id="77" w:name="__Fieldmark__38_3916479675"/>
            <w:bookmarkEnd w:id="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" w:name="__Fieldmark__39_3916479675"/>
            <w:bookmarkStart w:id="79" w:name="__Fieldmark__39_3916479675"/>
            <w:bookmarkEnd w:id="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fissate al su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0" w:name="__Fieldmark__40_3916479675"/>
            <w:bookmarkStart w:id="81" w:name="__Fieldmark__40_3916479675"/>
            <w:bookmarkEnd w:id="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2" w:name="__Fieldmark__41_3916479675"/>
            <w:bookmarkStart w:id="83" w:name="__Fieldmark__41_3916479675"/>
            <w:bookmarkEnd w:id="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larghezza interna ai pa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in linea verticale tra il terreno ed il bordo inferiore della travers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ti e supporti regolament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4" w:name="__Fieldmark__42_3916479675"/>
            <w:bookmarkStart w:id="85" w:name="__Fieldmark__42_3916479675"/>
            <w:bookmarkEnd w:id="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6" w:name="__Fieldmark__43_3916479675"/>
            <w:bookmarkStart w:id="87" w:name="__Fieldmark__43_3916479675"/>
            <w:bookmarkEnd w:id="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isponibilità di una coppia di porte di riserva di uguali caratteristi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8" w:name="__Fieldmark__44_3916479675"/>
            <w:bookmarkStart w:id="89" w:name="__Fieldmark__44_3916479675"/>
            <w:bookmarkEnd w:id="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0" w:name="__Fieldmark__45_3916479675"/>
            <w:bookmarkStart w:id="91" w:name="__Fieldmark__45_3916479675"/>
            <w:bookmarkEnd w:id="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barriere di protezione alle por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2" w:name="__Fieldmark__46_3916479675"/>
            <w:bookmarkStart w:id="93" w:name="__Fieldmark__46_3916479675"/>
            <w:bookmarkEnd w:id="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4" w:name="__Fieldmark__47_3916479675"/>
            <w:bookmarkStart w:id="95" w:name="__Fieldmark__47_3916479675"/>
            <w:bookmarkEnd w:id="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INE D’ANGOL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bandierine d’angol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isura minima di cm 45 x cm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6" w:name="__Fieldmark__48_3916479675"/>
            <w:bookmarkStart w:id="97" w:name="__Fieldmark__48_3916479675"/>
            <w:bookmarkEnd w:id="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8" w:name="__Fieldmark__49_3916479675"/>
            <w:bookmarkStart w:id="99" w:name="__Fieldmark__49_3916479675"/>
            <w:bookmarkEnd w:id="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gial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0" w:name="__Fieldmark__50_3916479675"/>
            <w:bookmarkStart w:id="101" w:name="__Fieldmark__50_3916479675"/>
            <w:bookmarkEnd w:id="1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2" w:name="__Fieldmark__51_3916479675"/>
            <w:bookmarkStart w:id="103" w:name="__Fieldmark__51_3916479675"/>
            <w:bookmarkEnd w:id="1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del sostegno di m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4" w:name="__Fieldmark__52_3916479675"/>
            <w:bookmarkStart w:id="105" w:name="__Fieldmark__52_3916479675"/>
            <w:bookmarkEnd w:id="1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6" w:name="__Fieldmark__53_3916479675"/>
            <w:bookmarkStart w:id="107" w:name="__Fieldmark__53_3916479675"/>
            <w:bookmarkEnd w:id="1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battibilità dei sostegni in caso d’ur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8" w:name="__Fieldmark__54_3916479675"/>
            <w:bookmarkStart w:id="109" w:name="__Fieldmark__54_3916479675"/>
            <w:bookmarkEnd w:id="1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0" w:name="__Fieldmark__55_3916479675"/>
            <w:bookmarkStart w:id="111" w:name="__Fieldmark__55_3916479675"/>
            <w:bookmarkEnd w:id="1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74"/>
        <w:gridCol w:w="8240"/>
        <w:gridCol w:w="443"/>
        <w:gridCol w:w="549"/>
        <w:gridCol w:w="994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CHINE E QUARTO UOM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e squadre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Adeguatamente coperte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2" w:name="__Fieldmark__56_3916479675"/>
            <w:bookmarkStart w:id="113" w:name="__Fieldmark__56_3916479675"/>
            <w:bookmarkEnd w:id="1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4" w:name="__Fieldmark__57_3916479675"/>
            <w:bookmarkStart w:id="115" w:name="__Fieldmark__57_3916479675"/>
            <w:bookmarkEnd w:id="1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Numero di posti a disposizione per ciascuna panchi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Utilizzo di panchine aggiunt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6" w:name="__Fieldmark__58_3916479675"/>
            <w:bookmarkStart w:id="117" w:name="__Fieldmark__58_3916479675"/>
            <w:bookmarkEnd w:id="1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8" w:name="__Fieldmark__59_3916479675"/>
            <w:bookmarkStart w:id="119" w:name="__Fieldmark__59_3916479675"/>
            <w:bookmarkEnd w:id="1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laterale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media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Realizzate con materiale non pericoloso e aventi spigoli della copertura protetti al fine di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salvaguardare l’incolumità dei partecipanti al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0" w:name="__Fieldmark__60_3916479675"/>
            <w:bookmarkStart w:id="121" w:name="__Fieldmark__60_3916479675"/>
            <w:bookmarkEnd w:id="1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2" w:name="__Fieldmark__61_3916479675"/>
            <w:bookmarkStart w:id="123" w:name="__Fieldmark__61_3916479675"/>
            <w:bookmarkEnd w:id="1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 Tali da non pregiudicare la visibilità agli spettatori retrostanti e da non recare alcun intralcio alle       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riprese televis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4" w:name="__Fieldmark__62_3916479675"/>
            <w:bookmarkStart w:id="125" w:name="__Fieldmark__62_3916479675"/>
            <w:bookmarkEnd w:id="1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6" w:name="__Fieldmark__63_3916479675"/>
            <w:bookmarkStart w:id="127" w:name="__Fieldmark__63_3916479675"/>
            <w:bookmarkEnd w:id="1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rea tecnica delimitata da apposite linee di segnatura tratteggiate a m 1 da ogni lato della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panchina ed in avanti fino a m 1 dalla linea later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8" w:name="__Fieldmark__64_3916479675"/>
            <w:bookmarkStart w:id="129" w:name="__Fieldmark__64_3916479675"/>
            <w:bookmarkEnd w:id="1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0" w:name="__Fieldmark__65_3916479675"/>
            <w:bookmarkStart w:id="131" w:name="__Fieldmark__65_3916479675"/>
            <w:bookmarkEnd w:id="1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a per il quarto uomo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deguatamente coperta e protetta lateralm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2" w:name="__Fieldmark__66_3916479675"/>
            <w:bookmarkStart w:id="133" w:name="__Fieldmark__66_3916479675"/>
            <w:bookmarkEnd w:id="1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4" w:name="__Fieldmark__67_3916479675"/>
            <w:bookmarkStart w:id="135" w:name="__Fieldmark__67_3916479675"/>
            <w:bookmarkEnd w:id="1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In prossimità della linea media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6" w:name="__Fieldmark__68_3916479675"/>
            <w:bookmarkStart w:id="137" w:name="__Fieldmark__68_3916479675"/>
            <w:bookmarkEnd w:id="1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8" w:name="__Fieldmark__69_3916479675"/>
            <w:bookmarkStart w:id="139" w:name="__Fieldmark__69_3916479675"/>
            <w:bookmarkEnd w:id="1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stanza dalla linea lateral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2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425"/>
        <w:gridCol w:w="567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NELLI PUBBLICITA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aratteristiche dei pannelli pubblicitari di bordo camp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massi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Realizzati in modo da non costituire pericolo per l’incolumità di calciatori, arbitri e addetti ai lavor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0" w:name="__Fieldmark__70_3916479675"/>
            <w:bookmarkStart w:id="141" w:name="__Fieldmark__70_3916479675"/>
            <w:bookmarkEnd w:id="1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2" w:name="__Fieldmark__71_3916479675"/>
            <w:bookmarkStart w:id="143" w:name="__Fieldmark__71_3916479675"/>
            <w:bookmarkEnd w:id="1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Tali da non ostacolare la visibilità del terreno di gioco da parte degli spettatori retrostant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4" w:name="__Fieldmark__72_3916479675"/>
            <w:bookmarkStart w:id="145" w:name="__Fieldmark__72_3916479675"/>
            <w:bookmarkEnd w:id="1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6" w:name="__Fieldmark__73_3916479675"/>
            <w:bookmarkStart w:id="147" w:name="__Fieldmark__73_3916479675"/>
            <w:bookmarkEnd w:id="1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</w:rPr>
              <w:t>Nel caso in cui i tabelloni pubblicitari siano dotati di meccanismo rotativo: dotazione di impianto elettrico alimentato in bassa tensione nel rispetto delle normative in mate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8" w:name="__Fieldmark__74_3916479675"/>
            <w:bookmarkStart w:id="149" w:name="__Fieldmark__74_3916479675"/>
            <w:bookmarkEnd w:id="1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0" w:name="__Fieldmark__75_3916479675"/>
            <w:bookmarkStart w:id="151" w:name="__Fieldmark__75_3916479675"/>
            <w:bookmarkEnd w:id="1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nea pubblicità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2" w:name="__Fieldmark__76_3916479675"/>
            <w:bookmarkStart w:id="153" w:name="__Fieldmark__76_3916479675"/>
            <w:bookmarkEnd w:id="1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4" w:name="__Fieldmark__77_3916479675"/>
            <w:bookmarkStart w:id="155" w:name="__Fieldmark__77_3916479675"/>
            <w:bookmarkEnd w:id="1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505"/>
        <w:gridCol w:w="709"/>
        <w:gridCol w:w="142"/>
        <w:gridCol w:w="850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ILLUMINAZION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direzione delle telecamere fiss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tutte le altre direzio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ed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ax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 in tutte le direzion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in/ 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la dei valori di illuminamento con rilievo effettuato il _______________________ </w:t>
            </w:r>
            <w:r>
              <w:rPr>
                <w:rFonts w:cs="Arial"/>
                <w:color w:val="FF0000"/>
                <w:sz w:val="18"/>
                <w:szCs w:val="18"/>
              </w:rPr>
              <w:t>(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Allegato 4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6" w:name="__Fieldmark__78_3916479675"/>
            <w:bookmarkStart w:id="157" w:name="__Fieldmark__78_3916479675"/>
            <w:bookmarkEnd w:id="1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8" w:name="__Fieldmark__79_3916479675"/>
            <w:bookmarkStart w:id="159" w:name="__Fieldmark__79_3916479675"/>
            <w:bookmarkEnd w:id="1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un generatore di emergenza in grado di garantire immediatamente, senza interruzione ed in maniera autonoma almeno i 2/3 dei valori di illuminamento previsti e con durata di funzionamento sufficiente a garantire la copertura dell’evento sportivo fino alla sua conclusion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0" w:name="__Fieldmark__80_3916479675"/>
            <w:bookmarkStart w:id="161" w:name="__Fieldmark__80_3916479675"/>
            <w:bookmarkEnd w:id="1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2" w:name="__Fieldmark__81_3916479675"/>
            <w:bookmarkStart w:id="163" w:name="__Fieldmark__81_3916479675"/>
            <w:bookmarkEnd w:id="1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lore di illuminazione (Lux) del terreno di gioco garantito dal generatore di emergenza in modo immediato e senza interruzion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CESSO AL TERRENO DI GIOC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gresso in campo delle squadre, arbitri ed ufficiali di gara inaccessibile dal pubblico e dalla stampa e protetto dal lancio di oggetti mediante sistemi che non devono impedire o ridurre la visibilità del pubblic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Tipo: _________________________________________   (tunnel, sottopassaggio, ecc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4" w:name="__Fieldmark__82_3916479675"/>
            <w:bookmarkStart w:id="165" w:name="__Fieldmark__82_3916479675"/>
            <w:bookmarkEnd w:id="1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6" w:name="__Fieldmark__83_3916479675"/>
            <w:bookmarkStart w:id="167" w:name="__Fieldmark__83_3916479675"/>
            <w:bookmarkEnd w:id="1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caso di accesso tramite protezioni mobili, tempo massimo di 30 sec. per lo spostamento delle stes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8" w:name="__Fieldmark__84_3916479675"/>
            <w:bookmarkStart w:id="169" w:name="__Fieldmark__84_3916479675"/>
            <w:bookmarkEnd w:id="1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0" w:name="__Fieldmark__85_3916479675"/>
            <w:bookmarkStart w:id="171" w:name="__Fieldmark__85_3916479675"/>
            <w:bookmarkEnd w:id="1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 lungo il percorso che dagli spogliatoi conduce al ca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2" w:name="__Fieldmark__86_3916479675"/>
            <w:bookmarkStart w:id="173" w:name="__Fieldmark__86_3916479675"/>
            <w:bookmarkEnd w:id="1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4" w:name="__Fieldmark__87_3916479675"/>
            <w:bookmarkStart w:id="175" w:name="__Fieldmark__87_3916479675"/>
            <w:bookmarkEnd w:id="1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61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SQUADRE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DI CASA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OSPITE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pogli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erviz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sti a sedere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6" w:name="__Fieldmark__88_3916479675"/>
            <w:bookmarkStart w:id="177" w:name="__Fieldmark__88_3916479675"/>
            <w:bookmarkEnd w:id="1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8" w:name="__Fieldmark__89_3916479675"/>
            <w:bookmarkStart w:id="179" w:name="__Fieldmark__89_3916479675"/>
            <w:bookmarkEnd w:id="1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0" w:name="__Fieldmark__90_3916479675"/>
            <w:bookmarkStart w:id="181" w:name="__Fieldmark__90_3916479675"/>
            <w:bookmarkEnd w:id="1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2" w:name="__Fieldmark__91_3916479675"/>
            <w:bookmarkStart w:id="183" w:name="__Fieldmark__91_3916479675"/>
            <w:bookmarkEnd w:id="1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b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n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4" w:name="__Fieldmark__92_3916479675"/>
            <w:bookmarkStart w:id="185" w:name="__Fieldmark__92_3916479675"/>
            <w:bookmarkEnd w:id="1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6" w:name="__Fieldmark__93_3916479675"/>
            <w:bookmarkStart w:id="187" w:name="__Fieldmark__93_3916479675"/>
            <w:bookmarkEnd w:id="1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8" w:name="__Fieldmark__94_3916479675"/>
            <w:bookmarkStart w:id="189" w:name="__Fieldmark__94_3916479675"/>
            <w:bookmarkEnd w:id="1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0" w:name="__Fieldmark__95_3916479675"/>
            <w:bookmarkStart w:id="191" w:name="__Fieldmark__95_3916479675"/>
            <w:bookmarkEnd w:id="1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gna per spiegazioni tattich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2" w:name="__Fieldmark__96_3916479675"/>
            <w:bookmarkStart w:id="193" w:name="__Fieldmark__96_3916479675"/>
            <w:bookmarkEnd w:id="1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4" w:name="__Fieldmark__97_3916479675"/>
            <w:bookmarkStart w:id="195" w:name="__Fieldmark__97_3916479675"/>
            <w:bookmarkEnd w:id="1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6" w:name="__Fieldmark__98_3916479675"/>
            <w:bookmarkStart w:id="197" w:name="__Fieldmark__98_3916479675"/>
            <w:bookmarkEnd w:id="1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8" w:name="__Fieldmark__99_3916479675"/>
            <w:bookmarkStart w:id="199" w:name="__Fieldmark__99_3916479675"/>
            <w:bookmarkEnd w:id="1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per il ricambio dell’aria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0" w:name="__Fieldmark__100_3916479675"/>
            <w:bookmarkStart w:id="201" w:name="__Fieldmark__100_3916479675"/>
            <w:bookmarkEnd w:id="2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2" w:name="__Fieldmark__101_3916479675"/>
            <w:bookmarkStart w:id="203" w:name="__Fieldmark__101_3916479675"/>
            <w:bookmarkEnd w:id="2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4" w:name="__Fieldmark__102_3916479675"/>
            <w:bookmarkStart w:id="205" w:name="__Fieldmark__102_3916479675"/>
            <w:bookmarkEnd w:id="2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6" w:name="__Fieldmark__103_3916479675"/>
            <w:bookmarkStart w:id="207" w:name="__Fieldmark__103_3916479675"/>
            <w:bookmarkEnd w:id="2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le acustico per la chiamata all’entrata in campo dei calciatori da parte dell’arbitr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8" w:name="__Fieldmark__104_3916479675"/>
            <w:bookmarkStart w:id="209" w:name="__Fieldmark__104_3916479675"/>
            <w:bookmarkEnd w:id="2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0" w:name="__Fieldmark__105_3916479675"/>
            <w:bookmarkStart w:id="211" w:name="__Fieldmark__105_3916479675"/>
            <w:bookmarkEnd w:id="2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2" w:name="__Fieldmark__106_3916479675"/>
            <w:bookmarkStart w:id="213" w:name="__Fieldmark__106_3916479675"/>
            <w:bookmarkEnd w:id="2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4" w:name="__Fieldmark__107_3916479675"/>
            <w:bookmarkStart w:id="215" w:name="__Fieldmark__107_3916479675"/>
            <w:bookmarkEnd w:id="2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970"/>
        <w:gridCol w:w="867"/>
        <w:gridCol w:w="976"/>
        <w:gridCol w:w="851"/>
        <w:gridCol w:w="10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ARBITRI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° SPOGLIATOI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° SPOGLIATOI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perficie complessiva </w:t>
            </w:r>
          </w:p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compresi i servizi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6" w:name="__Fieldmark__108_3916479675"/>
            <w:bookmarkStart w:id="217" w:name="__Fieldmark__108_3916479675"/>
            <w:bookmarkEnd w:id="2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8" w:name="__Fieldmark__109_3916479675"/>
            <w:bookmarkStart w:id="219" w:name="__Fieldmark__109_3916479675"/>
            <w:bookmarkEnd w:id="2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0" w:name="__Fieldmark__110_3916479675"/>
            <w:bookmarkStart w:id="221" w:name="__Fieldmark__110_3916479675"/>
            <w:bookmarkEnd w:id="2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2" w:name="__Fieldmark__111_3916479675"/>
            <w:bookmarkStart w:id="223" w:name="__Fieldmark__111_3916479675"/>
            <w:bookmarkEnd w:id="2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4" w:name="__Fieldmark__112_3916479675"/>
            <w:bookmarkStart w:id="225" w:name="__Fieldmark__112_3916479675"/>
            <w:bookmarkEnd w:id="2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6" w:name="__Fieldmark__113_3916479675"/>
            <w:bookmarkStart w:id="227" w:name="__Fieldmark__113_3916479675"/>
            <w:bookmarkEnd w:id="2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8" w:name="__Fieldmark__114_3916479675"/>
            <w:bookmarkStart w:id="229" w:name="__Fieldmark__114_3916479675"/>
            <w:bookmarkEnd w:id="2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0" w:name="__Fieldmark__115_3916479675"/>
            <w:bookmarkStart w:id="231" w:name="__Fieldmark__115_3916479675"/>
            <w:bookmarkEnd w:id="2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ino + 2 sedi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2" w:name="__Fieldmark__116_3916479675"/>
            <w:bookmarkStart w:id="233" w:name="__Fieldmark__116_3916479675"/>
            <w:bookmarkEnd w:id="2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4" w:name="__Fieldmark__117_3916479675"/>
            <w:bookmarkStart w:id="235" w:name="__Fieldmark__117_3916479675"/>
            <w:bookmarkEnd w:id="2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6" w:name="__Fieldmark__118_3916479675"/>
            <w:bookmarkStart w:id="237" w:name="__Fieldmark__118_3916479675"/>
            <w:bookmarkEnd w:id="2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8" w:name="__Fieldmark__119_3916479675"/>
            <w:bookmarkStart w:id="239" w:name="__Fieldmark__119_3916479675"/>
            <w:bookmarkEnd w:id="2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iamata atlet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0" w:name="__Fieldmark__120_3916479675"/>
            <w:bookmarkStart w:id="241" w:name="__Fieldmark__120_3916479675"/>
            <w:bookmarkEnd w:id="2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2" w:name="__Fieldmark__121_3916479675"/>
            <w:bookmarkStart w:id="243" w:name="__Fieldmark__121_3916479675"/>
            <w:bookmarkEnd w:id="2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3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</w:p>
    <w:p>
      <w:pPr>
        <w:pStyle w:val="Normal"/>
        <w:ind w:right="-1326" w:hanging="0"/>
        <w:rPr/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ERMERIA PER GIOCATORI E ARBIT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e vicinanze degli spogliatoi e facilmente accessibile sia dal campo da gioco che dall’esterno dell’impia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4" w:name="__Fieldmark__122_3916479675"/>
            <w:bookmarkStart w:id="245" w:name="__Fieldmark__122_3916479675"/>
            <w:bookmarkEnd w:id="2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6" w:name="__Fieldmark__123_3916479675"/>
            <w:bookmarkStart w:id="247" w:name="__Fieldmark__123_3916479675"/>
            <w:bookmarkEnd w:id="2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ccessibilità per barelle e sedie a rot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8" w:name="__Fieldmark__124_3916479675"/>
            <w:bookmarkStart w:id="249" w:name="__Fieldmark__124_3916479675"/>
            <w:bookmarkEnd w:id="2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0" w:name="__Fieldmark__125_3916479675"/>
            <w:bookmarkStart w:id="251" w:name="__Fieldmark__125_3916479675"/>
            <w:bookmarkEnd w:id="2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avolino per gli es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2" w:name="__Fieldmark__126_3916479675"/>
            <w:bookmarkStart w:id="253" w:name="__Fieldmark__126_3916479675"/>
            <w:bookmarkEnd w:id="2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4" w:name="__Fieldmark__127_3916479675"/>
            <w:bookmarkStart w:id="255" w:name="__Fieldmark__127_3916479675"/>
            <w:bookmarkEnd w:id="2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arella (oltre a quelle presenti sul terreno di gioc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6" w:name="__Fieldmark__128_3916479675"/>
            <w:bookmarkStart w:id="257" w:name="__Fieldmark__128_3916479675"/>
            <w:bookmarkEnd w:id="2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8" w:name="__Fieldmark__129_3916479675"/>
            <w:bookmarkStart w:id="259" w:name="__Fieldmark__129_3916479675"/>
            <w:bookmarkEnd w:id="2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0" w:name="__Fieldmark__130_3916479675"/>
            <w:bookmarkStart w:id="261" w:name="__Fieldmark__130_3916479675"/>
            <w:bookmarkEnd w:id="2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2" w:name="__Fieldmark__131_3916479675"/>
            <w:bookmarkStart w:id="263" w:name="__Fieldmark__131_3916479675"/>
            <w:bookmarkEnd w:id="2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per i farm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4" w:name="__Fieldmark__132_3916479675"/>
            <w:bookmarkStart w:id="265" w:name="__Fieldmark__132_3916479675"/>
            <w:bookmarkEnd w:id="2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6" w:name="__Fieldmark__133_3916479675"/>
            <w:bookmarkStart w:id="267" w:name="__Fieldmark__133_3916479675"/>
            <w:bookmarkEnd w:id="2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ombola di ossigeno con masch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8" w:name="__Fieldmark__134_3916479675"/>
            <w:bookmarkStart w:id="269" w:name="__Fieldmark__134_3916479675"/>
            <w:bookmarkEnd w:id="2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0" w:name="__Fieldmark__135_3916479675"/>
            <w:bookmarkStart w:id="271" w:name="__Fieldmark__135_3916479675"/>
            <w:bookmarkEnd w:id="2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efibrillat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2" w:name="__Fieldmark__136_3916479675"/>
            <w:bookmarkStart w:id="273" w:name="__Fieldmark__136_3916479675"/>
            <w:bookmarkEnd w:id="2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4" w:name="__Fieldmark__137_3916479675"/>
            <w:bookmarkStart w:id="275" w:name="__Fieldmark__137_3916479675"/>
            <w:bookmarkEnd w:id="2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134"/>
        <w:gridCol w:w="567"/>
        <w:gridCol w:w="284"/>
        <w:gridCol w:w="872"/>
        <w:gridCol w:w="1963"/>
        <w:gridCol w:w="850"/>
        <w:gridCol w:w="851"/>
        <w:gridCol w:w="10"/>
        <w:gridCol w:w="1691"/>
        <w:gridCol w:w="283"/>
        <w:gridCol w:w="266"/>
        <w:gridCol w:w="443"/>
        <w:gridCol w:w="142"/>
        <w:gridCol w:w="850"/>
      </w:tblGrid>
      <w:tr>
        <w:trPr/>
        <w:tc>
          <w:tcPr>
            <w:tcW w:w="110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CONTROLLO ANTIDOPING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o nelle vicinanze degli spogliatoi ed inaccessibile da parte del pubblico e dei medi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6" w:name="__Fieldmark__138_3916479675"/>
            <w:bookmarkStart w:id="277" w:name="__Fieldmark__138_3916479675"/>
            <w:bookmarkEnd w:id="2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8" w:name="__Fieldmark__139_3916479675"/>
            <w:bookmarkStart w:id="279" w:name="__Fieldmark__139_3916479675"/>
            <w:bookmarkEnd w:id="2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q superficie del locale per il controllo antidoping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stituito da una zona di attesa, una zona prelievi ed un bagn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0" w:name="__Fieldmark__140_3916479675"/>
            <w:bookmarkStart w:id="281" w:name="__Fieldmark__140_3916479675"/>
            <w:bookmarkEnd w:id="2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2" w:name="__Fieldmark__141_3916479675"/>
            <w:bookmarkStart w:id="283" w:name="__Fieldmark__141_3916479675"/>
            <w:bookmarkEnd w:id="2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ona di attesa e zona prelievi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4" w:name="__Fieldmark__142_3916479675"/>
            <w:bookmarkStart w:id="285" w:name="__Fieldmark__142_3916479675"/>
            <w:bookmarkEnd w:id="2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6" w:name="__Fieldmark__143_3916479675"/>
            <w:bookmarkStart w:id="287" w:name="__Fieldmark__143_3916479675"/>
            <w:bookmarkEnd w:id="2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68" w:hRule="atLeast"/>
        </w:trPr>
        <w:tc>
          <w:tcPr>
            <w:tcW w:w="11023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di attesa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prelievi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g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scrivania + 4 sed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8" w:name="__Fieldmark__144_3916479675"/>
            <w:bookmarkStart w:id="289" w:name="__Fieldmark__144_3916479675"/>
            <w:bookmarkEnd w:id="2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0" w:name="__Fieldmark__145_3916479675"/>
            <w:bookmarkStart w:id="291" w:name="__Fieldmark__145_3916479675"/>
            <w:bookmarkEnd w:id="2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wc con sedut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2" w:name="__Fieldmark__146_3916479675"/>
            <w:bookmarkStart w:id="293" w:name="__Fieldmark__146_3916479675"/>
            <w:bookmarkEnd w:id="2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4" w:name="__Fieldmark__147_3916479675"/>
            <w:bookmarkStart w:id="295" w:name="__Fieldmark__147_3916479675"/>
            <w:bookmarkEnd w:id="2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6" w:name="__Fieldmark__148_3916479675"/>
            <w:bookmarkStart w:id="297" w:name="__Fieldmark__148_3916479675"/>
            <w:bookmarkEnd w:id="2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8" w:name="__Fieldmark__149_3916479675"/>
            <w:bookmarkStart w:id="299" w:name="__Fieldmark__149_3916479675"/>
            <w:bookmarkEnd w:id="2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0" w:name="__Fieldmark__150_3916479675"/>
            <w:bookmarkStart w:id="301" w:name="__Fieldmark__150_3916479675"/>
            <w:bookmarkEnd w:id="3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2" w:name="__Fieldmark__151_3916479675"/>
            <w:bookmarkStart w:id="303" w:name="__Fieldmark__151_3916479675"/>
            <w:bookmarkEnd w:id="3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4" w:name="__Fieldmark__152_3916479675"/>
            <w:bookmarkStart w:id="305" w:name="__Fieldmark__152_3916479675"/>
            <w:bookmarkEnd w:id="3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6" w:name="__Fieldmark__153_3916479675"/>
            <w:bookmarkStart w:id="307" w:name="__Fieldmark__153_3916479675"/>
            <w:bookmarkEnd w:id="3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frigorifero per bevand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8" w:name="__Fieldmark__154_3916479675"/>
            <w:bookmarkStart w:id="309" w:name="__Fieldmark__154_3916479675"/>
            <w:bookmarkEnd w:id="3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0" w:name="__Fieldmark__155_3916479675"/>
            <w:bookmarkStart w:id="311" w:name="__Fieldmark__155_3916479675"/>
            <w:bookmarkEnd w:id="3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con serra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2" w:name="__Fieldmark__156_3916479675"/>
            <w:bookmarkStart w:id="313" w:name="__Fieldmark__156_3916479675"/>
            <w:bookmarkEnd w:id="3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4" w:name="__Fieldmark__157_3916479675"/>
            <w:bookmarkStart w:id="315" w:name="__Fieldmark__157_3916479675"/>
            <w:bookmarkEnd w:id="3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occi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6" w:name="__Fieldmark__158_3916479675"/>
            <w:bookmarkStart w:id="317" w:name="__Fieldmark__158_3916479675"/>
            <w:bookmarkEnd w:id="3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8" w:name="__Fieldmark__159_3916479675"/>
            <w:bookmarkStart w:id="319" w:name="__Fieldmark__159_3916479675"/>
            <w:bookmarkEnd w:id="3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73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lievo ematico in ambiente adeguatamente attrezzat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0" w:name="__Fieldmark__160_3916479675"/>
            <w:bookmarkStart w:id="321" w:name="__Fieldmark__160_3916479675"/>
            <w:bookmarkEnd w:id="3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2" w:name="__Fieldmark__161_3916479675"/>
            <w:bookmarkStart w:id="323" w:name="__Fieldmark__161_3916479675"/>
            <w:bookmarkEnd w:id="3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f) 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e prelievo ematico e Locale prelievo antidoping ordinario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4" w:name="__Fieldmark__162_3916479675"/>
            <w:bookmarkStart w:id="325" w:name="__Fieldmark__162_3916479675"/>
            <w:bookmarkEnd w:id="3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6" w:name="__Fieldmark__163_3916479675"/>
            <w:bookmarkStart w:id="327" w:name="__Fieldmark__163_3916479675"/>
            <w:bookmarkEnd w:id="3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RCHEGGI SQUADRE E UFFICIALI DI GA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di stazionamento (interdetti al pubblico) per gli autobus delle squad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posti di stazionamento (interdetti al pubblico) per le vettu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ed il relativo percorso di accesso agli spogliatoi sono interdetti al pubblico ed alla visione da parte dello stes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8" w:name="__Fieldmark__164_3916479675"/>
            <w:bookmarkStart w:id="329" w:name="__Fieldmark__164_3916479675"/>
            <w:bookmarkEnd w:id="3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0" w:name="__Fieldmark__165_3916479675"/>
            <w:bookmarkStart w:id="331" w:name="__Fieldmark__165_3916479675"/>
            <w:bookmarkEnd w:id="3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985"/>
        <w:gridCol w:w="2268"/>
        <w:gridCol w:w="1984"/>
        <w:gridCol w:w="1276"/>
      </w:tblGrid>
      <w:tr>
        <w:trPr>
          <w:trHeight w:val="27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PIENZA DELLO STADI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utorizzati dalla CPVLPS/CCVL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 xml:space="preserve">Numero di posti dotati di seggiolini con le seguenti caratteristiche: fissati al suolo, numerati, separati gli uni dagli altri, costituiti da materiale resistente ed ignifugo, confortevoli e di forma anatomica, muniti di </w:t>
            </w:r>
            <w:r>
              <w:rPr>
                <w:rFonts w:cs="Arial"/>
                <w:b/>
                <w:sz w:val="16"/>
                <w:szCs w:val="16"/>
              </w:rPr>
              <w:t>schienale di altezza minima di 30 cm</w:t>
            </w:r>
            <w:r>
              <w:rPr>
                <w:rFonts w:cs="Arial"/>
                <w:sz w:val="16"/>
                <w:szCs w:val="16"/>
              </w:rPr>
              <w:t xml:space="preserve"> misurata a partire dal sedil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pertura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2" w:name="__Fieldmark__166_3916479675"/>
            <w:bookmarkStart w:id="333" w:name="__Fieldmark__166_3916479675"/>
            <w:bookmarkEnd w:id="3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4" w:name="__Fieldmark__167_3916479675"/>
            <w:bookmarkStart w:id="335" w:name="__Fieldmark__167_3916479675"/>
            <w:bookmarkEnd w:id="3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6" w:name="__Fieldmark__168_3916479675"/>
            <w:bookmarkStart w:id="337" w:name="__Fieldmark__168_3916479675"/>
            <w:bookmarkEnd w:id="3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8" w:name="__Fieldmark__169_3916479675"/>
            <w:bookmarkStart w:id="339" w:name="__Fieldmark__169_3916479675"/>
            <w:bookmarkEnd w:id="3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0" w:name="__Fieldmark__170_3916479675"/>
            <w:bookmarkStart w:id="341" w:name="__Fieldmark__170_3916479675"/>
            <w:bookmarkEnd w:id="3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2" w:name="__Fieldmark__171_3916479675"/>
            <w:bookmarkStart w:id="343" w:name="__Fieldmark__171_3916479675"/>
            <w:bookmarkEnd w:id="3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4" w:name="__Fieldmark__172_3916479675"/>
            <w:bookmarkStart w:id="345" w:name="__Fieldmark__172_3916479675"/>
            <w:bookmarkEnd w:id="3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6" w:name="__Fieldmark__173_3916479675"/>
            <w:bookmarkStart w:id="347" w:name="__Fieldmark__173_3916479675"/>
            <w:bookmarkEnd w:id="3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8" w:name="__Fieldmark__174_3916479675"/>
            <w:bookmarkStart w:id="349" w:name="__Fieldmark__174_3916479675"/>
            <w:bookmarkEnd w:id="3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0" w:name="__Fieldmark__175_3916479675"/>
            <w:bookmarkStart w:id="351" w:name="__Fieldmark__175_3916479675"/>
            <w:bookmarkEnd w:id="3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2" w:name="__Fieldmark__176_3916479675"/>
            <w:bookmarkStart w:id="353" w:name="__Fieldmark__176_3916479675"/>
            <w:bookmarkEnd w:id="3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4" w:name="__Fieldmark__177_3916479675"/>
            <w:bookmarkStart w:id="355" w:name="__Fieldmark__177_3916479675"/>
            <w:bookmarkEnd w:id="3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6" w:name="__Fieldmark__178_3916479675"/>
            <w:bookmarkStart w:id="357" w:name="__Fieldmark__178_3916479675"/>
            <w:bookmarkEnd w:id="3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8" w:name="__Fieldmark__179_3916479675"/>
            <w:bookmarkStart w:id="359" w:name="__Fieldmark__179_3916479675"/>
            <w:bookmarkEnd w:id="3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0" w:name="__Fieldmark__180_3916479675"/>
            <w:bookmarkStart w:id="361" w:name="__Fieldmark__180_3916479675"/>
            <w:bookmarkEnd w:id="3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2" w:name="__Fieldmark__181_3916479675"/>
            <w:bookmarkStart w:id="363" w:name="__Fieldmark__181_3916479675"/>
            <w:bookmarkEnd w:id="3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4" w:name="__Fieldmark__182_3916479675"/>
            <w:bookmarkStart w:id="365" w:name="__Fieldmark__182_3916479675"/>
            <w:bookmarkEnd w:id="3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6" w:name="__Fieldmark__183_3916479675"/>
            <w:bookmarkStart w:id="367" w:name="__Fieldmark__183_3916479675"/>
            <w:bookmarkEnd w:id="3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8" w:name="__Fieldmark__184_3916479675"/>
            <w:bookmarkStart w:id="369" w:name="__Fieldmark__184_3916479675"/>
            <w:bookmarkEnd w:id="3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0" w:name="__Fieldmark__185_3916479675"/>
            <w:bookmarkStart w:id="371" w:name="__Fieldmark__185_3916479675"/>
            <w:bookmarkEnd w:id="3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2" w:name="__Fieldmark__186_3916479675"/>
            <w:bookmarkStart w:id="373" w:name="__Fieldmark__186_3916479675"/>
            <w:bookmarkEnd w:id="3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4" w:name="__Fieldmark__187_3916479675"/>
            <w:bookmarkStart w:id="375" w:name="__Fieldmark__187_3916479675"/>
            <w:bookmarkEnd w:id="3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6" w:name="__Fieldmark__188_3916479675"/>
            <w:bookmarkStart w:id="377" w:name="__Fieldmark__188_3916479675"/>
            <w:bookmarkEnd w:id="3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8" w:name="__Fieldmark__189_3916479675"/>
            <w:bookmarkStart w:id="379" w:name="__Fieldmark__189_3916479675"/>
            <w:bookmarkEnd w:id="3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0" w:name="__Fieldmark__190_3916479675"/>
            <w:bookmarkStart w:id="381" w:name="__Fieldmark__190_3916479675"/>
            <w:bookmarkEnd w:id="3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2" w:name="__Fieldmark__191_3916479675"/>
            <w:bookmarkStart w:id="383" w:name="__Fieldmark__191_3916479675"/>
            <w:bookmarkEnd w:id="3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4" w:name="__Fieldmark__192_3916479675"/>
            <w:bookmarkStart w:id="385" w:name="__Fieldmark__192_3916479675"/>
            <w:bookmarkEnd w:id="3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6" w:name="__Fieldmark__193_3916479675"/>
            <w:bookmarkStart w:id="387" w:name="__Fieldmark__193_3916479675"/>
            <w:bookmarkEnd w:id="3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8" w:name="__Fieldmark__194_3916479675"/>
            <w:bookmarkStart w:id="389" w:name="__Fieldmark__194_3916479675"/>
            <w:bookmarkEnd w:id="3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0" w:name="__Fieldmark__195_3916479675"/>
            <w:bookmarkStart w:id="391" w:name="__Fieldmark__195_3916479675"/>
            <w:bookmarkEnd w:id="3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2" w:name="__Fieldmark__196_3916479675"/>
            <w:bookmarkStart w:id="393" w:name="__Fieldmark__196_3916479675"/>
            <w:bookmarkEnd w:id="3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4" w:name="__Fieldmark__197_3916479675"/>
            <w:bookmarkStart w:id="395" w:name="__Fieldmark__197_3916479675"/>
            <w:bookmarkEnd w:id="3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6" w:name="__Fieldmark__198_3916479675"/>
            <w:bookmarkStart w:id="397" w:name="__Fieldmark__198_3916479675"/>
            <w:bookmarkEnd w:id="3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8" w:name="__Fieldmark__199_3916479675"/>
            <w:bookmarkStart w:id="399" w:name="__Fieldmark__199_3916479675"/>
            <w:bookmarkEnd w:id="3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0" w:name="__Fieldmark__200_3916479675"/>
            <w:bookmarkStart w:id="401" w:name="__Fieldmark__200_3916479675"/>
            <w:bookmarkEnd w:id="4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2" w:name="__Fieldmark__201_3916479675"/>
            <w:bookmarkStart w:id="403" w:name="__Fieldmark__201_3916479675"/>
            <w:bookmarkEnd w:id="4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4" w:name="__Fieldmark__202_3916479675"/>
            <w:bookmarkStart w:id="405" w:name="__Fieldmark__202_3916479675"/>
            <w:bookmarkEnd w:id="4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6" w:name="__Fieldmark__203_3916479675"/>
            <w:bookmarkStart w:id="407" w:name="__Fieldmark__203_3916479675"/>
            <w:bookmarkEnd w:id="4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8" w:name="__Fieldmark__204_3916479675"/>
            <w:bookmarkStart w:id="409" w:name="__Fieldmark__204_3916479675"/>
            <w:bookmarkEnd w:id="4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0" w:name="__Fieldmark__205_3916479675"/>
            <w:bookmarkStart w:id="411" w:name="__Fieldmark__205_3916479675"/>
            <w:bookmarkEnd w:id="4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2" w:name="__Fieldmark__206_3916479675"/>
            <w:bookmarkStart w:id="413" w:name="__Fieldmark__206_3916479675"/>
            <w:bookmarkEnd w:id="4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4" w:name="__Fieldmark__207_3916479675"/>
            <w:bookmarkStart w:id="415" w:name="__Fieldmark__207_3916479675"/>
            <w:bookmarkEnd w:id="4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311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*: indicare gli stessi settori indicati nella licenza d’uso. </w:t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N.B. :indicare quale settore è destinato ai tifosi ospiti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E RISERVATE A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o di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6" w:name="__Fieldmark__208_3916479675"/>
            <w:bookmarkStart w:id="417" w:name="__Fieldmark__208_3916479675"/>
            <w:bookmarkEnd w:id="4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8" w:name="__Fieldmark__209_3916479675"/>
            <w:bookmarkStart w:id="419" w:name="__Fieldmark__209_3916479675"/>
            <w:bookmarkEnd w:id="4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totale di posti relativi a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separatori interni anti-scavalcamen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0" w:name="__Fieldmark__210_3916479675"/>
            <w:bookmarkStart w:id="421" w:name="__Fieldmark__210_3916479675"/>
            <w:bookmarkEnd w:id="4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2" w:name="__Fieldmark__211_3916479675"/>
            <w:bookmarkStart w:id="423" w:name="__Fieldmark__211_3916479675"/>
            <w:bookmarkEnd w:id="4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la rimozione delle sedute e la realizzazione di aree contrassegnate in giallo, ove vige, da regolamento d’uso dell’impianto, il divieto di stazionamento per i tifos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4" w:name="__Fieldmark__212_3916479675"/>
            <w:bookmarkStart w:id="425" w:name="__Fieldmark__212_3916479675"/>
            <w:bookmarkEnd w:id="4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6" w:name="__Fieldmark__213_3916479675"/>
            <w:bookmarkStart w:id="427" w:name="__Fieldmark__213_3916479675"/>
            <w:bookmarkEnd w:id="4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meno un punto vendita di cibi e bevande in ogni settore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8" w:name="__Fieldmark__214_3916479675"/>
            <w:bookmarkStart w:id="429" w:name="__Fieldmark__214_3916479675"/>
            <w:bookmarkEnd w:id="4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0" w:name="__Fieldmark__215_3916479675"/>
            <w:bookmarkStart w:id="431" w:name="__Fieldmark__215_3916479675"/>
            <w:bookmarkEnd w:id="4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DIFFUSIONE SONO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grado di funzionare anche in caso di interruzione della rete elettrica princip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2" w:name="__Fieldmark__216_3916479675"/>
            <w:bookmarkStart w:id="433" w:name="__Fieldmark__216_3916479675"/>
            <w:bookmarkEnd w:id="4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4" w:name="__Fieldmark__217_3916479675"/>
            <w:bookmarkStart w:id="435" w:name="__Fieldmark__217_3916479675"/>
            <w:bookmarkEnd w:id="4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Udibile all’interno e all’esterno dello stadi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6" w:name="__Fieldmark__218_3916479675"/>
            <w:bookmarkStart w:id="437" w:name="__Fieldmark__218_3916479675"/>
            <w:bookmarkEnd w:id="4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8" w:name="__Fieldmark__219_3916479675"/>
            <w:bookmarkStart w:id="439" w:name="__Fieldmark__219_3916479675"/>
            <w:bookmarkEnd w:id="4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STAMP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centralmente e all’interno della tribu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0" w:name="__Fieldmark__220_3916479675"/>
            <w:bookmarkStart w:id="441" w:name="__Fieldmark__220_3916479675"/>
            <w:bookmarkEnd w:id="4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2" w:name="__Fieldmark__221_3916479675"/>
            <w:bookmarkStart w:id="443" w:name="__Fieldmark__221_3916479675"/>
            <w:bookmarkEnd w:id="4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coperte equipaggiate con presa elettrica, linea telefonica/accesso ad internet e superficie per p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4" w:name="__Fieldmark__222_3916479675"/>
            <w:bookmarkStart w:id="445" w:name="__Fieldmark__222_3916479675"/>
            <w:bookmarkEnd w:id="4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6" w:name="__Fieldmark__223_3916479675"/>
            <w:bookmarkStart w:id="447" w:name="__Fieldmark__223_3916479675"/>
            <w:bookmarkEnd w:id="4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8" w:name="__Fieldmark__224_3916479675"/>
            <w:bookmarkStart w:id="449" w:name="__Fieldmark__224_3916479675"/>
            <w:bookmarkEnd w:id="4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0" w:name="__Fieldmark__225_3916479675"/>
            <w:bookmarkStart w:id="451" w:name="__Fieldmark__225_3916479675"/>
            <w:bookmarkEnd w:id="4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TAZIONI PER RADIOCRONISTI E TELECRONISTI</w:t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 (ciascuna con 3 posti a sedere) per radiocronisti e telecroni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e centralmente e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2" w:name="__Fieldmark__226_3916479675"/>
            <w:bookmarkStart w:id="453" w:name="__Fieldmark__226_3916479675"/>
            <w:bookmarkEnd w:id="4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4" w:name="__Fieldmark__227_3916479675"/>
            <w:bookmarkStart w:id="455" w:name="__Fieldmark__227_3916479675"/>
            <w:bookmarkEnd w:id="4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6" w:name="__Fieldmark__228_3916479675"/>
            <w:bookmarkStart w:id="457" w:name="__Fieldmark__228_3916479675"/>
            <w:bookmarkEnd w:id="4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8" w:name="__Fieldmark__229_3916479675"/>
            <w:bookmarkStart w:id="459" w:name="__Fieldmark__229_3916479675"/>
            <w:bookmarkEnd w:id="4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0" w:name="__Fieldmark__230_3916479675"/>
            <w:bookmarkStart w:id="461" w:name="__Fieldmark__230_3916479675"/>
            <w:bookmarkEnd w:id="4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2" w:name="__Fieldmark__231_3916479675"/>
            <w:bookmarkStart w:id="463" w:name="__Fieldmark__231_3916479675"/>
            <w:bookmarkEnd w:id="4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quipaggiate con presa elettrica, superficie di lavoro con almeno 3 posti a sed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4" w:name="__Fieldmark__232_3916479675"/>
            <w:bookmarkStart w:id="465" w:name="__Fieldmark__232_3916479675"/>
            <w:bookmarkEnd w:id="4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6" w:name="__Fieldmark__233_3916479675"/>
            <w:bookmarkStart w:id="467" w:name="__Fieldmark__233_3916479675"/>
            <w:bookmarkEnd w:id="4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otate di accesso ad internet a banda lar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LAVORO GIORNALISTI E FOTOGRAF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sala lavoro giornalisti e fotogra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i di postazioni di lavoro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ttrezzata con postazioni di lavoro dotate di presa elettrica e linea telefonica/accesso ad interne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8" w:name="__Fieldmark__234_3916479675"/>
            <w:bookmarkStart w:id="469" w:name="__Fieldmark__234_3916479675"/>
            <w:bookmarkEnd w:id="4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0" w:name="__Fieldmark__235_3916479675"/>
            <w:bookmarkStart w:id="471" w:name="__Fieldmark__235_3916479675"/>
            <w:bookmarkEnd w:id="4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azio attrezzato dedicato ai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2" w:name="__Fieldmark__236_3916479675"/>
            <w:bookmarkStart w:id="473" w:name="__Fieldmark__236_3916479675"/>
            <w:bookmarkEnd w:id="4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4" w:name="__Fieldmark__237_3916479675"/>
            <w:bookmarkStart w:id="475" w:name="__Fieldmark__237_3916479675"/>
            <w:bookmarkEnd w:id="4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fotografi ospitabili nello spazio attrezzato dedic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701"/>
        <w:gridCol w:w="6517"/>
        <w:gridCol w:w="567"/>
        <w:gridCol w:w="429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B VAN ARE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OB Van Ar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il più vicino possibile allo stadio, sullo stesso lato della piattaforma della telecamera principale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6" w:name="__Fieldmark__238_3916479675"/>
            <w:bookmarkStart w:id="477" w:name="__Fieldmark__238_3916479675"/>
            <w:bookmarkEnd w:id="4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8" w:name="__Fieldmark__239_3916479675"/>
            <w:bookmarkStart w:id="479" w:name="__Fieldmark__239_3916479675"/>
            <w:bookmarkEnd w:id="4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su una superficie piana, solida e dotata di alimentazione elettric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0" w:name="__Fieldmark__240_3916479675"/>
            <w:bookmarkStart w:id="481" w:name="__Fieldmark__240_3916479675"/>
            <w:bookmarkEnd w:id="4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2" w:name="__Fieldmark__241_3916479675"/>
            <w:bookmarkStart w:id="483" w:name="__Fieldmark__241_3916479675"/>
            <w:bookmarkEnd w:id="4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zzonte sgombro in direzione sud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4" w:name="__Fieldmark__242_3916479675"/>
            <w:bookmarkStart w:id="485" w:name="__Fieldmark__242_3916479675"/>
            <w:bookmarkEnd w:id="4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6" w:name="__Fieldmark__243_3916479675"/>
            <w:bookmarkStart w:id="487" w:name="__Fieldmark__243_3916479675"/>
            <w:bookmarkEnd w:id="4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e separata attrezzata per le trasmissioni satellitari ad una distanza non superiore a 50m dal centro dell’OB Van Are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8" w:name="__Fieldmark__244_3916479675"/>
            <w:bookmarkStart w:id="489" w:name="__Fieldmark__244_3916479675"/>
            <w:bookmarkEnd w:id="4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0" w:name="__Fieldmark__245_3916479675"/>
            <w:bookmarkStart w:id="491" w:name="__Fieldmark__245_3916479675"/>
            <w:bookmarkEnd w:id="4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attrezzata con servizi igienici riservati agli operator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2" w:name="__Fieldmark__246_3916479675"/>
            <w:bookmarkStart w:id="493" w:name="__Fieldmark__246_3916479675"/>
            <w:bookmarkEnd w:id="4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4" w:name="__Fieldmark__247_3916479675"/>
            <w:bookmarkStart w:id="495" w:name="__Fieldmark__247_3916479675"/>
            <w:bookmarkEnd w:id="4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f) 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adeguatamente recintata, illuminata e distinta in tre aree destinate al posizionamento di mezzi di produzione principali, mezzi di trasmissione e gruppi elettrogen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6" w:name="__Fieldmark__248_3916479675"/>
            <w:bookmarkStart w:id="497" w:name="__Fieldmark__248_3916479675"/>
            <w:bookmarkEnd w:id="4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8" w:name="__Fieldmark__249_3916479675"/>
            <w:bookmarkStart w:id="499" w:name="__Fieldmark__249_3916479675"/>
            <w:bookmarkEnd w:id="4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FERENZA STAMPA E “MIXED ZONE”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o da conferenza situato sul po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0" w:name="__Fieldmark__250_3916479675"/>
            <w:bookmarkStart w:id="501" w:name="__Fieldmark__250_3916479675"/>
            <w:bookmarkEnd w:id="5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2" w:name="__Fieldmark__251_3916479675"/>
            <w:bookmarkStart w:id="503" w:name="__Fieldmark__251_3916479675"/>
            <w:bookmarkEnd w:id="5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attaforma per le telecam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4" w:name="__Fieldmark__252_3916479675"/>
            <w:bookmarkStart w:id="505" w:name="__Fieldmark__252_3916479675"/>
            <w:bookmarkEnd w:id="5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6" w:name="__Fieldmark__253_3916479675"/>
            <w:bookmarkStart w:id="507" w:name="__Fieldmark__253_3916479675"/>
            <w:bookmarkEnd w:id="5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audio centralizzato (split bo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8" w:name="__Fieldmark__254_3916479675"/>
            <w:bookmarkStart w:id="509" w:name="__Fieldmark__254_3916479675"/>
            <w:bookmarkEnd w:id="5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0" w:name="__Fieldmark__255_3916479675"/>
            <w:bookmarkStart w:id="511" w:name="__Fieldmark__255_3916479675"/>
            <w:bookmarkEnd w:id="5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iffusione sono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2" w:name="__Fieldmark__256_3916479675"/>
            <w:bookmarkStart w:id="513" w:name="__Fieldmark__256_3916479675"/>
            <w:bookmarkEnd w:id="5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4" w:name="__Fieldmark__257_3916479675"/>
            <w:bookmarkStart w:id="515" w:name="__Fieldmark__257_3916479675"/>
            <w:bookmarkEnd w:id="5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rea dedicata alle interviste (“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>”), coperta ed interdetta al pubbli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6" w:name="__Fieldmark__258_3916479675"/>
            <w:bookmarkStart w:id="517" w:name="__Fieldmark__258_3916479675"/>
            <w:bookmarkEnd w:id="5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8" w:name="__Fieldmark__259_3916479675"/>
            <w:bookmarkStart w:id="519" w:name="__Fieldmark__259_3916479675"/>
            <w:bookmarkEnd w:id="5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Numero di persone che possono essere ospitate all’interno della 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xed zone ubicata lungo il percorso di collegamento tra l’area antistante gli spogliatoi e quella destinata al parcheggio degli autobus delle due squad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0" w:name="__Fieldmark__260_3916479675"/>
            <w:bookmarkStart w:id="521" w:name="__Fieldmark__260_3916479675"/>
            <w:bookmarkEnd w:id="5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2" w:name="__Fieldmark__261_3916479675"/>
            <w:bookmarkStart w:id="523" w:name="__Fieldmark__261_3916479675"/>
            <w:bookmarkEnd w:id="5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E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supporti per l’esposizione di almeno 5 band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4" w:name="__Fieldmark__262_3916479675"/>
            <w:bookmarkStart w:id="525" w:name="__Fieldmark__262_3916479675"/>
            <w:bookmarkEnd w:id="5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6" w:name="__Fieldmark__263_3916479675"/>
            <w:bookmarkStart w:id="527" w:name="__Fieldmark__263_3916479675"/>
            <w:bookmarkEnd w:id="5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LOCALE PER IL DELEGATO LEGA 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di Leg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8" w:name="__Fieldmark__264_3916479675"/>
            <w:bookmarkStart w:id="529" w:name="__Fieldmark__264_3916479675"/>
            <w:bookmarkEnd w:id="5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0" w:name="__Fieldmark__265_3916479675"/>
            <w:bookmarkStart w:id="531" w:name="__Fieldmark__265_3916479675"/>
            <w:bookmarkEnd w:id="5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2" w:name="__Fieldmark__266_3916479675"/>
            <w:bookmarkStart w:id="533" w:name="__Fieldmark__266_3916479675"/>
            <w:bookmarkEnd w:id="5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4" w:name="__Fieldmark__267_3916479675"/>
            <w:bookmarkStart w:id="535" w:name="__Fieldmark__267_3916479675"/>
            <w:bookmarkEnd w:id="5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6" w:name="__Fieldmark__268_3916479675"/>
            <w:bookmarkStart w:id="537" w:name="__Fieldmark__268_3916479675"/>
            <w:bookmarkEnd w:id="5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8" w:name="__Fieldmark__269_3916479675"/>
            <w:bookmarkStart w:id="539" w:name="__Fieldmark__269_3916479675"/>
            <w:bookmarkEnd w:id="5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0" w:name="__Fieldmark__270_3916479675"/>
            <w:bookmarkStart w:id="541" w:name="__Fieldmark__270_3916479675"/>
            <w:bookmarkEnd w:id="5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2" w:name="__Fieldmark__271_3916479675"/>
            <w:bookmarkStart w:id="543" w:name="__Fieldmark__271_3916479675"/>
            <w:bookmarkEnd w:id="5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4" w:name="__Fieldmark__272_3916479675"/>
            <w:bookmarkStart w:id="545" w:name="__Fieldmark__272_3916479675"/>
            <w:bookmarkEnd w:id="5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6" w:name="__Fieldmark__273_3916479675"/>
            <w:bookmarkStart w:id="547" w:name="__Fieldmark__273_3916479675"/>
            <w:bookmarkEnd w:id="5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8" w:name="__Fieldmark__274_3916479675"/>
            <w:bookmarkStart w:id="549" w:name="__Fieldmark__274_3916479675"/>
            <w:bookmarkEnd w:id="5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0" w:name="__Fieldmark__275_3916479675"/>
            <w:bookmarkStart w:id="551" w:name="__Fieldmark__275_3916479675"/>
            <w:bookmarkEnd w:id="5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2" w:name="__Fieldmark__276_3916479675"/>
            <w:bookmarkStart w:id="553" w:name="__Fieldmark__276_3916479675"/>
            <w:bookmarkEnd w:id="5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4" w:name="__Fieldmark__277_3916479675"/>
            <w:bookmarkStart w:id="555" w:name="__Fieldmark__277_3916479675"/>
            <w:bookmarkEnd w:id="5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Situato nelle vicinanze degli spogliatoi delle squadre e degli ufficiali di gar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6" w:name="__Fieldmark__278_3916479675"/>
            <w:bookmarkStart w:id="557" w:name="__Fieldmark__278_3916479675"/>
            <w:bookmarkEnd w:id="5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8" w:name="__Fieldmark__279_3916479675"/>
            <w:bookmarkStart w:id="559" w:name="__Fieldmark__279_3916479675"/>
            <w:bookmarkEnd w:id="5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DELEGATO UEFA (per organizzazione gare internazionali)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UEF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0" w:name="__Fieldmark__280_3916479675"/>
            <w:bookmarkStart w:id="561" w:name="__Fieldmark__280_3916479675"/>
            <w:bookmarkEnd w:id="5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2" w:name="__Fieldmark__281_3916479675"/>
            <w:bookmarkStart w:id="563" w:name="__Fieldmark__281_3916479675"/>
            <w:bookmarkEnd w:id="5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4" w:name="__Fieldmark__282_3916479675"/>
            <w:bookmarkStart w:id="565" w:name="__Fieldmark__282_3916479675"/>
            <w:bookmarkEnd w:id="5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6" w:name="__Fieldmark__283_3916479675"/>
            <w:bookmarkStart w:id="567" w:name="__Fieldmark__283_3916479675"/>
            <w:bookmarkEnd w:id="5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8" w:name="__Fieldmark__284_3916479675"/>
            <w:bookmarkStart w:id="569" w:name="__Fieldmark__284_3916479675"/>
            <w:bookmarkEnd w:id="5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0" w:name="__Fieldmark__285_3916479675"/>
            <w:bookmarkStart w:id="571" w:name="__Fieldmark__285_3916479675"/>
            <w:bookmarkEnd w:id="5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2" w:name="__Fieldmark__286_3916479675"/>
            <w:bookmarkStart w:id="573" w:name="__Fieldmark__286_3916479675"/>
            <w:bookmarkEnd w:id="5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4" w:name="__Fieldmark__287_3916479675"/>
            <w:bookmarkStart w:id="575" w:name="__Fieldmark__287_3916479675"/>
            <w:bookmarkEnd w:id="5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6" w:name="__Fieldmark__288_3916479675"/>
            <w:bookmarkStart w:id="577" w:name="__Fieldmark__288_3916479675"/>
            <w:bookmarkEnd w:id="5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8" w:name="__Fieldmark__289_3916479675"/>
            <w:bookmarkStart w:id="579" w:name="__Fieldmark__289_3916479675"/>
            <w:bookmarkEnd w:id="5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0" w:name="__Fieldmark__290_3916479675"/>
            <w:bookmarkStart w:id="581" w:name="__Fieldmark__290_3916479675"/>
            <w:bookmarkEnd w:id="5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2" w:name="__Fieldmark__291_3916479675"/>
            <w:bookmarkStart w:id="583" w:name="__Fieldmark__291_3916479675"/>
            <w:bookmarkEnd w:id="5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4" w:name="__Fieldmark__292_3916479675"/>
            <w:bookmarkStart w:id="585" w:name="__Fieldmark__292_3916479675"/>
            <w:bookmarkEnd w:id="5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6" w:name="__Fieldmark__293_3916479675"/>
            <w:bookmarkStart w:id="587" w:name="__Fieldmark__293_3916479675"/>
            <w:bookmarkEnd w:id="5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VIP E AREA OSPITALITÁ’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i coperti in tribuna V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assimo di posti che possono essere riservati alla squadra osp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situata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8" w:name="__Fieldmark__294_3916479675"/>
            <w:bookmarkStart w:id="589" w:name="__Fieldmark__294_3916479675"/>
            <w:bookmarkEnd w:id="5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0" w:name="__Fieldmark__295_3916479675"/>
            <w:bookmarkStart w:id="591" w:name="__Fieldmark__295_3916479675"/>
            <w:bookmarkEnd w:id="5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facilmente accessibile dalla tribuna VI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2" w:name="__Fieldmark__296_3916479675"/>
            <w:bookmarkStart w:id="593" w:name="__Fieldmark__296_3916479675"/>
            <w:bookmarkEnd w:id="5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4" w:name="__Fieldmark__297_3916479675"/>
            <w:bookmarkStart w:id="595" w:name="__Fieldmark__297_3916479675"/>
            <w:bookmarkEnd w:id="5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area ospitalità (interna 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esterna per organizzazione area ospitalità (entro 1 km d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6" w:name="__Fieldmark__298_3916479675"/>
            <w:bookmarkStart w:id="597" w:name="__Fieldmark__298_3916479675"/>
            <w:bookmarkEnd w:id="5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8" w:name="__Fieldmark__299_3916479675"/>
            <w:bookmarkStart w:id="599" w:name="__Fieldmark__299_3916479675"/>
            <w:bookmarkEnd w:id="5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kybox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spazi (fissi o mobili) utilizzati o utilizzabili per attività commerciali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PER 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unti vendita (fissi o mobili) per attività commerciali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ETTATORI DIVERSAMENTE ABILI SU SEDIA A ROTELL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riservate ai diversamente abili su sedia a rotelle (esclusi gli accompagnator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gli accompagnat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i d’accesso e deflusso in emergenza conformi alla normativa vig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0" w:name="__Fieldmark__300_3916479675"/>
            <w:bookmarkStart w:id="601" w:name="__Fieldmark__300_3916479675"/>
            <w:bookmarkEnd w:id="6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2" w:name="__Fieldmark__301_3916479675"/>
            <w:bookmarkStart w:id="603" w:name="__Fieldmark__301_3916479675"/>
            <w:bookmarkEnd w:id="6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ressi riservati e diretti dall’ester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4" w:name="__Fieldmark__302_3916479675"/>
            <w:bookmarkStart w:id="605" w:name="__Fieldmark__302_3916479675"/>
            <w:bookmarkEnd w:id="6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6" w:name="__Fieldmark__303_3916479675"/>
            <w:bookmarkStart w:id="607" w:name="__Fieldmark__303_3916479675"/>
            <w:bookmarkEnd w:id="6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perti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8" w:name="__Fieldmark__304_3916479675"/>
            <w:bookmarkStart w:id="609" w:name="__Fieldmark__304_3916479675"/>
            <w:bookmarkEnd w:id="6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0" w:name="__Fieldmark__305_3916479675"/>
            <w:bookmarkStart w:id="611" w:name="__Fieldmark__305_3916479675"/>
            <w:bookmarkEnd w:id="6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senza ostacoli del terreno di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2" w:name="__Fieldmark__306_3916479675"/>
            <w:bookmarkStart w:id="613" w:name="__Fieldmark__306_3916479675"/>
            <w:bookmarkEnd w:id="6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4" w:name="__Fieldmark__307_3916479675"/>
            <w:bookmarkStart w:id="615" w:name="__Fieldmark__307_3916479675"/>
            <w:bookmarkEnd w:id="6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di servizi igienici dedicat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 facilmente raggiungibili e praticabi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6" w:name="__Fieldmark__308_3916479675"/>
            <w:bookmarkStart w:id="617" w:name="__Fieldmark__308_3916479675"/>
            <w:bookmarkEnd w:id="6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8" w:name="__Fieldmark__309_3916479675"/>
            <w:bookmarkStart w:id="619" w:name="__Fieldmark__309_3916479675"/>
            <w:bookmarkEnd w:id="6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IZIONAMENTO DELLE TELECAMER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ttaforma della telecamera princip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0" w:name="__Fieldmark__310_3916479675"/>
            <w:bookmarkStart w:id="621" w:name="__Fieldmark__310_3916479675"/>
            <w:bookmarkEnd w:id="6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2" w:name="__Fieldmark__311_3916479675"/>
            <w:bookmarkStart w:id="623" w:name="__Fieldmark__311_3916479675"/>
            <w:bookmarkEnd w:id="6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lineata con il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4" w:name="__Fieldmark__312_3916479675"/>
            <w:bookmarkStart w:id="625" w:name="__Fieldmark__312_3916479675"/>
            <w:bookmarkEnd w:id="6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6" w:name="__Fieldmark__313_3916479675"/>
            <w:bookmarkStart w:id="627" w:name="__Fieldmark__313_3916479675"/>
            <w:bookmarkEnd w:id="6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 ad un’altezza tale da formare un angolo di circa 15°-20° con il piano orizzontale del cerchio di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8" w:name="__Fieldmark__314_3916479675"/>
            <w:bookmarkStart w:id="629" w:name="__Fieldmark__314_3916479675"/>
            <w:bookmarkEnd w:id="6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0" w:name="__Fieldmark__315_3916479675"/>
            <w:bookmarkStart w:id="631" w:name="__Fieldmark__315_3916479675"/>
            <w:bookmarkEnd w:id="6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telecamere che possono essere posizionate sulla piattaform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posizionate dietro le por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2" w:name="__Fieldmark__316_3916479675"/>
            <w:bookmarkStart w:id="633" w:name="__Fieldmark__316_3916479675"/>
            <w:bookmarkEnd w:id="6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4" w:name="__Fieldmark__317_3916479675"/>
            <w:bookmarkStart w:id="635" w:name="__Fieldmark__317_3916479675"/>
            <w:bookmarkEnd w:id="6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dei 16 metri in linea con il limite dell’area di rigo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6" w:name="__Fieldmark__318_3916479675"/>
            <w:bookmarkStart w:id="637" w:name="__Fieldmark__318_3916479675"/>
            <w:bookmarkEnd w:id="6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8" w:name="__Fieldmark__319_3916479675"/>
            <w:bookmarkStart w:id="639" w:name="__Fieldmark__319_3916479675"/>
            <w:bookmarkEnd w:id="6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UDI TV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udi TV con le seguenti caratteristiche minime: m 5 di lunghezza x m 5 di larghezza x m 2,3 di altez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udio tv con vista sul campo da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0" w:name="__Fieldmark__320_3916479675"/>
            <w:bookmarkStart w:id="641" w:name="__Fieldmark__320_3916479675"/>
            <w:bookmarkEnd w:id="6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2" w:name="__Fieldmark__321_3916479675"/>
            <w:bookmarkStart w:id="643" w:name="__Fieldmark__321_3916479675"/>
            <w:bookmarkEnd w:id="6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interviste flash (dimensioni minime di m 2,5 di lunghezza e m 2,5 di larghezz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ARCHEGGI </w:t>
            </w:r>
          </w:p>
        </w:tc>
      </w:tr>
      <w:tr>
        <w:trPr>
          <w:trHeight w:val="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loc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ospi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i V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sono attrezzati con punti di ristoro e 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4" w:name="__Fieldmark__322_3916479675"/>
            <w:bookmarkStart w:id="645" w:name="__Fieldmark__322_3916479675"/>
            <w:bookmarkEnd w:id="6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6" w:name="__Fieldmark__323_3916479675"/>
            <w:bookmarkStart w:id="647" w:name="__Fieldmark__323_3916479675"/>
            <w:bookmarkEnd w:id="6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ANT SCREEN E SCOREBOARD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o schermo gigan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8" w:name="__Fieldmark__324_3916479675"/>
            <w:bookmarkStart w:id="649" w:name="__Fieldmark__324_3916479675"/>
            <w:bookmarkEnd w:id="6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0" w:name="__Fieldmark__325_3916479675"/>
            <w:bookmarkStart w:id="651" w:name="__Fieldmark__325_3916479675"/>
            <w:bookmarkEnd w:id="6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n caso di risposta “si” alla domanda di cui alla lettera a)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locaz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mens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Timer per indicazione del punteggio e del te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2" w:name="__Fieldmark__326_3916479675"/>
            <w:bookmarkStart w:id="653" w:name="__Fieldmark__326_3916479675"/>
            <w:bookmarkEnd w:id="6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4" w:name="__Fieldmark__327_3916479675"/>
            <w:bookmarkStart w:id="655" w:name="__Fieldmark__327_3916479675"/>
            <w:bookmarkEnd w:id="6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TROLLO E SISTEMI DI VIDEOSORVEGLIANZA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 di controllo con vista panoramica dell’interno dello stadio sufficientemente ampia da ospitare i componenti del G.O.S. ed il personale tecnico adibito alla gestione TV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6" w:name="__Fieldmark__328_3916479675"/>
            <w:bookmarkStart w:id="657" w:name="__Fieldmark__328_3916479675"/>
            <w:bookmarkEnd w:id="6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8" w:name="__Fieldmark__329_3916479675"/>
            <w:bookmarkStart w:id="659" w:name="__Fieldmark__329_3916479675"/>
            <w:bookmarkEnd w:id="6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i di videosorveglianza delle aree riservate al pubblico, sia interne che esterne allo stadio, con apparato di regia e monitor a colori collocati nella sala di controllo in grado di prelevare fermi immagine dalle sequenze vid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0" w:name="__Fieldmark__330_3916479675"/>
            <w:bookmarkStart w:id="661" w:name="__Fieldmark__330_3916479675"/>
            <w:bookmarkEnd w:id="6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2" w:name="__Fieldmark__331_3916479675"/>
            <w:bookmarkStart w:id="663" w:name="__Fieldmark__331_3916479675"/>
            <w:bookmarkEnd w:id="6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elecamere di videosorveglia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126"/>
        <w:gridCol w:w="567"/>
        <w:gridCol w:w="1063"/>
        <w:gridCol w:w="1064"/>
        <w:gridCol w:w="567"/>
        <w:gridCol w:w="1063"/>
        <w:gridCol w:w="1063"/>
        <w:gridCol w:w="567"/>
        <w:gridCol w:w="142"/>
        <w:gridCol w:w="1984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IGIENICI</w:t>
            </w:r>
          </w:p>
        </w:tc>
      </w:tr>
      <w:tr>
        <w:trPr>
          <w:trHeight w:val="160" w:hRule="atLeast"/>
        </w:trPr>
        <w:tc>
          <w:tcPr>
            <w:tcW w:w="1102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con sedut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“alla turca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orinatoi</w:t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*: indicare gli stessi settori indicati nella licenza d’uso.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e di servizi igienici dotati di scarico funzionante e di tutti gli accessori necessari, quali la carta igienica ed il sap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</w:t>
            </w:r>
            <w:r>
              <w:rPr>
                <w:rFonts w:cs="Arial"/>
                <w:sz w:val="18"/>
                <w:szCs w:val="18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AFETY &amp; SECURITY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819"/>
        <w:gridCol w:w="1134"/>
        <w:gridCol w:w="3434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LEGATO PER LA GESTIONE DELL’EVENT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ICE DELEGATO PER LA GESTIONE DELL’EVENT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eward impiegati in occasione delle partite casalinghe (minimo/massim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x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bretto/manuale d’uso per gli stew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4" w:name="__Fieldmark__332_3916479675"/>
            <w:bookmarkStart w:id="665" w:name="__Fieldmark__332_3916479675"/>
            <w:bookmarkEnd w:id="6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6" w:name="__Fieldmark__333_3916479675"/>
            <w:bookmarkStart w:id="667" w:name="__Fieldmark__333_3916479675"/>
            <w:bookmarkEnd w:id="6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GRESSI ED USCITE RISERVATE AL PUBBLIC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rchi di accesso all’area di massima sicurezza numerati, dotati di preselettori di incanalamento con corsia di ritorno e di tornelli “a tutta altezza” conformi alla normativa vigente, provvisti di un sistema di elaborazione dei dati in tempo reale ed in grado di riconoscere i titoli di accesso contraffa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8" w:name="__Fieldmark__334_3916479675"/>
            <w:bookmarkStart w:id="669" w:name="__Fieldmark__334_3916479675"/>
            <w:bookmarkEnd w:id="6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0" w:name="__Fieldmark__335_3916479675"/>
            <w:bookmarkStart w:id="671" w:name="__Fieldmark__335_3916479675"/>
            <w:bookmarkEnd w:id="6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 varchi e le scale nell’area spettatori, i cancelli che separano le tribune dal campo di gioco e tutte le porte ed i cancelli di uscita verso l’esterno dell’impianto sono chiaramente indicati e segnalati 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2" w:name="__Fieldmark__336_3916479675"/>
            <w:bookmarkStart w:id="673" w:name="__Fieldmark__336_3916479675"/>
            <w:bookmarkEnd w:id="6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4" w:name="__Fieldmark__337_3916479675"/>
            <w:bookmarkStart w:id="675" w:name="__Fieldmark__337_3916479675"/>
            <w:bookmarkEnd w:id="6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 porte ed i portoni di uscita dello stadio, compresi quelli che conducono dalle tribune verso l’area di gioco, sono apribili verso l’esterno e dotati di un dispositivo meccanico di apertura in grado di essere azionato in modo semplice e rap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6" w:name="__Fieldmark__338_3916479675"/>
            <w:bookmarkStart w:id="677" w:name="__Fieldmark__338_3916479675"/>
            <w:bookmarkEnd w:id="6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8" w:name="__Fieldmark__339_3916479675"/>
            <w:bookmarkStart w:id="679" w:name="__Fieldmark__339_3916479675"/>
            <w:bookmarkEnd w:id="6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STIONE DELLE EMERGENZE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uscite di emergenza per evacuazione spettator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empo di evacuazione dell’impianto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4111"/>
        <w:gridCol w:w="1984"/>
        <w:gridCol w:w="567"/>
        <w:gridCol w:w="1560"/>
        <w:gridCol w:w="1984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REA DI PREFILTRAGGIO E FILTRAGGIO</w:t>
            </w:r>
          </w:p>
        </w:tc>
      </w:tr>
      <w:tr>
        <w:trPr>
          <w:trHeight w:val="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varchi attivi al prefiltragg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847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b)      Numero di tornelli/palmari presenti al filtraggio divisi per setto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Tornelli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Palmar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rnelli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ettatori minuto/tornello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lmari</w:t>
            </w:r>
          </w:p>
        </w:tc>
      </w:tr>
      <w:tr>
        <w:trPr>
          <w:trHeight w:val="236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ind w:right="-1326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RRIERE DI SEPARAZIONE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0" w:name="__Fieldmark__340_3916479675"/>
            <w:bookmarkStart w:id="681" w:name="__Fieldmark__340_3916479675"/>
            <w:bookmarkEnd w:id="6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2" w:name="__Fieldmark__341_3916479675"/>
            <w:bookmarkStart w:id="683" w:name="__Fieldmark__341_3916479675"/>
            <w:bookmarkEnd w:id="6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</w:t>
            </w:r>
          </w:p>
        </w:tc>
      </w:tr>
      <w:tr>
        <w:trPr>
          <w:trHeight w:val="1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nza di un fossato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4" w:name="__Fieldmark__342_3916479675"/>
            <w:bookmarkStart w:id="685" w:name="__Fieldmark__342_3916479675"/>
            <w:bookmarkEnd w:id="6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fondità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rgh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6" w:name="__Fieldmark__343_3916479675"/>
            <w:bookmarkStart w:id="687" w:name="__Fieldmark__343_3916479675"/>
            <w:bookmarkEnd w:id="6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8" w:name="__Fieldmark__344_3916479675"/>
            <w:bookmarkStart w:id="689" w:name="__Fieldmark__344_3916479675"/>
            <w:bookmarkEnd w:id="6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0" w:name="__Fieldmark__345_3916479675"/>
            <w:bookmarkStart w:id="691" w:name="__Fieldmark__345_3916479675"/>
            <w:bookmarkEnd w:id="6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con i settori destinati agli ospiti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2" w:name="__Fieldmark__346_3916479675"/>
            <w:bookmarkStart w:id="693" w:name="__Fieldmark__346_3916479675"/>
            <w:bookmarkEnd w:id="6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4" w:name="__Fieldmark__347_3916479675"/>
            <w:bookmarkStart w:id="695" w:name="__Fieldmark__347_3916479675"/>
            <w:bookmarkEnd w:id="6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TELLI DI SEGNALAZIONE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telli di segnalazione con simbologia grafica internazionale, lungo la recinzione esterna ed all’interno dell’impianto, che indichino: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o di accesso ai differenti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6" w:name="__Fieldmark__348_3916479675"/>
            <w:bookmarkStart w:id="697" w:name="__Fieldmark__348_3916479675"/>
            <w:bookmarkEnd w:id="6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8" w:name="__Fieldmark__349_3916479675"/>
            <w:bookmarkStart w:id="699" w:name="__Fieldmark__349_3916479675"/>
            <w:bookmarkEnd w:id="6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i di primo socc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0" w:name="__Fieldmark__350_3916479675"/>
            <w:bookmarkStart w:id="701" w:name="__Fieldmark__350_3916479675"/>
            <w:bookmarkEnd w:id="7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2" w:name="__Fieldmark__351_3916479675"/>
            <w:bookmarkStart w:id="703" w:name="__Fieldmark__351_3916479675"/>
            <w:bookmarkEnd w:id="7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izia e carabin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4" w:name="__Fieldmark__352_3916479675"/>
            <w:bookmarkStart w:id="705" w:name="__Fieldmark__352_3916479675"/>
            <w:bookmarkEnd w:id="7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6" w:name="__Fieldmark__353_3916479675"/>
            <w:bookmarkStart w:id="707" w:name="__Fieldmark__353_3916479675"/>
            <w:bookmarkEnd w:id="7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8" w:name="__Fieldmark__354_3916479675"/>
            <w:bookmarkStart w:id="709" w:name="__Fieldmark__354_3916479675"/>
            <w:bookmarkEnd w:id="7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0" w:name="__Fieldmark__355_3916479675"/>
            <w:bookmarkStart w:id="711" w:name="__Fieldmark__355_3916479675"/>
            <w:bookmarkEnd w:id="7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 per spettatori disabi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2" w:name="__Fieldmark__356_3916479675"/>
            <w:bookmarkStart w:id="713" w:name="__Fieldmark__356_3916479675"/>
            <w:bookmarkEnd w:id="7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4" w:name="__Fieldmark__357_3916479675"/>
            <w:bookmarkStart w:id="715" w:name="__Fieldmark__357_3916479675"/>
            <w:bookmarkEnd w:id="7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6" w:name="__Fieldmark__358_3916479675"/>
            <w:bookmarkStart w:id="717" w:name="__Fieldmark__358_3916479675"/>
            <w:bookmarkEnd w:id="7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8" w:name="__Fieldmark__359_3916479675"/>
            <w:bookmarkStart w:id="719" w:name="__Fieldmark__359_3916479675"/>
            <w:bookmarkEnd w:id="7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cite di sicurez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0" w:name="__Fieldmark__360_3916479675"/>
            <w:bookmarkStart w:id="721" w:name="__Fieldmark__360_3916479675"/>
            <w:bookmarkEnd w:id="7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2" w:name="__Fieldmark__361_3916479675"/>
            <w:bookmarkStart w:id="723" w:name="__Fieldmark__361_3916479675"/>
            <w:bookmarkEnd w:id="7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golamento d’uso dell’impianto affisso all’esterno ed all’interno dello stadio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oltre alla risposta dovrà essere presentato in allegato una copia del Regolamento d’uso – Allegato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4" w:name="__Fieldmark__362_3916479675"/>
            <w:bookmarkStart w:id="725" w:name="__Fieldmark__362_3916479675"/>
            <w:bookmarkEnd w:id="7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6" w:name="__Fieldmark__363_3916479675"/>
            <w:bookmarkStart w:id="727" w:name="__Fieldmark__363_3916479675"/>
            <w:bookmarkEnd w:id="7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nimetrie di orientamento affisse all’esterno ed all’intern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8" w:name="__Fieldmark__364_3916479675"/>
            <w:bookmarkStart w:id="729" w:name="__Fieldmark__364_3916479675"/>
            <w:bookmarkEnd w:id="7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0" w:name="__Fieldmark__365_3916479675"/>
            <w:bookmarkStart w:id="731" w:name="__Fieldmark__365_3916479675"/>
            <w:bookmarkEnd w:id="7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NERATORE DI EMERGENZA PER LE AREE DELLO STADIO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neratore di emergenza in grado di garantire un illuminamento orizzontale di almeno 5 lux in tutti i luoghi dello stadio frequentati dagli spettatori, approvato dalle autorità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2" w:name="__Fieldmark__366_3916479675"/>
            <w:bookmarkStart w:id="733" w:name="__Fieldmark__366_3916479675"/>
            <w:bookmarkEnd w:id="7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4" w:name="__Fieldmark__367_3916479675"/>
            <w:bookmarkStart w:id="735" w:name="__Fieldmark__367_3916479675"/>
            <w:bookmarkEnd w:id="7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I DI PRIMO SOCCORSO</w:t>
            </w:r>
          </w:p>
        </w:tc>
      </w:tr>
      <w:tr>
        <w:trPr>
          <w:trHeight w:val="55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a postazione di primo soccorso, in ogni settore dello stadio, adeguatamente segnalata, facilmente raggiungibile ed approvata dalle autorità locali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6" w:name="__Fieldmark__368_3916479675"/>
            <w:bookmarkStart w:id="737" w:name="__Fieldmark__368_3916479675"/>
            <w:bookmarkEnd w:id="7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8" w:name="__Fieldmark__369_3916479675"/>
            <w:bookmarkStart w:id="739" w:name="__Fieldmark__369_3916479675"/>
            <w:bookmarkEnd w:id="7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IANO PER IL MANTENIMENTO DELLE CONDIZIONI DI SICUREZZ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disposizione ed attivazione di un piano finalizzato al mantenimento delle condizioni di sicurezza dell’impianto utilizzato, redatto ai sensi dell’art. 19 del DM del 18/03/96 e successive integrazioni e/o modifiche legisla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0" w:name="__Fieldmark__370_3916479675"/>
            <w:bookmarkStart w:id="741" w:name="__Fieldmark__370_3916479675"/>
            <w:bookmarkEnd w:id="7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2" w:name="__Fieldmark__371_3916479675"/>
            <w:bookmarkStart w:id="743" w:name="__Fieldmark__371_3916479675"/>
            <w:bookmarkEnd w:id="7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ocumentazione attestante la condivisione del “Piano per il mantenimento delle condizioni di sicurezza” e del “Piano di Evacuazione” con gli organi costituenti il GO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4" w:name="__Fieldmark__372_3916479675"/>
            <w:bookmarkStart w:id="745" w:name="__Fieldmark__372_3916479675"/>
            <w:bookmarkEnd w:id="7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6" w:name="__Fieldmark__373_3916479675"/>
            <w:bookmarkStart w:id="747" w:name="__Fieldmark__373_3916479675"/>
            <w:bookmarkEnd w:id="7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ASPETTI AMBIENT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7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ASPORTI</w:t>
            </w:r>
          </w:p>
        </w:tc>
      </w:tr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ipo di linee di trasporto pubblico presenti nei pressi dello stadio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778"/>
              <w:gridCol w:w="778"/>
            </w:tblGrid>
            <w:tr>
              <w:trPr/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48" w:name="__Fieldmark__374_3916479675"/>
                  <w:bookmarkStart w:id="749" w:name="__Fieldmark__374_3916479675"/>
                  <w:bookmarkEnd w:id="749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Metro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0" w:name="__Fieldmark__375_3916479675"/>
                  <w:bookmarkStart w:id="751" w:name="__Fieldmark__375_3916479675"/>
                  <w:bookmarkEnd w:id="751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Bus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2" w:name="__Fieldmark__376_3916479675"/>
                  <w:bookmarkStart w:id="753" w:name="__Fieldmark__376_3916479675"/>
                  <w:bookmarkEnd w:id="753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Treno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acità portante in termini di passeggeri sul 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i di utilizzo dei mezzi pubblici da parte degli spettator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FIUTI</w:t>
            </w:r>
          </w:p>
        </w:tc>
      </w:tr>
      <w:tr>
        <w:trPr>
          <w:trHeight w:val="5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getti ed azioni per la raccolta differenziata (specificare nelle no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4" w:name="__Fieldmark__377_3916479675"/>
            <w:bookmarkStart w:id="755" w:name="__Fieldmark__377_3916479675"/>
            <w:bookmarkEnd w:id="7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6" w:name="__Fieldmark__378_3916479675"/>
            <w:bookmarkStart w:id="757" w:name="__Fieldmark__378_3916479675"/>
            <w:bookmarkEnd w:id="7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"/>
        <w:gridCol w:w="1276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NERGI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entuale presenza di impianti da fonti rinnovabil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8" w:name="__Fieldmark__379_3916479675"/>
            <w:bookmarkStart w:id="759" w:name="__Fieldmark__379_3916479675"/>
            <w:bookmarkEnd w:id="7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0" w:name="__Fieldmark__380_3916479675"/>
            <w:bookmarkStart w:id="761" w:name="__Fieldmark__380_3916479675"/>
            <w:bookmarkEnd w:id="7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ergia autoprodo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QUA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o di prelievo acqua di irrigazione (acquedotto, sistemi di recupero, utilizzo acqua piovan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logia _________________________________________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2" w:name="__Fieldmark__381_3916479675"/>
            <w:bookmarkStart w:id="763" w:name="__Fieldmark__381_3916479675"/>
            <w:bookmarkEnd w:id="7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4" w:name="__Fieldmark__382_3916479675"/>
            <w:bookmarkStart w:id="765" w:name="__Fieldmark__382_3916479675"/>
            <w:bookmarkEnd w:id="7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SCELLANEA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IFOSI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local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ospit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abbonati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ossessori Tessera del Tifoso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40"/>
        <w:gridCol w:w="1396"/>
        <w:gridCol w:w="2976"/>
        <w:gridCol w:w="993"/>
        <w:gridCol w:w="992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SU PARTITE OSPITATE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rtite disputate presso lo stadio/anno (dato riferito all’ultima Stagione Sportiva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)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i alternativi dello stadio oltre le partite di calcio (concerti, eventi, partite di rugby, et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6" w:name="__Fieldmark__383_3916479675"/>
            <w:bookmarkStart w:id="767" w:name="__Fieldmark__383_3916479675"/>
            <w:bookmarkEnd w:id="7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8" w:name="__Fieldmark__384_3916479675"/>
            <w:bookmarkStart w:id="769" w:name="__Fieldmark__384_3916479675"/>
            <w:bookmarkEnd w:id="7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cedenti partite delle Nazionali Italiane osp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0" w:name="__Fieldmark__385_3916479675"/>
            <w:bookmarkStart w:id="771" w:name="__Fieldmark__385_3916479675"/>
            <w:bookmarkEnd w:id="7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2" w:name="__Fieldmark__386_3916479675"/>
            <w:bookmarkStart w:id="773" w:name="__Fieldmark__386_3916479675"/>
            <w:bookmarkEnd w:id="7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Partite ospitate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tima partita ospitata e relativa competizione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ultima partita ospitata</w:t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 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6-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mmini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57"/>
        <w:gridCol w:w="5365"/>
        <w:gridCol w:w="198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IGLIETTERIA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biglietterie presenti allo Stadi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accred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biglietteria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dei biglietti (riferito all’ultima Stagione Sportiv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73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in Eur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67" w:hRule="atLeast"/>
        </w:trPr>
        <w:tc>
          <w:tcPr>
            <w:tcW w:w="1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EPILOGO DELLA DOCUMENTAZIONE DA ALLEGARE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992"/>
        <w:gridCol w:w="992"/>
      </w:tblGrid>
      <w:tr>
        <w:trPr/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EGATI</w:t>
            </w:r>
          </w:p>
        </w:tc>
      </w:tr>
      <w:tr>
        <w:trPr>
          <w:trHeight w:val="116" w:hRule="atLeast"/>
        </w:trPr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>Scheda sintetica interventi ristruttur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4" w:name="__Fieldmark__387_3916479675"/>
            <w:bookmarkStart w:id="775" w:name="__Fieldmark__387_3916479675"/>
            <w:bookmarkEnd w:id="7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6" w:name="__Fieldmark__388_3916479675"/>
            <w:bookmarkStart w:id="777" w:name="__Fieldmark__388_3916479675"/>
            <w:bookmarkEnd w:id="7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surazione del terren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8" w:name="__Fieldmark__389_3916479675"/>
            <w:bookmarkStart w:id="779" w:name="__Fieldmark__389_3916479675"/>
            <w:bookmarkEnd w:id="7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0" w:name="__Fieldmark__390_3916479675"/>
            <w:bookmarkStart w:id="781" w:name="__Fieldmark__390_3916479675"/>
            <w:bookmarkEnd w:id="7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 xml:space="preserve">Utilizzo manto erboso artificiale </w:t>
            </w:r>
            <w:r>
              <w:rPr>
                <w:rFonts w:cs="Arial"/>
                <w:i/>
                <w:sz w:val="18"/>
                <w:szCs w:val="18"/>
              </w:rPr>
              <w:t>Certificato di Approvazione FIF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2" w:name="__Fieldmark__391_3916479675"/>
            <w:bookmarkStart w:id="783" w:name="__Fieldmark__391_3916479675"/>
            <w:bookmarkEnd w:id="7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4" w:name="__Fieldmark__392_3916479675"/>
            <w:bookmarkStart w:id="785" w:name="__Fieldmark__392_3916479675"/>
            <w:bookmarkEnd w:id="7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la dei valori di illumin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6" w:name="__Fieldmark__393_3916479675"/>
            <w:bookmarkStart w:id="787" w:name="__Fieldmark__393_3916479675"/>
            <w:bookmarkEnd w:id="7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8" w:name="__Fieldmark__394_3916479675"/>
            <w:bookmarkStart w:id="789" w:name="__Fieldmark__394_3916479675"/>
            <w:bookmarkEnd w:id="7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olamento d’us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0" w:name="__Fieldmark__395_3916479675"/>
            <w:bookmarkStart w:id="791" w:name="__Fieldmark__395_3916479675"/>
            <w:bookmarkEnd w:id="7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2" w:name="__Fieldmark__396_3916479675"/>
            <w:bookmarkStart w:id="793" w:name="__Fieldmark__396_3916479675"/>
            <w:bookmarkEnd w:id="7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e1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>
          <w:trHeight w:val="567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2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ISURAZIONE DEL TERRENO DI GIOC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i strumento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784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10.4pt" to="407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779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10.4pt" to="92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54300</wp:posOffset>
                </wp:positionH>
                <wp:positionV relativeFrom="paragraph">
                  <wp:posOffset>57150</wp:posOffset>
                </wp:positionV>
                <wp:extent cx="11620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4.5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35625</wp:posOffset>
                </wp:positionH>
                <wp:positionV relativeFrom="paragraph">
                  <wp:posOffset>69850</wp:posOffset>
                </wp:positionV>
                <wp:extent cx="0" cy="5029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5.5pt" to="443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69850</wp:posOffset>
                </wp:positionV>
                <wp:extent cx="4000500" cy="50292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75pt;margin-top:5.5pt;width:314.95pt;height:395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6625</wp:posOffset>
                </wp:positionH>
                <wp:positionV relativeFrom="paragraph">
                  <wp:posOffset>69850</wp:posOffset>
                </wp:positionV>
                <wp:extent cx="1943100" cy="9144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5pt;margin-top:5.5pt;width:152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78125</wp:posOffset>
                </wp:positionH>
                <wp:positionV relativeFrom="paragraph">
                  <wp:posOffset>69850</wp:posOffset>
                </wp:positionV>
                <wp:extent cx="800100" cy="2286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75pt;margin-top:5.5pt;width:62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92725</wp:posOffset>
                </wp:positionH>
                <wp:positionV relativeFrom="paragraph">
                  <wp:posOffset>6985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5.5pt" to="470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0725</wp:posOffset>
                </wp:positionH>
                <wp:positionV relativeFrom="paragraph">
                  <wp:posOffset>102870</wp:posOffset>
                </wp:positionV>
                <wp:extent cx="0" cy="49961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8.1pt" to="56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8125</wp:posOffset>
                </wp:positionH>
                <wp:positionV relativeFrom="paragraph">
                  <wp:posOffset>167005</wp:posOffset>
                </wp:positionV>
                <wp:extent cx="800100" cy="6858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75pt;margin-top:13.15pt;width:62.95pt;height:53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21025</wp:posOffset>
                </wp:positionH>
                <wp:positionV relativeFrom="paragraph">
                  <wp:posOffset>101600</wp:posOffset>
                </wp:positionV>
                <wp:extent cx="82550" cy="825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45.75pt;margin-top: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3825</wp:posOffset>
                </wp:positionH>
                <wp:positionV relativeFrom="paragraph">
                  <wp:posOffset>148590</wp:posOffset>
                </wp:positionV>
                <wp:extent cx="1028700" cy="102870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75pt;margin-top:11.7pt;width:80.95pt;height:80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076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825</wp:posOffset>
                </wp:positionH>
                <wp:positionV relativeFrom="paragraph">
                  <wp:posOffset>-190881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-150.3pt" to="83.7pt,-1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27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1270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4480</wp:posOffset>
                </wp:positionH>
                <wp:positionV relativeFrom="paragraph">
                  <wp:posOffset>106680</wp:posOffset>
                </wp:positionV>
                <wp:extent cx="800100" cy="571500"/>
                <wp:effectExtent l="13970" t="13335" r="1206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595800"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35pt;margin-top:8.35pt;width:62.95pt;height:44.95pt;flip:xy;mso-wrap-style:none;v-text-anchor:middle;rotation:360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3615</wp:posOffset>
                </wp:positionH>
                <wp:positionV relativeFrom="paragraph">
                  <wp:posOffset>152400</wp:posOffset>
                </wp:positionV>
                <wp:extent cx="1943100" cy="82042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2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45pt;margin-top:12pt;width:152.95pt;height:64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34055</wp:posOffset>
                </wp:positionH>
                <wp:positionV relativeFrom="paragraph">
                  <wp:posOffset>149860</wp:posOffset>
                </wp:positionV>
                <wp:extent cx="82550" cy="825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4.65pt;margin-top:11.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76855</wp:posOffset>
                </wp:positionH>
                <wp:positionV relativeFrom="paragraph">
                  <wp:posOffset>12700</wp:posOffset>
                </wp:positionV>
                <wp:extent cx="914400" cy="226695"/>
                <wp:effectExtent l="12700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65pt;margin-top:1pt;width:71.95pt;height:17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14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4.6pt" to="470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65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.6pt" to="83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7925</wp:posOffset>
                </wp:positionH>
                <wp:positionV relativeFrom="paragraph">
                  <wp:posOffset>340995</wp:posOffset>
                </wp:positionV>
                <wp:extent cx="4000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26.85pt" to="407.7pt,26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784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8.85pt" to="407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779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8.85pt" to="92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54300</wp:posOffset>
                </wp:positionH>
                <wp:positionV relativeFrom="paragraph">
                  <wp:posOffset>217170</wp:posOffset>
                </wp:positionV>
                <wp:extent cx="1162050" cy="2476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7.1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br w:type="page"/>
      </w:r>
    </w:p>
    <w:p>
      <w:pPr>
        <w:pStyle w:val="Normal"/>
        <w:ind w:right="84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TABELLA DEI VALORI DI ILLUMINAMENT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75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78"/>
        <w:gridCol w:w="825"/>
        <w:gridCol w:w="921"/>
        <w:gridCol w:w="921"/>
        <w:gridCol w:w="921"/>
        <w:gridCol w:w="921"/>
        <w:gridCol w:w="915"/>
        <w:gridCol w:w="915"/>
        <w:gridCol w:w="915"/>
        <w:gridCol w:w="1073"/>
        <w:gridCol w:w="1470"/>
      </w:tblGrid>
      <w:tr>
        <w:trPr>
          <w:trHeight w:val="27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07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18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03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62" w:hRule="atLeast"/>
        </w:trPr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1" w:hRule="atLeast"/>
        </w:trPr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77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5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8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vmin(A): 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533" w:bottom="851"/>
          <w:formProt w:val="false"/>
          <w:textDirection w:val="lrTb"/>
          <w:docGrid w:type="default" w:linePitch="326" w:charSpace="0"/>
        </w:sect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BELLA DEI VALORI DI ILLUMINAMENTO (esempio)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48"/>
        <w:gridCol w:w="188"/>
        <w:gridCol w:w="1157"/>
        <w:gridCol w:w="1157"/>
        <w:gridCol w:w="1171"/>
        <w:gridCol w:w="1157"/>
        <w:gridCol w:w="1158"/>
        <w:gridCol w:w="1170"/>
        <w:gridCol w:w="1158"/>
        <w:gridCol w:w="1158"/>
        <w:gridCol w:w="650"/>
      </w:tblGrid>
      <w:tr>
        <w:trPr>
          <w:trHeight w:val="27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7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7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yellow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47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green"/>
                <w:lang w:val="en-GB"/>
              </w:rPr>
              <w:t>B = 103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 1221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0</w:t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fe8585" stroked="f" o:allowincell="t" style="position:absolute;margin-left:63.25pt;margin-top:10.15pt;width:229.55pt;height:294.6pt;mso-wrap-style:none;v-text-anchor:middle;rotation:25" type="_x0000_t172">
                  <v:path textpathok="t"/>
                  <v:textpath on="t" fitshape="t" string="ESEMPIO" style="font-family:&quot;Arial Black&quot;;font-size:12pt"/>
                  <v:fill o:detectmouseclick="t" color2="red"/>
                  <v:stroke color="#3465a4" joinstyle="round" endcap="flat"/>
                  <w10:wrap type="none"/>
                </v:shape>
              </w:pict>
            </w: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6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1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38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7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22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45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31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5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4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red"/>
                <w:lang w:val="en-GB"/>
              </w:rPr>
              <w:t>A = 203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8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60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5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44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2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5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93</w:t>
              <w:tab/>
              <w:t xml:space="preserve"> 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7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6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5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1438 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26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6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7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4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21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  <w:tab/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90</w:t>
              <w:tab/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green"/>
              </w:rPr>
              <w:t>1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2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7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  <w:highlight w:val="yellow"/>
              </w:rPr>
              <w:t>Evmin(A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60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7"/>
      <w:footerReference w:type="first" r:id="rId8"/>
      <w:type w:val="nextPage"/>
      <w:pgSz w:w="11906" w:h="16838"/>
      <w:pgMar w:left="567" w:right="567" w:gutter="0" w:header="0" w:top="567" w:footer="53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43" w:hanging="0"/>
      <w:rPr/>
    </w:pPr>
    <w:r>
      <w:rPr>
        <w:lang w:val="it-IT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/>
      <w:i w:val="false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26" w:hanging="0"/>
      <w:outlineLvl w:val="6"/>
    </w:pPr>
    <w:rPr>
      <w:b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Helvetica" w:hAnsi="Helvetica" w:cs="Helvetica"/>
      <w:b/>
      <w:color w:val="FFFF00"/>
      <w:sz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39" w:hanging="0"/>
      <w:jc w:val="center"/>
      <w:outlineLvl w:val="8"/>
    </w:pPr>
    <w:rPr>
      <w:b/>
      <w:bCs/>
      <w:color w:val="000000"/>
      <w:lang w:val="fr-F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b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notadichiusuraCarattere">
    <w:name w:val="Testo nota di chiusura Carattere"/>
    <w:qFormat/>
    <w:rPr>
      <w:rFonts w:ascii="Arial" w:hAnsi="Arial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ineNumbering">
    <w:name w:val="Lin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18"/>
      <w:lang w:val="en-US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Text">
    <w:name w:val="NormalText"/>
    <w:basedOn w:val="Normal"/>
    <w:qFormat/>
    <w:pPr>
      <w:jc w:val="both"/>
    </w:pPr>
    <w:rPr>
      <w:sz w:val="22"/>
    </w:rPr>
  </w:style>
  <w:style w:type="paragraph" w:styleId="Corpodeltesto3">
    <w:name w:val="Corpo del testo 3"/>
    <w:basedOn w:val="Normal"/>
    <w:qFormat/>
    <w:pPr>
      <w:spacing w:before="120" w:after="40"/>
      <w:jc w:val="both"/>
    </w:pPr>
    <w:rPr>
      <w:sz w:val="20"/>
    </w:rPr>
  </w:style>
  <w:style w:type="paragraph" w:styleId="Corpodeltesto2">
    <w:name w:val="Corpo del testo 2"/>
    <w:basedOn w:val="Normal"/>
    <w:qFormat/>
    <w:pPr>
      <w:ind w:right="84" w:hanging="0"/>
      <w:jc w:val="center"/>
    </w:pPr>
    <w:rPr>
      <w:rFonts w:cs="Arial"/>
      <w:sz w:val="18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4:30:00Z</dcterms:created>
  <dc:creator>Tatjana Haenni</dc:creator>
  <dc:description/>
  <cp:keywords/>
  <dc:language>en-US</dc:language>
  <cp:lastModifiedBy>p.ciavolino</cp:lastModifiedBy>
  <cp:lastPrinted>2014-04-09T10:54:00Z</cp:lastPrinted>
  <dcterms:modified xsi:type="dcterms:W3CDTF">2022-04-26T09:01:00Z</dcterms:modified>
  <cp:revision>35</cp:revision>
  <dc:subject/>
  <dc:title>Stadium</dc:title>
</cp:coreProperties>
</file>