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86061908"/>
            <w:bookmarkStart w:id="1" w:name="__Fieldmark__0_368606190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86061908"/>
            <w:bookmarkStart w:id="3" w:name="__Fieldmark__1_368606190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86061908"/>
            <w:bookmarkStart w:id="5" w:name="__Fieldmark__2_368606190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86061908"/>
            <w:bookmarkStart w:id="7" w:name="__Fieldmark__3_368606190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86061908"/>
            <w:bookmarkStart w:id="9" w:name="__Fieldmark__4_368606190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86061908"/>
            <w:bookmarkStart w:id="11" w:name="__Fieldmark__5_368606190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86061908"/>
            <w:bookmarkStart w:id="13" w:name="__Fieldmark__6_368606190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686061908"/>
            <w:bookmarkStart w:id="15" w:name="__Fieldmark__7_368606190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686061908"/>
            <w:bookmarkStart w:id="17" w:name="__Fieldmark__8_3686061908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686061908"/>
            <w:bookmarkStart w:id="19" w:name="__Fieldmark__9_3686061908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2-04-20T14:24:00Z</dcterms:modified>
  <cp:revision>51</cp:revision>
  <dc:subject/>
  <dc:title/>
</cp:coreProperties>
</file>