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268124509"/>
            <w:bookmarkStart w:id="1" w:name="__Fieldmark__0_3268124509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268124509"/>
            <w:bookmarkStart w:id="3" w:name="__Fieldmark__1_3268124509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268124509"/>
            <w:bookmarkStart w:id="5" w:name="__Fieldmark__2_3268124509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268124509"/>
            <w:bookmarkStart w:id="7" w:name="__Fieldmark__3_3268124509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268124509"/>
            <w:bookmarkStart w:id="9" w:name="__Fieldmark__4_3268124509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268124509"/>
            <w:bookmarkStart w:id="11" w:name="__Fieldmark__5_3268124509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268124509"/>
            <w:bookmarkStart w:id="13" w:name="__Fieldmark__6_3268124509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268124509"/>
            <w:bookmarkStart w:id="15" w:name="__Fieldmark__7_3268124509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22-04-20T14:22:00Z</dcterms:modified>
  <cp:revision>56</cp:revision>
  <dc:subject/>
  <dc:title/>
</cp:coreProperties>
</file>