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581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702805858"/>
            <w:bookmarkStart w:id="1" w:name="__Fieldmark__0_270280585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702805858"/>
            <w:bookmarkStart w:id="3" w:name="__Fieldmark__1_270280585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702805858"/>
            <w:bookmarkStart w:id="5" w:name="__Fieldmark__2_270280585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702805858"/>
            <w:bookmarkStart w:id="7" w:name="__Fieldmark__3_270280585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702805858"/>
            <w:bookmarkStart w:id="9" w:name="__Fieldmark__4_270280585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702805858"/>
            <w:bookmarkStart w:id="11" w:name="__Fieldmark__5_270280585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702805858"/>
            <w:bookmarkStart w:id="13" w:name="__Fieldmark__6_270280585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702805858"/>
            <w:bookmarkStart w:id="15" w:name="__Fieldmark__7_270280585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16-04-29T10:46:00Z</dcterms:modified>
  <cp:revision>40</cp:revision>
  <dc:subject/>
  <dc:title/>
</cp:coreProperties>
</file>