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M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Amministrazione Finanza e Controll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6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6/2017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1"/>
      </w:tblGrid>
      <w:tr>
        <w:trPr>
          <w:trHeight w:val="581" w:hRule="atLeast"/>
        </w:trPr>
        <w:tc>
          <w:tcPr>
            <w:tcW w:w="1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080"/>
        <w:gridCol w:w="2635"/>
      </w:tblGrid>
      <w:tr>
        <w:trPr>
          <w:trHeight w:val="435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Amministrazione, Finanza e Controllo è:</w:t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2519995762"/>
            <w:bookmarkStart w:id="1" w:name="__Fieldmark__0_2519995762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58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2519995762"/>
            <w:bookmarkStart w:id="3" w:name="__Fieldmark__1_2519995762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3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Responsabile Amministrazione, Finanza e Controllo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5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79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519995762"/>
            <w:bookmarkStart w:id="5" w:name="__Fieldmark__2_2519995762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519995762"/>
            <w:bookmarkStart w:id="7" w:name="__Fieldmark__3_2519995762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2519995762"/>
            <w:bookmarkStart w:id="9" w:name="__Fieldmark__4_2519995762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6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54" w:type="dxa"/>
            <w:gridSpan w:val="9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Amministrazione, Finanza e Controll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173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2519995762"/>
            <w:bookmarkStart w:id="11" w:name="__Fieldmark__5_2519995762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2519995762"/>
            <w:bookmarkStart w:id="13" w:name="__Fieldmark__6_2519995762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2519995762"/>
            <w:bookmarkStart w:id="15" w:name="__Fieldmark__7_2519995762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2519995762"/>
            <w:bookmarkStart w:id="17" w:name="__Fieldmark__8_2519995762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2519995762"/>
            <w:bookmarkStart w:id="19" w:name="__Fieldmark__9_2519995762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2519995762"/>
            <w:bookmarkStart w:id="21" w:name="__Fieldmark__10_2519995762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2519995762"/>
            <w:bookmarkStart w:id="23" w:name="__Fieldmark__11_2519995762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se la responsabilità dell’Ufficio Amministrazione, Finanza e Controllo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2519995762"/>
            <w:bookmarkStart w:id="25" w:name="__Fieldmark__12_2519995762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2519995762"/>
            <w:bookmarkStart w:id="27" w:name="__Fieldmark__13_2519995762"/>
            <w:bookmarkEnd w:id="2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i Amministrazione, Finanza e Controllo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8" w:name="__Fieldmark__14_2519995762"/>
            <w:bookmarkStart w:id="29" w:name="__Fieldmark__14_2519995762"/>
            <w:bookmarkEnd w:id="2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0" w:name="__Fieldmark__15_2519995762"/>
            <w:bookmarkStart w:id="31" w:name="__Fieldmark__15_2519995762"/>
            <w:bookmarkEnd w:id="3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2" w:name="__Fieldmark__16_2519995762"/>
            <w:bookmarkStart w:id="33" w:name="__Fieldmark__16_2519995762"/>
            <w:bookmarkEnd w:id="3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5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               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Responsabile Amministrazione, Finanza e Controllo</w:t>
        <w:tab/>
        <w:tab/>
        <w:t>Firma del Legale Rappresentante della Società</w:t>
        <w:tab/>
        <w:t xml:space="preserve">       </w:t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                            ______________________________________</w:t>
      </w:r>
    </w:p>
    <w:p>
      <w:pPr>
        <w:pStyle w:val="Normal"/>
        <w:ind w:left="6420" w:hanging="6420"/>
        <w:rPr>
          <w:sz w:val="20"/>
        </w:rPr>
      </w:pPr>
      <w:r>
        <w:rPr>
          <w:sz w:val="20"/>
        </w:rPr>
        <w:t xml:space="preserve">Firma del Legale Rappresentante della Società terza                   </w:t>
        <w:tab/>
        <w:t>Firma del Legale Rappresentante 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Firma del “Responsabile del progetto”      </w:t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M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5</w:t>
    </w:r>
    <w:r>
      <w:rPr>
        <w:sz w:val="18"/>
        <w:szCs w:val="18"/>
      </w:rPr>
      <w:t xml:space="preserve">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Amministrativo, Responsabile Controllo interno, etc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15:00Z</dcterms:created>
  <dc:creator>Ufficio Covisoc</dc:creator>
  <dc:description/>
  <cp:keywords/>
  <dc:language>en-US</dc:language>
  <cp:lastModifiedBy>Concetta Cavaliere</cp:lastModifiedBy>
  <cp:lastPrinted>2016-04-20T15:19:00Z</cp:lastPrinted>
  <dcterms:modified xsi:type="dcterms:W3CDTF">2016-04-29T10:44:00Z</dcterms:modified>
  <cp:revision>38</cp:revision>
  <dc:subject/>
  <dc:title/>
</cp:coreProperties>
</file>