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6055"/>
      </w:tblGrid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  <w:tc>
          <w:tcPr>
            <w:tcW w:w="9115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 (non obbligatorio):</w:t>
            </w:r>
          </w:p>
        </w:tc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. L’incarico di Delegato della società ai rapporti con la tifoseria </w:t>
            </w:r>
            <w:r>
              <w:rPr>
                <w:rFonts w:cs="Arial"/>
                <w:b/>
                <w:sz w:val="20"/>
                <w:u w:val="single"/>
              </w:rPr>
              <w:t xml:space="preserve">non può essere ricoperto dal soggetto designato come Delegato o Vice Delegato per la Sicurezza. </w:t>
            </w:r>
          </w:p>
        </w:tc>
      </w:tr>
      <w:tr>
        <w:trPr>
          <w:trHeight w:val="3667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549003036"/>
            <w:bookmarkStart w:id="1" w:name="__Fieldmark__0_154900303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549003036"/>
            <w:bookmarkStart w:id="3" w:name="__Fieldmark__1_154900303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549003036"/>
            <w:bookmarkStart w:id="5" w:name="__Fieldmark__2_154900303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549003036"/>
            <w:bookmarkStart w:id="7" w:name="__Fieldmark__3_154900303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549003036"/>
            <w:bookmarkStart w:id="9" w:name="__Fieldmark__4_154900303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549003036"/>
            <w:bookmarkStart w:id="11" w:name="__Fieldmark__5_154900303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549003036"/>
            <w:bookmarkStart w:id="13" w:name="__Fieldmark__6_154900303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549003036"/>
            <w:bookmarkStart w:id="15" w:name="__Fieldmark__7_154900303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6/2017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6-04-29T10:43:00Z</dcterms:modified>
  <cp:revision>8</cp:revision>
  <dc:subject/>
  <dc:title/>
</cp:coreProperties>
</file>