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settembre 20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259765071"/>
            <w:bookmarkStart w:id="1" w:name="__Fieldmark__0_125976507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259765071"/>
            <w:bookmarkStart w:id="3" w:name="__Fieldmark__1_125976507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3622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259765071"/>
            <w:bookmarkStart w:id="5" w:name="__Fieldmark__2_125976507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259765071"/>
            <w:bookmarkStart w:id="7" w:name="__Fieldmark__3_125976507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259765071"/>
            <w:bookmarkStart w:id="9" w:name="__Fieldmark__4_125976507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259765071"/>
            <w:bookmarkStart w:id="11" w:name="__Fieldmark__5_125976507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259765071"/>
            <w:bookmarkStart w:id="13" w:name="__Fieldmark__6_125976507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259765071"/>
            <w:bookmarkStart w:id="15" w:name="__Fieldmark__7_125976507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259765071"/>
            <w:bookmarkStart w:id="17" w:name="__Fieldmark__8_125976507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259765071"/>
            <w:bookmarkStart w:id="19" w:name="__Fieldmark__9_125976507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6-04-29T10:44:00Z</dcterms:modified>
  <cp:revision>33</cp:revision>
  <dc:subject/>
  <dc:title/>
</cp:coreProperties>
</file>