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85533429"/>
            <w:bookmarkStart w:id="1" w:name="__Fieldmark__0_18553342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85533429"/>
            <w:bookmarkStart w:id="3" w:name="__Fieldmark__1_18553342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85533429"/>
            <w:bookmarkStart w:id="5" w:name="__Fieldmark__2_18553342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85533429"/>
            <w:bookmarkStart w:id="7" w:name="__Fieldmark__3_18553342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85533429"/>
            <w:bookmarkStart w:id="9" w:name="__Fieldmark__4_18553342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85533429"/>
            <w:bookmarkStart w:id="11" w:name="__Fieldmark__5_18553342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85533429"/>
            <w:bookmarkStart w:id="13" w:name="__Fieldmark__6_18553342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85533429"/>
            <w:bookmarkStart w:id="15" w:name="__Fieldmark__7_18553342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85533429"/>
            <w:bookmarkStart w:id="17" w:name="__Fieldmark__8_185533429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6-04-29T10:46:00Z</dcterms:modified>
  <cp:revision>44</cp:revision>
  <dc:subject/>
  <dc:title/>
</cp:coreProperties>
</file>