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cs="Arial"/>
          <w:b w:val="false"/>
          <w:b w:val="false"/>
          <w:color w:val="FF0000"/>
          <w:sz w:val="20"/>
          <w:szCs w:val="22"/>
          <w:lang w:val="en-US" w:eastAsia="en-US"/>
        </w:rPr>
      </w:pPr>
      <w:r>
        <w:rPr>
          <w:rFonts w:cs="Arial"/>
          <w:b w:val="false"/>
          <w:color w:val="FF0000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277703695"/>
            <w:bookmarkStart w:id="1" w:name="__Fieldmark__0_3277703695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277703695"/>
            <w:bookmarkStart w:id="3" w:name="__Fieldmark__1_3277703695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277703695"/>
            <w:bookmarkStart w:id="5" w:name="__Fieldmark__2_3277703695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due anni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277703695"/>
            <w:bookmarkStart w:id="7" w:name="__Fieldmark__3_3277703695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c) o d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277703695"/>
            <w:bookmarkStart w:id="9" w:name="__Fieldmark__4_327770369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277703695"/>
            <w:bookmarkStart w:id="11" w:name="__Fieldmark__5_327770369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277703695"/>
            <w:bookmarkStart w:id="13" w:name="__Fieldmark__6_327770369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277703695"/>
            <w:bookmarkStart w:id="15" w:name="__Fieldmark__7_327770369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277703695"/>
            <w:bookmarkStart w:id="17" w:name="__Fieldmark__8_327770369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277703695"/>
            <w:bookmarkStart w:id="19" w:name="__Fieldmark__9_327770369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277703695"/>
            <w:bookmarkStart w:id="21" w:name="__Fieldmark__10_327770369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277703695"/>
            <w:bookmarkStart w:id="23" w:name="__Fieldmark__11_3277703695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16-04-29T10:51:00Z</dcterms:modified>
  <cp:revision>40</cp:revision>
  <dc:subject/>
  <dc:title/>
</cp:coreProperties>
</file>