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66372496"/>
            <w:bookmarkStart w:id="1" w:name="__Fieldmark__0_116637249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66372496"/>
            <w:bookmarkStart w:id="3" w:name="__Fieldmark__1_116637249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66372496"/>
            <w:bookmarkStart w:id="5" w:name="__Fieldmark__2_116637249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166372496"/>
            <w:bookmarkStart w:id="7" w:name="__Fieldmark__3_116637249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46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166372496"/>
            <w:bookmarkStart w:id="9" w:name="__Fieldmark__4_116637249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66372496"/>
            <w:bookmarkStart w:id="11" w:name="__Fieldmark__5_116637249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66372496"/>
            <w:bookmarkStart w:id="13" w:name="__Fieldmark__6_116637249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66372496"/>
            <w:bookmarkStart w:id="15" w:name="__Fieldmark__7_116637249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66372496"/>
            <w:bookmarkStart w:id="17" w:name="__Fieldmark__8_116637249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66372496"/>
            <w:bookmarkStart w:id="19" w:name="__Fieldmark__9_116637249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66372496"/>
            <w:bookmarkStart w:id="21" w:name="__Fieldmark__10_116637249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66372496"/>
            <w:bookmarkStart w:id="23" w:name="__Fieldmark__11_116637249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166372496"/>
            <w:bookmarkStart w:id="25" w:name="__Fieldmark__12_116637249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166372496"/>
            <w:bookmarkStart w:id="27" w:name="__Fieldmark__13_116637249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166372496"/>
            <w:bookmarkStart w:id="29" w:name="__Fieldmark__14_116637249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7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6-04-29T10:44:00Z</dcterms:modified>
  <cp:revision>36</cp:revision>
  <dc:subject/>
  <dc:title/>
</cp:coreProperties>
</file>