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726831241"/>
            <w:bookmarkStart w:id="1" w:name="__Fieldmark__0_726831241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726831241"/>
            <w:bookmarkStart w:id="3" w:name="__Fieldmark__1_726831241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3622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726831241"/>
            <w:bookmarkStart w:id="5" w:name="__Fieldmark__2_726831241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726831241"/>
            <w:bookmarkStart w:id="7" w:name="__Fieldmark__3_726831241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726831241"/>
            <w:bookmarkStart w:id="9" w:name="__Fieldmark__4_726831241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726831241"/>
            <w:bookmarkStart w:id="11" w:name="__Fieldmark__5_72683124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726831241"/>
            <w:bookmarkStart w:id="13" w:name="__Fieldmark__6_72683124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726831241"/>
            <w:bookmarkStart w:id="15" w:name="__Fieldmark__7_72683124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726831241"/>
            <w:bookmarkStart w:id="17" w:name="__Fieldmark__8_72683124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726831241"/>
            <w:bookmarkStart w:id="19" w:name="__Fieldmark__9_726831241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16-04-29T10:30:00Z</dcterms:modified>
  <cp:revision>33</cp:revision>
  <dc:subject/>
  <dc:title/>
</cp:coreProperties>
</file>