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04992568"/>
            <w:bookmarkStart w:id="1" w:name="__Fieldmark__0_200499256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04992568"/>
            <w:bookmarkStart w:id="3" w:name="__Fieldmark__1_200499256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04992568"/>
            <w:bookmarkStart w:id="5" w:name="__Fieldmark__2_200499256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04992568"/>
            <w:bookmarkStart w:id="7" w:name="__Fieldmark__3_200499256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04992568"/>
            <w:bookmarkStart w:id="9" w:name="__Fieldmark__4_200499256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04992568"/>
            <w:bookmarkStart w:id="11" w:name="__Fieldmark__5_20049925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04992568"/>
            <w:bookmarkStart w:id="13" w:name="__Fieldmark__6_20049925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004992568"/>
            <w:bookmarkStart w:id="15" w:name="__Fieldmark__7_20049925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004992568"/>
            <w:bookmarkStart w:id="17" w:name="__Fieldmark__8_20049925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004992568"/>
            <w:bookmarkStart w:id="19" w:name="__Fieldmark__9_20049925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004992568"/>
            <w:bookmarkStart w:id="21" w:name="__Fieldmark__10_200499256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004992568"/>
            <w:bookmarkStart w:id="23" w:name="__Fieldmark__11_200499256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6-04-29T10:32:00Z</dcterms:modified>
  <cp:revision>40</cp:revision>
  <dc:subject/>
  <dc:title/>
</cp:coreProperties>
</file>