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6/201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338035236"/>
      <w:bookmarkStart w:id="1" w:name="__Fieldmark__0_333803523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338035236"/>
      <w:bookmarkStart w:id="3" w:name="__Fieldmark__1_333803523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338035236"/>
      <w:bookmarkStart w:id="5" w:name="__Fieldmark__2_333803523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338035236"/>
      <w:bookmarkStart w:id="7" w:name="__Fieldmark__3_333803523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338035236"/>
      <w:bookmarkStart w:id="9" w:name="__Fieldmark__4_333803523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6/2017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6-04-29T10:33:00Z</dcterms:modified>
  <cp:revision>37</cp:revision>
  <dc:subject/>
  <dc:title/>
</cp:coreProperties>
</file>