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58927907"/>
            <w:bookmarkStart w:id="1" w:name="__Fieldmark__0_355892790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58927907"/>
            <w:bookmarkStart w:id="3" w:name="__Fieldmark__1_355892790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58927907"/>
            <w:bookmarkStart w:id="5" w:name="__Fieldmark__2_355892790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58927907"/>
            <w:bookmarkStart w:id="7" w:name="__Fieldmark__3_355892790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58927907"/>
            <w:bookmarkStart w:id="9" w:name="__Fieldmark__4_355892790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58927907"/>
            <w:bookmarkStart w:id="11" w:name="__Fieldmark__5_355892790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58927907"/>
            <w:bookmarkStart w:id="13" w:name="__Fieldmark__6_355892790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58927907"/>
            <w:bookmarkStart w:id="15" w:name="__Fieldmark__7_355892790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58927907"/>
            <w:bookmarkStart w:id="17" w:name="__Fieldmark__8_355892790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558927907"/>
            <w:bookmarkStart w:id="19" w:name="__Fieldmark__9_355892790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558927907"/>
            <w:bookmarkStart w:id="21" w:name="__Fieldmark__10_355892790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558927907"/>
            <w:bookmarkStart w:id="23" w:name="__Fieldmark__11_355892790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558927907"/>
            <w:bookmarkStart w:id="25" w:name="__Fieldmark__12_355892790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558927907"/>
            <w:bookmarkStart w:id="27" w:name="__Fieldmark__13_355892790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558927907"/>
            <w:bookmarkStart w:id="29" w:name="__Fieldmark__14_3558927907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558927907"/>
            <w:bookmarkStart w:id="31" w:name="__Fieldmark__15_3558927907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558927907"/>
            <w:bookmarkStart w:id="33" w:name="__Fieldmark__16_3558927907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6-04-29T10:31:00Z</dcterms:modified>
  <cp:revision>38</cp:revision>
  <dc:subject/>
  <dc:title/>
</cp:coreProperties>
</file>