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81280124"/>
            <w:bookmarkStart w:id="1" w:name="__Fieldmark__0_108128012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81280124"/>
            <w:bookmarkStart w:id="3" w:name="__Fieldmark__1_108128012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81280124"/>
            <w:bookmarkStart w:id="5" w:name="__Fieldmark__2_108128012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081280124"/>
            <w:bookmarkStart w:id="7" w:name="__Fieldmark__3_108128012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081280124"/>
            <w:bookmarkStart w:id="9" w:name="__Fieldmark__4_108128012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81280124"/>
            <w:bookmarkStart w:id="11" w:name="__Fieldmark__5_108128012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81280124"/>
            <w:bookmarkStart w:id="13" w:name="__Fieldmark__6_108128012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81280124"/>
            <w:bookmarkStart w:id="15" w:name="__Fieldmark__7_108128012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81280124"/>
            <w:bookmarkStart w:id="17" w:name="__Fieldmark__8_108128012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081280124"/>
            <w:bookmarkStart w:id="19" w:name="__Fieldmark__9_108128012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081280124"/>
            <w:bookmarkStart w:id="21" w:name="__Fieldmark__10_108128012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081280124"/>
            <w:bookmarkStart w:id="23" w:name="__Fieldmark__11_108128012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081280124"/>
            <w:bookmarkStart w:id="25" w:name="__Fieldmark__12_108128012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081280124"/>
            <w:bookmarkStart w:id="27" w:name="__Fieldmark__13_1081280124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081280124"/>
            <w:bookmarkStart w:id="29" w:name="__Fieldmark__14_108128012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Alessandra Rotunno</cp:lastModifiedBy>
  <cp:lastPrinted>2012-04-18T11:50:00Z</cp:lastPrinted>
  <dcterms:modified xsi:type="dcterms:W3CDTF">2016-04-29T10:42:00Z</dcterms:modified>
  <cp:revision>36</cp:revision>
  <dc:subject/>
  <dc:title/>
</cp:coreProperties>
</file>