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0</wp:posOffset>
                </wp:positionH>
                <wp:positionV relativeFrom="paragraph">
                  <wp:posOffset>-395605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1.5pt;margin-top:-31.2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107315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8.45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2159315"/>
            <w:bookmarkStart w:id="1" w:name="__Fieldmark__0_32215931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2159315"/>
            <w:bookmarkStart w:id="3" w:name="__Fieldmark__1_32215931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2159315"/>
            <w:bookmarkStart w:id="5" w:name="__Fieldmark__2_32215931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2159315"/>
            <w:bookmarkStart w:id="7" w:name="__Fieldmark__3_32215931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2159315"/>
            <w:bookmarkStart w:id="9" w:name="__Fieldmark__4_32215931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35"/>
      </w:tblGrid>
      <w:tr>
        <w:trPr>
          <w:trHeight w:val="7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È consentito alle sole società neopromosse in Divisione Unica di mantenere per la stagione sportiva 2016/2017 il proprio Responsabile del settore giovanile, anche se non in possesso delle suddette qualifiche.</w:t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2159315"/>
            <w:bookmarkStart w:id="11" w:name="__Fieldmark__5_3221593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2159315"/>
            <w:bookmarkStart w:id="13" w:name="__Fieldmark__6_3221593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2159315"/>
            <w:bookmarkStart w:id="15" w:name="__Fieldmark__7_3221593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2159315"/>
            <w:bookmarkStart w:id="17" w:name="__Fieldmark__8_3221593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2159315"/>
            <w:bookmarkStart w:id="19" w:name="__Fieldmark__9_3221593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2159315"/>
            <w:bookmarkStart w:id="21" w:name="__Fieldmark__10_32215931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2159315"/>
            <w:bookmarkStart w:id="23" w:name="__Fieldmark__11_32215931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22159315"/>
            <w:bookmarkStart w:id="25" w:name="__Fieldmark__12_32215931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Alessandra Rotunno</cp:lastModifiedBy>
  <cp:lastPrinted>2012-04-18T11:52:00Z</cp:lastPrinted>
  <dcterms:modified xsi:type="dcterms:W3CDTF">2016-04-29T10:42:00Z</dcterms:modified>
  <cp:revision>40</cp:revision>
  <dc:subject/>
  <dc:title/>
</cp:coreProperties>
</file>